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PRINT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PRINT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tes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TEST program allows you to test the capabilitie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sed with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PRINTERTEST icon and a window appears. 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up of three custom screens.  The top screen is the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Screen for printer test is the top screen.  This is a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Modify screen that is in the black-and-white tes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o-Res LACE Screen for printer test, is a low-resolutio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st screen that is used for the color test.  The final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prompt screen which allows you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struct you on how to proceed.  Initially, PRINTERTEST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inter which will be 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BM_MPS1000? (y,n)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rough this list until the printer attached to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choose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onsists of four parts:  Alpha test, Reset test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a Color test.  You can stop after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designed to test how the printer will react to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and Functions (For a list of the commands, see the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e Amiga ROM Kernel Manual: Libraries and Devices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type styles and sizes, colors, super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, justification, tabs, marg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lpha test is completed, the prompt screen ask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begin the Reset Test.  This test simply checks th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et test is finished, PRINTERTEST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amp;W graphics test? 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with the test, select yes.  If your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y, PRINTERTEST will do a black and white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ld and Modify screen (the top screen) to demonstrate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int gray-sca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r printer has color capability in addition t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EST will dump the low-resolution interlaced color screen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Compare the screen colors to the resulting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