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PRINTA &lt;file&gt; [NO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PRINTA "FROM/A,NOHUNK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print the contents of Amiga binary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 prints Amiga binary object files from an assembler or a link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INK. To understand the meaning of the output of PRINTA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AmigaDOS Binary File Structure," of The Amiga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OHUNK after your file name causes PRINTA to suppress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tents of code and data 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PRINTA 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80004 00000004 23CF0000 00004EB9 00000000 42802E79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5202F 00046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RELOC32 HUNK=1 [00000018] [0000000A] [00000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] [_exit...]Val=000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29] [_main...] [000000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BSS [00000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] [_errno...] Val=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] [_SysBase] Val=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print out 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80004 00000004 23CF0000 00004EB9 00000000 42802E79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5202F 000460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artup.obj" has a CODE hunk with the data list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.RELOC32 HUNK=1 [00000018] [0000000A] [000000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three values relative to itself (HUNK=1) at offsets 18, A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the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] [_exit...]Val=00000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an external reference to itself ([1]) called _exit which is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start of the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29] [_main...] [000000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an external reference to _main in some other hunk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 later before the code will be lo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.BSS [000000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DE hunk is a BSS (uninitialized data area) hunk.  The B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ng words long (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] [_errno...] Val=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.EXT [1] [_SysBase] Val=00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_errno, which is 8 bytes from the base of the BSS hun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the CODE (hunk [1]).  The symbol _SysBase, which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of the BSS hunk, is also referenced by the CODE (hunk 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    ALINK, ABS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