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 xml:space="preserve">     CARDS &lt;car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 CARDS "CARDFILE/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display the index cards in an ASCII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: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allows you to look at index cards stored in a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ardfile.  There is a cardfile called 68000.cards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dex cards describing the format, sizes and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68000 machine langu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se cards, double-click on the 68000.cards ic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D command to make the directory containing the ca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case, Software Toolkit's Other directory)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CARDS 68000.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68000.cards display appears, there is a highlighted index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0123456789.ABCDEFGHIJKLMNOPQRSTUVWXYZ.</w:t>
        <w:tab/>
        <w:tab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s ('.') in the index line represent ranges of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SCII characters.  To display the first card tha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number, click on the appropriate letter/number in the index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the cards one by one, use the &lt; (backward) and &gt;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on the right side of the inde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ards are sorted according to the category of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phabetically.  However, you can sort the card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by selecting the corresponding line description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A '&gt;' character marks the selected line by which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 Generally, it is best to sort the 68000.cards card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which is the mnemonic name of each 6800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through the cards by using the keyboard. 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 moves you to the first card starting with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Other keyboard shortcu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or ,</w:t>
        <w:tab/>
        <w:t>move backwards through the card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 or . </w:t>
        <w:tab/>
        <w:t>move forward through the card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U</w:t>
        <w:tab/>
        <w:t>move the sor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D</w:t>
        <w:tab/>
        <w:t>move the sort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CARDS window and exit the program, hit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CA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rd files can be created with any ASCII text editor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file must be a card template.  The rules for this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 and are illustrated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1 -- </w:t>
        <w:tab/>
        <w:t xml:space="preserve">    @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- </w:t>
        <w:tab/>
        <w:t xml:space="preserve">    @N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       @@@@@@@@@@|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-        ----------------------CLIENTS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-</w:t>
        <w:tab/>
        <w:t xml:space="preserve">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-</w:t>
        <w:tab/>
        <w:t xml:space="preserve">    @END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irst line of the card file must start with the @TEMPLAT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econd line is the @N=MaxCards line.  This l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cards allowed in the file.  It is optiona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, Cards should size its allocations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rds it detects in the file.  In the example above, 5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card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hird line is a series of '@' symbols to specify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One @ symbol is equal to one character space in the c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insert a vertical bar (|) to designate the brea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itles (on the left) and the individual ca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urth line contains the text for the card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next several lines specify the left-hand line titles. 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titles cannot exceed the number of @ symbol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bar in the thir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nally, the template is concluded with the @ENDTEMPLAT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mplate is created, you can enter the text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start each entry with a @ symbol on the first line.  (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ntry on the first line.)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th,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5-555-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es, 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8-555-6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ntinue on in this fashion with another 48 card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