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utodoc - August 21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c - Extracts and sorts autodocs from the give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c [ -tnum ] [ -i ] [ -a ] [ -s ] [ -C ] [ -lnum ] [ -w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c ] [ -f ] [ -r ] [ -Ffile ] [ -I ] file1 [file2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c extracts autodocs from files "file1", "file2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the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offered by autodoc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um</w:t>
        <w:tab/>
        <w:t>Convert tabs into num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Extract ONLY internal autodocs (autodocs that have a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6th character in a line that begins an auto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Process autodocs that begin with asteris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Process autodocs that begin with semicol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Process autodocs in C languag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um</w:t>
        <w:tab/>
        <w:t>Set the line length to num. (default = 78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Turn off word wrap. Chop lines longer than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onvert C comments. From backslash asterisk to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terisk. This allows comments in autodocs withou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Disable form feeds between autodo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Output autodocs in troff format (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  Use the file 'file' as the temporary file.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Include a TABLE OF CONTENTS as the first par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c sends formatted file to standard output. User could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oc file1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to extract ALL possible autodocs except internal auto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</w:t>
        <w:tab/>
        <w:t>with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oc -a -s -C -I file1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ter must be used only wit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