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 xml:space="preserve">     ATOM &lt;infile&gt; &lt;outfile&gt;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OM &lt;infile&gt; &lt;outfile&gt; [-C[C|D|B]] [-F[C|D|B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P[C|D|B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   ATOM "INFILE,OUTFILE,-I/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OM "INFILE,OUTFILE,-C/K,-F/K,-P/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To specify the portions of a program that should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P memory and/or FA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used to specify to the loader the portions of a program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IP memory, FAST memory, and PUBLIC memory.  Some syste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mages) must be stored in CHIP memory to work.  Other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increased speed of FAST memory, while others can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Normally, the loader tries to use FAST memory first,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or PUBLIC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or assemble a program, then pass the individu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rough ATOM before they are linked to form a load file. 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he desired hunks (CODE, DATA and BSS) and place them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emory (CHIP, FAST, or PUB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TOM, &lt;infile&gt; represents an object file that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assembled or ATOMed.  &lt;outfile&gt; represents the desti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I]</w:t>
        <w:tab/>
        <w:tab/>
        <w:t>operate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-C]</w:t>
        <w:tab/>
        <w:tab/>
        <w:t>change memory t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[-F]</w:t>
        <w:tab/>
        <w:tab/>
        <w:t>change memory 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-P]</w:t>
        <w:tab/>
        <w:tab/>
        <w:t>change memory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</w:t>
        <w:tab/>
        <w:tab/>
        <w:t>change CODE 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</w:t>
        <w:tab/>
        <w:tab/>
        <w:t>change DATA 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</w:t>
        <w:tab/>
        <w:tab/>
        <w:t>change BSS 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Bad Ar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n option does not start with a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rong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"-" not followed by I, C, F 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-x supplied in addition to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Bad Infile =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Bad Outfile = file can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Bad Type ## = ATOM has detected a hunk type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; the object file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Empty Input </w:t>
        <w:tab/>
        <w:t xml:space="preserve">    = input file does not contain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ad Externals </w:t>
        <w:tab/>
        <w:t xml:space="preserve">    = external reference or definition if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ndefined type; object file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Premature End of File = an end of file condition (out of data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tected while ATOM was still expect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bject file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is Utility can only be used on files that have NOT be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LINK </w:t>
        <w:tab/>
        <w:tab/>
        <w:t xml:space="preserve">    = the input file you specified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cessed by the linker; external symbo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en removed and hunks coagulated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run ATOM on the object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C compiler or Macro Assembler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ATOM infile.obj outfile.obj -pc -c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hunks go into Public RAM; data and BSS hunks go into chip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ATOM infile.obj outfile.obj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unks in the object file are loaded into chi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ATOM myfile.o myfile.set.o -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data hunks to load into chi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: development too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