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ALINK [FROM &lt;objectfiles&gt;] [WITH &lt;files&gt;] [TO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MAP &lt;file&gt;] [LIBRARY &lt;files&gt;] [VER &lt;file&gt;] [XREF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width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ALINK "FROM=ROOT,WITH/K,TO/K,LIBRARY=LIB/K,MAP/K,VER/K,XREF/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DTH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link Amiga binary object files into 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NK is a linkage editor to convert Amiga binary object files to Amig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format, &lt;file&gt; stands for a single file name, while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zero or more file names that must be separated by a comma, pl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file names are separated by spaces, the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M &lt;objectfiles&gt;]</w:t>
        <w:tab/>
        <w:t>Specifies the object files to be used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y input.  The content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copied to the load file to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la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TH &lt;files&gt;]</w:t>
        <w:tab/>
        <w:tab/>
        <w:t>Specifies files containing the link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.g. normal command lines).  Usually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, but, for completeness,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given. Parameters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 those in WITH files. 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d by putting an asterisk (*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.  WITH files are frequently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 get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&lt;file&gt;]</w:t>
        <w:tab/>
        <w:tab/>
        <w:t>Specifies the destination for the loa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not given, the second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P &lt;file&gt;]</w:t>
        <w:tab/>
        <w:tab/>
        <w:t>Writes a map of addresses within hunks to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REF &lt;file&gt;]</w:t>
        <w:tab/>
        <w:tab/>
        <w:t>Specifies the destination of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ER &lt;file&gt;] </w:t>
        <w:tab/>
        <w:tab/>
        <w:t>Specifies the destination of messages from 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file is not specified, all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RARY &lt;files&gt;]</w:t>
        <w:tab/>
        <w:t>Specifies the files to be scanned a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referenced code segments in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IDTH &lt;n&gt;] </w:t>
        <w:tab/>
        <w:tab/>
        <w:t>Specifies the output width (&lt;n&gt; characte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when producing the link map an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ALINK a.obj,b.obj,c.obj LIBRARY amiga.lib MAP demo.map TO demo.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d links binary files a, b and c to load fil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ABSLOAD, PR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  <w:tab/>
        <w:t xml:space="preserve">     The MAP output only gives the first eight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mbol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LINK, see The AmigaDOS Manual, published by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