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ABSLOAD [-D] [-M] [-X] [-S] [-B &lt;Ksize&gt;] [-O &lt;sfile&gt;] [-T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&lt;l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   ABSLOAD "-D/S,-M/S,-X/S,-S/S,-B/K,-O/K,-T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To convert Amiga loader format to Motorola s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LOAD converts Amiga Binary object files from the linker ALINK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ola srecord file suitable for downloading to an Amiga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of the code is assumed to be the first code hunk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D]</w:t>
        <w:tab/>
        <w:tab/>
        <w:t>Writes debugging information to standard erro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imarily useful if the linker is creating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LOAD cannot understand.  Much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that from PRINTA. The first line prin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ABSLOAD.  (Default is not to wri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M]</w:t>
        <w:tab/>
        <w:tab/>
        <w:t>Writes map of hunk addresses to standard output.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lines with three fields:  decimal hun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adecimal hunk base byte address, and hexadecim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of hunk. (Default is not to produce a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X]</w:t>
        <w:tab/>
        <w:tab/>
        <w:t>Excludes the hunk map from memory imag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save memory (e.g. ROMs), but it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-M option in order to do an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When using the resulting srecord fil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of the code is not the same as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emory unless the -X option is used.  When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th the Amiga debugger's LOAD command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will be printed.  Make sure you us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for your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S]</w:t>
        <w:tab/>
        <w:tab/>
        <w:t>Suppresses same length.  Writes the srecord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ecord having the exact length specified.  (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pad the last srecord to have the same leng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B &lt;Ksize&gt;]    Specifies the decimal number of kilobytes ABSLOA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uild its memory image of the file. Default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16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O &lt;sfile&gt;]</w:t>
        <w:tab/>
        <w:t>Writes srecords to &lt;sfile&gt;.  (Default is file 'a.srec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T &lt;addr&gt;]</w:t>
        <w:tab/>
        <w:t>Specifies byte address in hexadecimal for ABSLOA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ing memory for the absolute binary form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long word aligned.  (Default is hex 20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file&gt;]</w:t>
        <w:tab/>
        <w:t>Specifies the file, created by ALINK,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ed.  If no file is specified, the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ynopsis of the options, along with an error message, is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is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:  If you did not use the -M option and the -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ed to know the address of a hunk, it can be found at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plus four times the hunk number.  Hunk numbers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 produced from ALINK and the map produced from ABSLO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termine the location of all external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's and ALINK's maps number hunks starting at 1.  ABSLOAD numbers 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LINK, PRI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  <w:tab/>
        <w:tab/>
        <w:t>Does not handle overl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