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HEX 40.15  LHA/LZH archive extr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15</w:t>
        <w:tab/>
        <w:t>96/02/03</w:t>
        <w:tab/>
        <w:t>j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totypes for function pointers called in slide.c, so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pile "cle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14</w:t>
        <w:tab/>
        <w:t>96/02/03</w:t>
        <w:tab/>
        <w:t>j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'\n' in usage string caused mis-alignm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13</w:t>
        <w:tab/>
        <w:t>96/02/03</w:t>
        <w:tab/>
        <w:t>j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harc.c:open_old_archive() to recognize '.lha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12</w:t>
        <w:tab/>
        <w:t>96/02/03</w:t>
        <w:tab/>
        <w:t>j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compiler options from Makefile to SCOPTIONS, added mor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full optimization, and changed to use cres.o startup so l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resident - code size dropped over 5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11</w:t>
        <w:tab/>
        <w:t>96/02/03</w:t>
        <w:tab/>
        <w:t>j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miga.c:chmod() to do ALL UNIX protection bits (group,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just ignored in early versions of OS, but supported by V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if (DOSBASE-&gt;lib_Version &gt;= 39) SetOwner(...)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c:chown.c to take advantage of UID/GID support in V39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EX 4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"-f" and "-F" options.  The "-f" option tells L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existing files if possible, without asking (i.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if not protected against overwriting).  The "-F"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EX to overwrite even files that are delete/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HEX also adds the ability to specify destination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(a feature requested by a developer of a dearchiver front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, the -w option may now be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tination path. (eg. -w "Ram Disk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EX 4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s LHEX print help instead of error on "lhex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EX 4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efault behavior of using fil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archive, and adds the -a option flag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ute bits should be applied to the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is now to set the file attributes to r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was changed because it was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hA archives which were created without the LhA -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is means that if you have scripts or do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use of LHEX, and you want your archive'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, you must change your scripts/docs to use the -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for LHEX 40.7 is the LHEX &lt;filelist capability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the files you wish extracted by listing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ather tha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dy Finkel for making the 40.7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Does not extract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 say "LhA: ..." as in original Unix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any bugs/comments to carolyn@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HEX     for Amiga V 40.15  LHA/LZH Extr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Freely Redistributable V 1.00 Unix sources at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   for UNIX  V 1.02  Copyright(C) 1989  Y.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     for MSDOS V C2.01 Copyright(C) 1990  H.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(arc) for OSK   V 2.01  Modified     1990  Momoz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     for UNIX  V 1.00  Copyright(C) 1992  Masaru O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hex [-qvnfiaFw=&lt;destdir&gt;] {xel[q]v[q]pt} archive_file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use one):                 -options: (may comb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e  EXtract from archive           q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q] List                           v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[q] Verbose List                   n 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Print to STDOUT from archive   a  preserv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Test file CRC in archive       i  ignore directory path (x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  force (overwrite files without 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  Force (overwrite files without 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en if delete/write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=&lt;dir&gt; specify extract directory (x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Redirection: LHEX &lt;filelist   read file list from file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