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9.11 (c) Copyright 1990-1993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 program for displaying IFF ILBM forma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9.x Display supports V39 and 8-bit-per-gun AA graphic mode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1.3 and 2.0 as long as iffparse.librar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4 Workbench's iffparse.library will run under 1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rogram can display single pictures, or can present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automatically advanced slide show.  Display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LB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2.0 and higher, Display supports overscan screens center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Preferences, autoscroll screens, and explicit mode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from filelist] OR file [file file...] [opt [mlbpaenvf][t=n][d=x]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: &lt;m&gt;ouse (1 pic: mm) &lt;l&gt;oop &lt;b&gt;ack &lt;p&gt;rint &lt;a&gt;utoscroll &lt;e&gt;hb &lt;v&gt;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otransb &lt;f&gt;it (V39 bestfit) &lt;s&gt;nomonitor &lt;r&gt;nocenter t=seconds d=mod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 Usage: Via Default Tool, Extend Select, or text FileLi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:  If FileList: FILELIST=TRU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/Filelist: TIMER=n,MODEID=x,Bool MOUSE,MMOUSE,LOOP,PRINT,BACK,BEST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ONITOR,NO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: MODEID=x, Boolean EHB,AUTOSCROLL,NOTRANSB,VIDEO,BEST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ONITOR,NO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ggles bar, CTRL-P pri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isplay in upper left, or CTRL/C.  CTRL/D to break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single I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name [opt [mlbpaenvf][t=n][d=x]] (options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Use the left mouse button to click on (select)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, then shift/double-click the ILBM pictur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single click the ILBM picture file icon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bench Icon menu "Information" item.  Enter Dis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ool in the Information requester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double-clicking that ILBM picture ic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the Display program and display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clicking in the upper left corner or u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lose the display.  Other options described later allo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, looping, and automatically tim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ultiple ILBM picture files as a "slide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s the ability to do a slide show.  There are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ing a slide show.  Some are more useful for on-the-fly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are more suitable for planne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I: (options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Display filename filename [filename [filename...]] [op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Display from filelist [op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filelist is a file which contains an ASCII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LBM filenames you want to display.  A fil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created with any plain ASCII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or Memacs.  The contents of an example fileli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ing you have a directory called Pi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LBM graphic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:Pictures/Mona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:Pictures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:Pictures/New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per-picture options may also be specifi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of a filelist (see Options secti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Single-click on Display, then shift-click the pic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display, shift-double-clicking on the las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Set up a slideshow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text filelist as described abov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n a directory accessible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"Project" type icon for the file and sav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 in the same directory as your filelist fil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he same name as your filelist but with ".info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ame.  Then select your Project icon (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pdate the window first) then sele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kbench Icon menu.  Enter Display as the Defaul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dd the following tooltype:  FILELIS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read about the additional Tooltyp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wish to add some like MOUSE=TRUE (for a mouse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) or LOOP=TRUE and TIMER=seconds for an automatic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you must click in the upper left corner or CTR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from one displayed picture to the next.  However,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uchas MOUSE (m), LOOP (l), and TIMER (t), described in #3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vance and back up using the mouse, and create automatic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isplays.  CTRL-D will terminate an entire slide show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I, Display options are specified after the filename(s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" keyword followed by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isplay mypicture op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certain options may be specified on a per-picture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lis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kbench, options are specified as ToolTypes in the ic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program, or the ILBM file icons, or in the icon of a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Types are entered using the "Information" selection in Workben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con" menu.  (Single click an icon, then select the Workbench menu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</w:t>
        <w:tab/>
        <w:tab/>
        <w:tab/>
        <w:t>Workbench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</w:t>
        <w:tab/>
        <w:tab/>
        <w:tab/>
        <w:t>=========</w:t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lelist</w:t>
        <w:tab/>
        <w:t>FILELIST=TRUE</w:t>
        <w:tab/>
        <w:tab/>
        <w:t>Display the pic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text fil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ttached to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one pictu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ptions listed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ab/>
        <w:tab/>
        <w:t>MOUSE=TRUE</w:t>
        <w:tab/>
        <w:tab/>
        <w:t>Left mouse button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lideshow, right goes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</w:t>
        <w:tab/>
        <w:tab/>
        <w:tab/>
        <w:t>MMOUSE=TRUE</w:t>
        <w:tab/>
        <w:tab/>
        <w:t>Left mouse button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lideshow, even if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icture i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i.e. click on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 goes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ab/>
        <w:tab/>
        <w:t>LOOP=TRUE</w:t>
        <w:tab/>
        <w:tab/>
        <w:t>Rather than exit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st picture, loo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firs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ab/>
        <w:tab/>
        <w:t>BACK=TRUE</w:t>
        <w:tab/>
        <w:tab/>
        <w:t>Causes pictures to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back screen, u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ful when prin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ab/>
        <w:t>AUTOSCROLL=TRUE</w:t>
        <w:tab/>
        <w:tab/>
        <w:t>If picture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isible display clip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oscrolling - i.e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rolling when mous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dge of vis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ab/>
        <w:t>PRINT=TRUE</w:t>
        <w:tab/>
        <w:tab/>
        <w:t>Cause Displ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int each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played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print manual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ab/>
        <w:t>EHB=TRUE</w:t>
        <w:tab/>
        <w:tab/>
        <w:t>Treat unspecified (no CAM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-bitplane pictures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fbrite rather than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ab/>
        <w:t>NOTRANSB=TRUE</w:t>
        <w:tab/>
        <w:tab/>
        <w:t>A 2.0 and ECS option.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orders to NOT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en ge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  <w:tab/>
        <w:tab/>
        <w:tab/>
        <w:t>VIDEO=TRUE</w:t>
        <w:tab/>
        <w:tab/>
        <w:t>A 2.0 and ECS option.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icture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ull-video display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ab/>
        <w:tab/>
        <w:t>BESTFIT=TRUE</w:t>
        <w:tab/>
        <w:tab/>
        <w:t>Ignore CAMG modei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instead let O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st modeid to dis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ab/>
        <w:t>NOMONITOR</w:t>
        <w:tab/>
        <w:tab/>
        <w:t>Crudely strips moni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any from CA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ab/>
        <w:t>NOCENTER</w:t>
        <w:tab/>
        <w:tab/>
        <w:t>If picture is larger tha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verscan for mode,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pp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t upper left corner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ip (rather tha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reen around display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hhhhhhhh</w:t>
        <w:tab/>
        <w:tab/>
        <w:t>DISPLAYMODE=hhhhhhhh</w:t>
        <w:tab/>
        <w:t>Ignore CAMG mode i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instead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mode id (where 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hex mode id with no 0x or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seconds</w:t>
        <w:tab/>
        <w:tab/>
        <w:t>TIMER=seconds</w:t>
        <w:tab/>
        <w:tab/>
        <w:t>For automatic adv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 e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may be specified on a per-picture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ture icon or in a line of a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 opt</w:t>
        <w:tab/>
        <w:t>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>EHB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NOTRANSB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  <w:tab/>
        <w:tab/>
        <w:t>VIDE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AUTOSCROLL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ab/>
        <w:t>BESTF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>NOMONITOR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NOCENTER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hhhhhhhh</w:t>
        <w:tab/>
        <w:t>DISPLAYMODE=hhh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options are global and may only be specified on a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or in the Display icon, or in a filelist Projec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three files as a background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isplay file1 file2 file3 opt bp 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a list of files as a looping (l) slide show, showing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rom myshow opt l t=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ext file "myshow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mypictur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mypicture2  opt a d=00008004  (extra options for this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mypictur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a mouse-advance slideshow for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rom myshow opt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if you put a project icon on the file "myshow",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ol to Display, and enter the tooltypes MOUSE=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=TRUE, you could start the same slide show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