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trans.library/IEEE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cos     mathieeesingtrans.library/IEEE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(), IEEESPAtan(), IEEES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sin     mathieeesingtrans.library/IEEE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Atan(), IEEES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Atan     mathieeesingtrans.library/IEEE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tan -- compute the arc tangent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       mathieeesingtrans.library/IEEE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 -- compute the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cos(), IEEESPSin(), IEEES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Cosh     mathieeesingtrans.library/IEEE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Cosh -- compute the hyperbolic co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os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Exp       mathieeesingtrans.library/IEEE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Exp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Fieee   mathieeesingtrans.library/IEEE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ieee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       mathieeesingtrans.library/IEEE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Log10   mathieeesingtrans.library/IEEE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Log10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Pow       mathieeesingtrans.library/IEEE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SPPow(  x 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d1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       mathieeesingtrans.library/IEEE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sin(), IEEESPTa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cos mathieeesingtrans.library/IEEE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cos -- compute the ar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cos( z ,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sing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sing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inh     mathieeesingtrans.library/IEEE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Sinh -- compute the hyperbolic sine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i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osh(), IEEES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Sqrt     mathieeesingtrans.library/IEEE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 </w:t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       mathieeesingtrans.library/IEEE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 -- compute the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tan(), IEEESPSin(), IEEES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anh     mathieeesingtrans.library/IEEE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IEEESPTanh -- compute the hyperbolic tangent of a floating poi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anh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inh(), IEEES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trans.library/IEEESPTieee   mathieeesingtrans.library/IEEE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ieee -- convert IEEE sing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loat 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single precision.</w:t>
      </w:r>
    </w:p>
    <w:p>
      <w:pPr>
        <w:pStyle w:val="PreformattedText"/>
        <w:bidi w:val="0"/>
        <w:jc w:val="left"/>
        <w:rPr/>
      </w:pPr>
      <w:r>
        <w:rPr/>
        <w:tab/>
        <w:t>These are included for completeness although they just</w:t>
      </w:r>
    </w:p>
    <w:p>
      <w:pPr>
        <w:pStyle w:val="PreformattedText"/>
        <w:bidi w:val="0"/>
        <w:jc w:val="left"/>
        <w:rPr/>
      </w:pPr>
      <w:r>
        <w:rPr/>
        <w:tab/>
        <w:t>return the input parameter. A good way to remember how these</w:t>
      </w:r>
    </w:p>
    <w:p>
      <w:pPr>
        <w:pStyle w:val="PreformattedText"/>
        <w:bidi w:val="0"/>
        <w:jc w:val="left"/>
        <w:rPr/>
      </w:pPr>
      <w:r>
        <w:rPr/>
        <w:tab/>
        <w:t>functions work is: They convert to and from the local format</w:t>
      </w:r>
    </w:p>
    <w:p>
      <w:pPr>
        <w:pStyle w:val="PreformattedText"/>
        <w:bidi w:val="0"/>
        <w:jc w:val="left"/>
        <w:rPr/>
      </w:pPr>
      <w:r>
        <w:rPr/>
        <w:tab/>
        <w:t>to Single Precision IEEE. The local format for this library</w:t>
      </w:r>
    </w:p>
    <w:p>
      <w:pPr>
        <w:pStyle w:val="PreformattedText"/>
        <w:bidi w:val="0"/>
        <w:jc w:val="left"/>
        <w:rPr/>
      </w:pPr>
      <w:r>
        <w:rPr/>
        <w:tab/>
        <w:t>happens to also be Single Precision 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