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cos     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sin     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tan     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       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 -- compute the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h     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h -- compute the hyperbolic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Exp       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Fieee   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       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10   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Pow       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       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cos 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cos -- compute the ar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h     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h -- compute the hyperbolic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qrt     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       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 -- compute the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h     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h -- compute the hyperboli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ieee   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