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bs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dd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eil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mp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Div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ix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oor       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t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Mul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Neg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Sub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Tst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