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WEDGE &lt;library&gt; &lt;offset&gt; [regs ptrs] [opt fklnprasxz u t=&lt;task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&lt;baud&gt; c=&lt;comment&gt; d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WED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WEDGE KILL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WEDGE "LIBRARY,OFFSET,REGS/K,PTRS/K,OPT/S,T=/K,B=/K,C=/K,D=/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monitor calls to any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allows you to monitor the library function calls of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asks.  This is useful for both debugging and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 WEDGE reports the name and address of the task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Forbid/Disable status, the register contents, data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s, stack, and the function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reporting to a list of tasks, and you can als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asks from reporting.  When in serial mode, Debug (ROMWACK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either before or after the WED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37.1 adds SegTracker support, and reduced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r versions of wedge can cause stack overflow crash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higher OS when locale.library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new Software Tools LVO command has a "wedgeline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Amiga FD files to automatically creat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DGE.  This is the easiest way to create a basic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- much easier than figuring out the register bit patter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section on creating your own wedg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ED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CLI argument is listed followed by the Workben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closed in parentheses.  If an example is included to illust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example shows both the CLI argument and the correspond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 (ToolTypes shown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All command line options should be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brary&gt; (LIBRARY=)</w:t>
        <w:tab/>
        <w:t>Specifies any run-time library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library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  <w:tab/>
        <w:t>exec</w:t>
        <w:tab/>
        <w:tab/>
        <w:t>(LIBRARY=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  (OFFSET=)</w:t>
        <w:tab/>
        <w:t>Specifies the library base offse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WEDGEd.  It must be express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  <w:tab/>
        <w:t>0xff28</w:t>
        <w:tab/>
        <w:t>(OFFSET=0xff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S and PTRS must be used in conjunction with each o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one option, you MUST supply the other.  They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s&gt;</w:t>
        <w:tab/>
        <w:t>(REGS=)</w:t>
        <w:tab/>
        <w:tab/>
        <w:t>Hexadecimal word (format 0xHHHH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s that should be reported.  Each bi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ord represents a 68000 register, with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right to left, representing d0 through d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 through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To monitor d0, d1, a0 and a6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tter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6        a0  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        /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nary:  0100 0001 0000 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convert binary nibbles to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&lt;&gt;Hex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00=0  0100=4  1000=8  110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01=1  0101=5  1001=9  1101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10=2  0110=6  1010=A  1110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11=3  0111=7  1011=B  1111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example converted to he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X 4 1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gs argu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4103</w:t>
        <w:tab/>
        <w:tab/>
        <w:t>(REGS=0x4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trs&gt;    (PTRS=)</w:t>
        <w:tab/>
        <w:t>The hex word (format 0xHHHH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ed registers that point to the dat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ed.  This is especially useful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strings passed as function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bytes of the data will be reported in both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SCII.  The hex word is form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REG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 If d1 and a0 ar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x0102</w:t>
        <w:tab/>
        <w:t>(PTRS=0x0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</w:t>
        <w:tab/>
        <w:t>(FORBID=TRUE)</w:t>
        <w:tab/>
        <w:t>Causes WEDGE to Forbid() before calling the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.  WEDGE will not call Permit() unti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turned.  This flag is only meaningful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ing is in effect.  When you ar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s that are calling the same functions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help to synchronize Result repor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 output by attempting to prevent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the function returns.  Functions that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cal output will break this Forb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(KILL=TRUE)</w:t>
        <w:tab/>
        <w:t>Kills this WEDGE.  Use KILL=TRUE for a kil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.  Use KILL=FALSE for an install-only ic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ILL TOOL TYPE is not present,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WEDGE in a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</w:t>
        <w:tab/>
        <w:t>(LOCAL=TRUE)</w:t>
        <w:tab/>
        <w:t>Selects studio reporting.  In this mode, WE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report the function calls of non-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s with available stack of at least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.  (Only 300 bytes are needed for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llel output.)  In addition, function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Local output handler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Local output handler is usually a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may be another handler if CLI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ll output modes, WEDGE will bypass repor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er's available stack is too low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ion of the output function.  All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are tallied, and a count i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report. The available stack safety fe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turned off (at your own risk) with th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 TYPE or with the CLI 'U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(NOISY=TRUE)</w:t>
        <w:tab/>
        <w:t>Notifies user of WEDGE installation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(PARALLEL=TRUE) Selects parallel reporting, instead of seri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, all debugging output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port and may be received by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printer or a second computer runn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.  Optionally, the output can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allel port or dis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(RESULT=TRUE)   Monitors the return value of reported func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 number is assigned to each re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.  That call's Return value report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same Id number. This allows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and return values, even if multitaskin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WEDGE reports to be output i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(RESULTP=TRUE)</w:t>
        <w:tab/>
        <w:t>Monitors what the resul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(STACK=TRUE)</w:t>
        <w:tab/>
        <w:t>Monitors stack limits an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(EXCLUDE=TRUE)</w:t>
        <w:tab/>
        <w:t>Excludes tasks in the tasklist from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(UNSAFE=TRUE)</w:t>
        <w:tab/>
        <w:t>Reports regardless of the available stack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at your own risk.  When WEDGE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, the U flag may not be grouped with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re must be a space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(ZAP=TRUE)</w:t>
        <w:tab/>
        <w:t>When used in conjunction with the k option, z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orce the unloading of a WEDGE tha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.  Generally this is a very dangerous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.  But, occasionally, it is necessary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 that is unWEDGEd with kil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ed if there is still an "occupan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. This can occur if you have WEDGEd Wa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reporting, and a task calls Wait(0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ever Return.  In this case, you can use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o force the unloading of the Wait()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 A new WEDGE may not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if an old one has not been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ge -- CLI:  Opt K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TOOL TYPES:</w:t>
        <w:tab/>
        <w:t>KILL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ZAP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=rate"  (BAUD=RATE)</w:t>
        <w:tab/>
        <w:t>Sets the serial hardware baud rat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if Parallel or Local outpu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aud rate is determined by the last valu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erper register. When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ard ware is set to 9600 baud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.device or SER: before using WEDGE, the se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rial period) register may co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.  Use this option to reset the baud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.  If run from CLI, the b op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ate will set 9600 baud. 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 option to enter ROMWACK, you must us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ud since ROMWACK forces 9600.  Use quo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passing this parameter 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=text" (COMMENT="text") Allows you to include a comment with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mment is generally the na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gument descriptions for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DGEd.  From CLI, quotes must be us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ire C= string if the commen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entered from the Workbench,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ight of the = sign should be in quotes.  Th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ents are displayed when you do a WEDG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WEDGE has no comment, its offset and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-- CLI:       "c=AvailMem d1=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L TYPE: COMMENT="AvailMem d1=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n</w:t>
        <w:tab/>
        <w:t>(DEBUG=n)</w:t>
        <w:tab/>
        <w:t>Causes a call to Debug() on the nth reported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EDGEd function.  (This option is only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rial WEDGE.)  By default, Debug()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's built-in 9600 baud serial debugger ROMW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ROMWACK forces 9600 baud,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n a 9600 baud WEDGE (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serial debugger that works at ot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esult reporting (opt r) is in effect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bug() will be made AFTER the WEDG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called and its result reported. 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ing is not on, Debug() will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ormal WEDGE report and immediately befor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calls the func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debugger either before or after the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has been called.  In both c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debugger with all of the function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s intact, except for a6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Base.  The first two values on the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turn address for Debug() and the caller's 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exit the debugge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bug again &lt;y or n&gt;?" at the serial termin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ing 'y', you can Debug successiv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d function.  Note that Debu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d if the caller is running on the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the caller may b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also be asked whether you wish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ing task.  If you say yes, the call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placed in a  Wait for CTRL-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use local debugging tools to examin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are ready to restart the callin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use BREAK to restart the task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started from CLI) or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reaktask" command to send a CTRL-C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d Exec task or C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run from the CLI, the d option us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is equivalent to "d=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age -- CLI:  </w:t>
        <w:tab/>
        <w:tab/>
        <w:t>"d=6" or o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               TOOL TYPE:</w:t>
        <w:tab/>
        <w:t>DEBU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=tasklist"</w:t>
        <w:tab/>
        <w:tab/>
        <w:t>Limits reporting to the tasks named in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S="tasklist")      This is useful for monitoring the function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articular task or group of tasks.  I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(EXCLUDE) is used, the tasks in the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instead excluded from repor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screening out any Amiga OS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heavy use of the function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sklist should be in quotes, and multip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should be separated by a vertical bar. 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ompare the tasklist names against bot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names and the command name of any CLI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which calls the WED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 also recognizes two special task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: Matches any code runn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ck (interrup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: If this is the only task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st, the list is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u to disable the TASKS 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thout removing it from the 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age -- CLI:  </w:t>
        <w:tab/>
        <w:t xml:space="preserve">    "t=System|CON|w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  TOOL TYPE: TASKS="System|CON|w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DG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by default, when LVO generates a wedge command lin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wedge you want to see the result (opt r)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what all address register arguments and a7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s.library often uses a data register such as d1 to p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You probably want to see such name arguments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ir addresses), so after generating a wedgeline with L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dit the 3rd hex parameter (the show m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point at parameter) to set the bit for th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name is passed.  For example, the Open and Loc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generated by LVO,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e2 0x8006 0x8000 opt r   "c=Open(name,accessMode)(d1/d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ac 0x8006 0x8000 opt r   "c=Lock(name,type)(d1/d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bits for d3 d2 d1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changed these by setting the bit for d1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parameter, so wedge will show us the data pointed at by d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e2 0x8006 0x8002 opt r   "c=Open(name,accessMode)(d1/d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ac 0x8006 0x8002 opt r   "c=Lock(name,type)(d1/d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were all generated with LVO, but w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Lock examples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e2 0x8006 0x8002 opt r   "c=Open(name,accessMode)(d1/d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dc 0x8002 0x8000 opt r   "c=Close(file)(d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ac 0x8006 0x8002 opt r   "c=Lock(name,type)(d1/d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a6 0x8002 0x8000 opt r   "c=UnLock(lock)(d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dos 0xffa0 0x8002 0x8000 opt r   "c=DupLock(lock)(d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f3a 0x8003 0x8000 opt r   "c=AllocMem(byteSize,requirements)(d0/d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f2e 0x8201 0x8200 opt r   "c=FreeMem(memoryBlock,byteSize)(a1,d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d54 0x8003 0x8000 opt r   "c=AllocVec(byteSize,requirements)(d0/d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d4e 0x8200 0x8200 opt r   "c=FreeVec(memoryBlock)(a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e44 0x8303 0x8300 opt r   "c=OpenDevice(devName,unit,ioRequest,flags)(a0,d0/a1,d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e3e 0x8200 0x8200 opt r   "c=CloseDevice(ioRequest)(a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dd8 0x8201 0x8200 opt r   "c=OpenLibrary(libName,version)(a1,d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e62 0x8200 0x8200 opt r   "c=CloseLibrary(library)(a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ntuition 0xff34 0x8100 0x8100 opt r   "c=OpenWindow(newWindow)(a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ntuition 0xffb8 0x8100 0x8100 opt r   "c=CloseWindow(window)(a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ntuition 0xff3a 0x8100 0x8100 opt r   "c=OpenScreen(newScreen)(a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ntuition 0xffbe 0x8100 0x8100 opt r   "c=CloseScreen(screen)(a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ntuition 0xfda2 0x8300 0x8300 opt r   "c=OpenWindowTagList(newWindow,tagList)(a0/a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ntuition 0xfd9c 0x8300 0x8300 opt r   "c=OpenScreenTagList(newScreen,tagList)(a0/a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con 0xffb2 0x8100 0x8100 opt r   "c=GetDiskObject(name)(a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con 0xffa6 0x8100 0x8100 opt r   "c=FreeDiskObject(diskobj)(a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con 0xffac 0x8300 0x8300 opt r   "c=PutDiskObject(name,diskobj)(a0/a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icon 0xffa0 0x8300 0x8300 opt r   "c=FindToolType(toolTypeArray,typeName)(a0/a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EDGE FROM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ke a Tool icon for Wedge, and/or Project ic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ol of Wedge if you want to use Wedge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DGE is run directly from the Workbench, the TOOL TYPES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INFO window determine which library and offset to moni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abled/disabled.  To change an entry or add an o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, use the Workbench INFO function.  To bring up the INFO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Wedge icon, then select the INFO option in the Workbench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the Workbench menu).  Use the scroll arrows, the add/delete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board to add, delete or modify the icon's TOOL TYP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format for TOOL TYPES entries was included in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ption.  The TOOL TYPES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DOS argument</w:t>
        <w:tab/>
        <w:tab/>
        <w:t>TOOL 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regs&gt; </w:t>
        <w:tab/>
        <w:tab/>
        <w:tab/>
        <w:tab/>
        <w:t>REGS=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trs&gt;</w:t>
        <w:tab/>
        <w:tab/>
        <w:tab/>
        <w:tab/>
        <w:t>PTRS=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ab/>
        <w:tab/>
        <w:t>LOCAL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ab/>
        <w:tab/>
        <w:t>PARALLEL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ab/>
        <w:t>RESULT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ab/>
        <w:t>RESULT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ab/>
        <w:tab/>
        <w:t>STACK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ab/>
        <w:tab/>
        <w:t>EXCLUD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=tasklist"</w:t>
        <w:tab/>
        <w:tab/>
        <w:tab/>
        <w:t>TASK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 values for the library and offset argu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D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specified with a single CLI argument,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entry, or simply by double-clicking on the corresponding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Command</w:t>
        <w:tab/>
        <w:tab/>
        <w:t>TOOL TYPES</w:t>
        <w:tab/>
        <w:t>Icon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help</w:t>
        <w:tab/>
        <w:tab/>
        <w:t>HELP=TRUE</w:t>
        <w:tab/>
        <w:t>Wedge.Help</w:t>
        <w:tab/>
        <w:t>Lists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rguments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YP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killall</w:t>
        <w:tab/>
        <w:tab/>
        <w:t>KILLALL=TRUE</w:t>
        <w:tab/>
        <w:t>Wedge.KillAll</w:t>
        <w:tab/>
        <w:t>Signals all W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mselv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EDG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st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pti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Wedge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essage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olds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list</w:t>
        <w:tab/>
        <w:tab/>
        <w:t>LIST=TRUE</w:t>
        <w:tab/>
        <w:t>Wedge.List</w:t>
        <w:tab/>
        <w:t>Lists all W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eed for WEDGE to be fast and small and to call as f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possible, there are certain arbitra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xec functions RawIOInit, RawDoFmt, RawMayGetChar, and RawPu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WEDGEd because they are called indirectly by the WED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functions were WEDGEd, a recursive loop would occur. 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 pointers to Forbid and Permit.  Installed WEDGEs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ing these pointers, so these functions may be W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prevent such recursive loops in Local mode, function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ocal output handler are not reported.  Unless CL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has been used, the Local handler is a CON: wind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 made by the standard Amiga Exec devic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ed out in Local mode, since our devices are no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warned that if you redirect Local output to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or device, a recursive loop (and big crash)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are size limits for several WEDG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list</w:t>
        <w:tab/>
        <w:t>31 task names; 3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</w:t>
        <w:tab/>
        <w:tab/>
        <w:t>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</w:t>
        <w:tab/>
        <w:tab/>
        <w:t>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aximum size for KILLALL and LIST is 127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LI command names specified in the tasklist option must b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less.  If you want to monitor or exclude a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name, rename it.  There is no limit on the size of norma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names in th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some cases, the caller of a WEDGEd function may have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tack that the WEDGE code to save the caller's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his stack may overrun it.  If this happens, severe cras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Use the tasklist to screen out tasks with tiny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DGE contains a number of safety features to prevent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ossibility of recursive crashes still exist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.  See the note on Local recursion in "WEDGE Limi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creating masks for REGS and PTRS, do not indiscriminate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s pointers.  Only specify a register as a po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a string, structure, buffer, etc. is actually pas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If a register is specified as a pointer, its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n ad dress and the data at that address will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ctually contains flags or other non-address data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p reading registers which are reset by a read.  This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WEDGE common Exec functions, such as AllocMem() and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ut excluding low level OS tasks such as input.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disk.device, the system will slow to a craw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that you do not write to disks while an intensive W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(It would take forev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DGE COMMANDS AND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rmally you would set up a ".w" script and/or ic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exec.library AvailMem function (oxff28) with Stack reporting (OPT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on calls made by Workbench or the CLI command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Toolkit:Debug/Wedge/WEDGE exec 0xff28 opt s "c=AvailMem d1=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=Workbench|Av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D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Mem d1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vail    PROCESS: Initial CLI ($203798)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edge a7=$232D7C  Task Stack:  Lower=$203854, Upper=$20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: Base at startup=$232DF8, Size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Mem d1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 Workbench ($20FB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edge a7=$210F14   Task Stack: Lower=$20FBFC, Upper=$210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 command calls the WEDGEd function, the COMMAND nam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Stack reporting has been requested, both the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 stack are reported.  Also note the "[F]"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is means the task calling the function had a Forbid()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ble() would have been reported as "[D]", both as "[F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GE dos.library Open function (offset 0xffe2), report registers d1 an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006).  Report what d1 points at (0x0002), and report both Result (op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(opt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Toolkit:Debug/Wedge/WEDGE dos 0xffe2 0x0006 0x0002 opt rs "c=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=Name d2=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DGE Output when Workbench calls Open (".info",MODE_NEW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1=Name d2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Workbench ($20FB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$00FECD60 -&gt;  $2E696E66  6F005359   533A5379  7374656D .info.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$00000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edge a7=$210DFC   Task Stack: Lower=$20FBFC, Upper=$210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D=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$86EB9  (ID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dump at the right, all unprintable values, such as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".info" filename, are printed as a period ("."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except the "PROCESS" line are optional and ar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arguments or TO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Window.w, Open.w, and AvailMem.w icon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ing common system functions.  OpenWindow.w installs a WEDGE into $FF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uition.library; Open.w installs a WEDGE into $FFE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; and AvailMem.w installs a WEDGE into $FF28 of the exec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s can be run through the Workbench. 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hange the TOOL TYPES entries in the icon's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re set up for Local output.  The scripts are set up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) output with no baud rate specified.  To use seria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Parallel debugging, pass the appropriate flag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n order for Execute to find the scripts, you must c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 copy them to your s: directory.  Here are some examples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AvailMem.w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vailMem.w prs</w:t>
        <w:tab/>
        <w:t>(prs = Parallel, Result reports, Stack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vailMem.w l</w:t>
        <w:tab/>
        <w:t>(l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vailMem.w dr</w:t>
        <w:tab/>
        <w:t>(dr = Debug on first call, Resul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WEDGE SCRIPT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The new LVO command's "wedgeline" option can be used wit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files to automatically create command lines for WEDG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basic command line for WEDGE -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the register bit patterns yourself.  Use LVO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 basic wedge line to a file, then edit the file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options.  LVO requires the assignment FD: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VO &gt;s:availmem.w exec AvailMem wedg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script called availmem.w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edge exec 0xff28 0x8002 0x8000 opt r   "c=AvailMem(requirements)(d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above script, you will wedge into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Mem function for all tasks, default serial outp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s (opt r)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dditional WEDGE icons, duplicate an existing icon,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's INFO window to modify the TOOL TYPE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 is attached to a ".w" script file, so you should use ED or M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script file attached to your icon.  If you do no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install the desired WEDGE from CLI since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f the script attached to the icon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all system library functions may be found in the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Kernel Reference Manual:  Includes and Autodocs.  The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presentations of each offset.  Use the hex form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xf".  Or use the LVO command with the FD fi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VO's or WEDG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