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forcer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1.3-compatible version of MMU-based Watchdo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Enforcer [off|on|quiet|fpro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: Trapping reads and writes of low/non-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MU that is not being used, serial terminal or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nforcer1.3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majik tool for detecting invisible bugs in programs;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_ uses the MMU to build a shroud of protection ove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memory.  Any "empty holes" in the address space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y _Enforcer_.</w:t>
        <w:tab/>
        <w:t>Reads of the system ROMs are allow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With the exception of longword reads of location 4, the lowe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completely off-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runs on any Amiga or OS revision, as long as the MMU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This version of Enforcer also works on the A30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ickstart (V1.3 or 2.0).  Under V1.3, Enforcer requires Se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llegal access is detected, the power LED will flash a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 out the serial port (at the default speed)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aborted, illegal reads return NULL dat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approximate)= 783C460         Fault address        =DEAD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pointer</w:t>
        <w:tab/>
        <w:t xml:space="preserve">     = 7860ABC</w:t>
        <w:tab/>
        <w:t xml:space="preserve">       DOS Proccess address = 7839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00000001 01E0F0FB 00000FA0 0783AE18 00000001 01E0987F 01E0A93D 0783C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0783AE18 0785FB28 07810114 0783C3EC 07860AC0 00F8F56A 00F8F55E 07802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=$8</w:t>
        <w:tab/>
        <w:t xml:space="preserve">       Special status word =$729 (WRITE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buffer  =$FFFFADEF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CLI = Background CLI ,"l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-O-Matic says: PC address is in hunk #0, near offset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command "lawbreaker" has written the word value $ADEF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ADBEEF.  The write was aborted.  With the information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S</w:t>
        <w:tab/>
        <w:t>- pause.  You may have to press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Q</w:t>
        <w:tab/>
        <w:t>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X</w:t>
        <w:tab/>
        <w:t>- When in ^S, press ^X to suspend _Enforcer_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^Q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otect</w:t>
        <w:tab/>
        <w:t>;Same as on, but write protects $F00000-$F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xternal terminal, just use a modem &amp;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Most modems will echo back characters at any baud rate.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t the baud rate to matc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hits from CLI commands named "metascope" or "wack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ing an A3000 running Enforcer causes the SuperKickst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 from scratch next time you boot.  Some call th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, however, kill RAD:.  When Enforcer is off, SuperKick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() system call writes to locations in the $180-$1C0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on certain third-party processor boards with non-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