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P [&lt;threshol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eal unrestrained memory allocation or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P  is a tool used in program development that reports unre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or deallocation.  For instance, i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ed of failing to free memory which it has aquired, DRI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eveal any memory left allocated after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  DRIP should be executed initially to allow i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by creating its own message port).  DRIP also has  a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hreshhold which causes it to report a loss/gain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&lt;threshold&gt;.  &lt;threshold&gt; should be given in decim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supplied then DRIP assumes it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itialize DRIP; &lt;threshold&gt;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usp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susp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y memory net gain/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rip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&gt;&gt; drip: lost 220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DRIP 2203 bytes were not freed by m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