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AbortIO</w:t>
        <w:tab/>
        <w:tab/>
        <w:tab/>
        <w:tab/>
        <w:t xml:space="preserve">    narrator.device/Abor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IO - Abort an IO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IO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library call to abort a specified READ or WRIT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ORequest may be in the queue or currently activ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active, the request is immediately stopped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IORequest block to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field in the IORequest block set to #IOERR_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loseDevice</w:t>
        <w:tab/>
        <w:tab/>
        <w:tab/>
        <w:t xml:space="preserve">  narrator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 - terminates access to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 invalidates the IO_UNIT and IO_DEVICE fiel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, preventing subsequent IO until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Device.  CloseDevice also reduces the open cou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unt goes to 0 and the expunge bit is set,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expunged.  If the open count goes to zero and the de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unge bit is not set, CloseDevice sets the expung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Device and io_Unit fields properly initialize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are initialized by Open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evice invalidates the unit and device poin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FLUSH</w:t>
        <w:tab/>
        <w:tab/>
        <w:tab/>
        <w:t>narrator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FLUSH - Aborts all inprogress and queued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s all inprogress and queued speech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FL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in IORequest block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ad</w:t>
        <w:tab/>
        <w:tab/>
        <w:tab/>
        <w:t>narrator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READ - Query the narrator device for mouth shape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chroniz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re are three events which the user can in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from the narrator device.  These are: mouth shape chan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of word, and start of syllable.  Each read reques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about any or all of these events a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its set in the sync field of the read IORequest block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se of mouth shape changes, each shape returned is guarant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different from the previously returned shape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ing to be done only when necessary.  Each read requ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ociated with a write request</w:t>
        <w:tab/>
        <w:t xml:space="preserve">by information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used to open the device.  Since the firs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read IORequest block is a write IORequest structur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ociation is easily made by copying the write IORequ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fter the OpenDevice call) into the voice field of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  If there is no write in progress 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ce input queue with the same pseudo unit number as th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, the read will be returned to the user with an erro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so how the user knows that the write request has finis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s/he should not issue any more reads.  Note that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uth shapes may not be different from previously return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th_rb IORequest block with the voice field (a narrator_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ucture) copied from the associated write reque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field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Message - Pointer to message port for read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Command - 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Error   - Clear before issuing firs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ight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long as the speech is in progress, each rea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information in the mouth_rb IOReque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outh shape changes are requested the follow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 - Contains mouth width value in arbitrar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ight - Contains mouth height value in arbitrar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pe  - Compressed form of mouth shapes (internal use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</w:t>
        <w:tab/>
        <w:t>NEW FOR V37 NAR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word synchronization is requ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c   - Bit NDB_WORDSYNC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syllable synchronization is reques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nc   - Bit NDB_SYLSYNC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any or all of the above fields can be set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's responsibility to check for all pos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RESET</w:t>
        <w:tab/>
        <w:tab/>
        <w:tab/>
        <w:t xml:space="preserve">    narrator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RESET - Reset the device to a know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s the device as though it has just be 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s all read/write requests whether active of enque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arts device if it has been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ART</w:t>
        <w:tab/>
        <w:tab/>
        <w:tab/>
        <w:t xml:space="preserve">    narrator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ART - Restarts the device after a CMD_STOP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ART restarts the currently active speech (if any)</w:t>
        <w:tab/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queued requests to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STOP</w:t>
        <w:tab/>
        <w:tab/>
        <w:tab/>
        <w:t xml:space="preserve">    narrator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OP  - Stops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STOP halts the currently active speech (if any) and</w:t>
        <w:tab/>
        <w:t>pr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queued requests from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ORequest block with the io_Command field set to CMD_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IORequest block is one with its io_Message structu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_Device and io_Unit fields properly initialized. 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to insure proper initialization is to make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 after a successful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CMD_WRITE</w:t>
        <w:tab/>
        <w:tab/>
        <w:tab/>
        <w:t xml:space="preserve">    narrator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D_WRITE - Send speech request to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devic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s a phonetic string to the narrator device to be sp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, optionally, is used to direct the narrator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mouth shape changes, and word and syllable sync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esponse to read requests from the user.  The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sts of ASCII characters representing the individual phon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 to the narrator device chapter of the libraries and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 of the ROM Kernel Manual for detail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ORequest block (struct narrator_rb as defined in .h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nDevice call will initialize the IORequest blo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tandard male" voice.  If you want to change any parms, do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OpenDevice call and before the DoIO (or SendIO/WaitI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complete description of the narrator_rb structure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rrator.h or .i include file.  Note that the OpenDevice call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initialize all the fields needed by the narrator devic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fields which must be set by the user before issu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 reque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Command - Set to 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Data    - Pointer to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o_Length  - Length of phonet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_masks   - Array of audio channel selection masks (se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 documentation for description of this fie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m_masks   - Number of audio channel selection 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*** NEW FOR V37 NAR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lags - The bit NDB_NEWIORB must be set in the flags fiel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of the new features of the V37 narrator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producing synthetic speech, the narrator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provides features for synchronizing the speech to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ther user defined events.  There are three types of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the user can request.  They are mouth shape changes,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word, and start of new syllable.  Mouth shap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d by setting the mouths field of the IORequest block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zero value.  Word and syllable sync events are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e NDB_WORDSYNC and/or NDB_SYLSYNC bits in the flag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IORequest block.  Note that word and syllable sync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7 and later versions of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rrator device range checks and performs other valid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s for all input parms.  If any input is in error,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io_Error field of the IORequest block to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(see include files for error codes).  If everything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, the narrator device will produce the speech and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_Error field.  The io_Actual field is set to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 string that was actually processed.  If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dicates a phoneme error (ND_PhonErr), io_Actual is the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position in the input string where the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dio devic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rrator.device/OpenDevice</w:t>
        <w:tab/>
        <w:tab/>
        <w:tab/>
        <w:t xml:space="preserve">    narrator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Device - opens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OpenDevice("narrator.device",  unit, IORequest,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0                       A0            D0     A1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enDevice routine grants access to the narrat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Device checks the unit number, and if non-zero, retur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(ND_UnitErr).  If this is the first time the driv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opened, OpenDevice will attempt to open the audi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llocate the driver's static buffers.  If either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fail, an error is returned.  See the .h and 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files for possible error return codes.  Next, 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done for all opens, not just the first one) initializes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in the user's IORequest block (see below).  If users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non-default values for these parms, the values must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the open is done.  OpenDevice also assigns a pseudo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to the IORB for use in synchronizing read and writ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read command for more details.</w:t>
        <w:tab/>
        <w:t>Finally, OpenDevice st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vice node pointer in the IORequest block and clea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ayed expung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 NEW FOR V37 NARRATOR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veral new fields in the IORequest block have been added for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rrator.  These fields are initialized when the device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DB_NEWIORB bit is set in the flags field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block.  Note that NDB_NEWIORB is set in the I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, NOT in the "flags" input parm to the OpenDevic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ice     - "narrator.de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t    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equest  - Pointer to the user's IOReque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</w:t>
        <w:tab/>
        <w:t xml:space="preserve">   -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rrator device will initialize the IORequest block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ssume IORB points to the IOrequest block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rate = 150;</w:t>
        <w:tab/>
        <w:tab/>
        <w:t>/* Speaking rate in words/minu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pitch = 110;</w:t>
        <w:tab/>
        <w:tab/>
        <w:t xml:space="preserve">/* Baseline pitch in Hertz     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mode = NATURALF0;</w:t>
        <w:tab/>
        <w:tab/>
        <w:t>/* Pitch (F0) mode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sex = MALE;</w:t>
        <w:tab/>
        <w:tab/>
        <w:t>/* Sex of voice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volume = 64</w:t>
        <w:tab/>
        <w:tab/>
        <w:t>/* Volume, full on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sampfreq = 22200</w:t>
        <w:tab/>
        <w:tab/>
        <w:t xml:space="preserve">/* Audio sampling freq 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mouths = 0</w:t>
        <w:tab/>
        <w:tab/>
        <w:t>/* Don't generate sync event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if the NDB_NEWIORB bit is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0enthusiasm = 0</w:t>
        <w:tab/>
        <w:tab/>
        <w:t>/* F0 excursion factor</w:t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0perturb = 32</w:t>
        <w:tab/>
        <w:tab/>
        <w:t>/* F0 perturbation (in 32nds)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1adj = 0</w:t>
        <w:tab/>
        <w:tab/>
        <w:tab/>
        <w:t>/* F1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RB-&gt;F2adj = 0 </w:t>
        <w:tab/>
        <w:tab/>
        <w:t>/* F2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F3adj = 0</w:t>
        <w:tab/>
        <w:tab/>
        <w:tab/>
        <w:t>/* F3 adjustment in 5% step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1adj = 0</w:t>
        <w:tab/>
        <w:tab/>
        <w:tab/>
        <w:t>/* A1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2adj = 0</w:t>
        <w:tab/>
        <w:tab/>
        <w:tab/>
        <w:t>/* A2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3adj = 0</w:t>
        <w:tab/>
        <w:tab/>
        <w:t xml:space="preserve"> </w:t>
        <w:tab/>
        <w:t>/* A3 adjustment in decibel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rticulate = 100</w:t>
        <w:tab/>
        <w:tab/>
        <w:t>/* Transition time multiplier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centralize = 0</w:t>
        <w:tab/>
        <w:tab/>
        <w:t>/* Degree of vowel centraliz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centphon = ""</w:t>
        <w:tab/>
        <w:tab/>
        <w:t>/* Pointer to central ASCII phon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Vbias = 0</w:t>
        <w:tab/>
        <w:tab/>
        <w:t>/* AV bias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AFbias = 0</w:t>
        <w:tab/>
        <w:tab/>
        <w:t>/* AF bias</w:t>
        <w:tab/>
        <w:tab/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ORB-&gt;priority = 100</w:t>
        <w:tab/>
        <w:tab/>
        <w:t>/* Priority while speaking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clude files contain the complete IORequest block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settings, and error return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input/output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