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LE OF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ActivateGa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Activate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Add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AddGa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AddG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AllocReme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AllocScreenBu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AutoRequ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BeginRefre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BuildEasyRequestAr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BuildSysRequ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ChangeScreenBu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ChangeWindowBo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ClearDMRequ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ClearMenuStr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ClearPo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Close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Close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CloseWorkBen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Current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DisplayAle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DisplayBee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Dispose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DoGadgetMethod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DoubleCli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DrawBor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DrawI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DrawImageSt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EasyRequestAr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EndRefre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EndRequ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EraseI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Free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FreeReme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FreeScreenBu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FreeScreenDraw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FreeSysRequ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GadgetMo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GetAtt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GetDefaultPub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GetDefPref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GetPref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GetScreen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GetScreenDraw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Help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InitReque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IntuiTextLeng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Item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LendMen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LockIB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LockPub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LockPubScreen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Make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Make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ModifyIDC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ModifyPr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Move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Move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MoveWindowInFront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NewModifyPr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New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Next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NextPub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ObtainGIR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OffGa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Off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OnGa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On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Open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OpenScreenTag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Open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OpenWindowTag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OpenWorkBen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PointInI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PrintI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PubScreenStat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QueryOvers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RefreshGadg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RefreshG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RefreshWindowFr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ReleaseGIR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Remake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Remove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RemoveGa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RemoveG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ReportMo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Requ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ResetMenuStr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Rethink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ScreenDep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Screen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ScreenToB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ScreenToFr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ScrollWindowRa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SetAttrs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SetDefaultPub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SetDMRequ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SetEditH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SetGadgetAttrs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SetMenuStr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SetMouseQue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SetPo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SetPref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SetPubScreenMo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SetWindowPointer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SetWindowTit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Show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Size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SysReqHand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TimedDisplayAle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UnlockIB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UnlockPub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UnlockPubScreen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View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ViewPort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WBenchToB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WBenchToFr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Window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WindowToB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WindowToFr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ZipWindow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ActivateGadget             intuition.library/ActivateGa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ctivateGadget -- Activate a (string or custom) gadg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uccess = ActivateGadget( Gadget, Window, Request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</w:t>
        <w:tab/>
        <w:tab/>
        <w:tab/>
        <w:t xml:space="preserve">  A0      A1      A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OOL ActivateGadget( struct Gadget *, struct Window *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truct Requester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ctivates a string or custom gadget.  If successful, this me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at the user does not need to click in the gadget before typ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window parameter must point to the window which contains the gadg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the gadget is actually in a requester, the window must con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requester, and a pointer to the requester must als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assed.</w:t>
        <w:tab/>
        <w:t>The requester parameter must only be valid if the ga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as the</w:t>
        <w:tab/>
        <w:t>GTYP_REQGADGET flag set, a requirement for all reque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adg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success of this function depends on a rather complex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f conditions.  The intent is that the user is never interrupted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at interactions he may have under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current set of conditions includ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  The window must be active.  If you are opening a new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d want an active gadget in it, it is not sufficie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ssume that the WFLG_ACTIVATE flag has taken effect by the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penWindow() returns, even if you insert a delay of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inite amount of time.  Use the IDCMP_ACTIVEWINDOW Intui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tell when your window really becomes active.  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rograms use an event loop that calls ActivateGadge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enever they receive the IDCMP_ACTIVEWINDOW message, and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IDCMP_MOUSEBUTTONS messages, and so on, to keep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gadget active until it is used (or the user selects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ther "Cancel" gadge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  No other gadgets may be in use.  This includes system gadge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uch as those for window sizing, dragging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  If the gadget is in a requester, that requester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e active. (Use IDCMP_REQSET and IDCMP_REQCLEA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  The right mouse button cannot be held down (e.g. men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E: Don't try to activate a gadget which is disabled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 attached to a window or reques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adget = pointer to the gadget that you want activ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dow = pointer to a window structure containing the gadg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quester = pointer to a requester (may by NULL if this i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 requester gadget (i.e. GTYP_REQGADGET is not set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the conditions above are met, and the gadget is in fact a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adget, then this function will return TRUE, else FAL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t present, this function will not return FALSE if a cust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adget declines to be activ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ActivateWindow             intuition.library/Activate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ctivateWindow -- Activate an Intuition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ctivateWindow( Window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ActivateWindow( struct Window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ctivates an Intuitio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e that this call may have its action deferred: you cannot assu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at when this call is made the selected window has become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action will be postponed while the user plays with gadget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enus, or sizes and drags windows.  You may detect when th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ctually has become active by the IDCMP_ACTIVEWINDOW IDCMP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call is intended to provide flexibility but not to conf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ser.  Please call this function synchronously with some a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y the u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dow = a pointer to a Window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ome versions of the documentation claimed that this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ad a meaningful return value under V36 and higher.  Tha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 tr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alling this function in a tight loop can blow out Intuition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ferred action que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enWindow(), and the WFLG_ACTIVATE window flag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AddClass                         intuition.library/Add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ddClass -- Make a public class available (V3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ddClass( Class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AddClass( struct IClass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dds a public boopsi class to the internal list of classes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r public consum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 must call this function after you call MakeClass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lass = pointer returned by MakeClass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hing retur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lthough there is some protection against creating cla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th the same name as an existing class, this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es not do any checking or other dealings with like-nam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lasses.  Until this is rectified, only officially regist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ames can be used for public classes, and there is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class replacement" policy in eff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akeClass(), FreeClass(), RemoveClass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cument "Basic Object-Oriented Programming System for Intuition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d the "boopsi Class Reference" document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AddGadget                       intuition.library/AddGa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ddGadget -- Add a gadget to the gadget list of a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alPosition = AddGadget( Window, Gadget, Position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</w:t>
        <w:tab/>
        <w:tab/>
        <w:tab/>
        <w:t xml:space="preserve">  A0      A1      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WORD  AddGadget( struct Window *, struct Gadget *, UWORD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dds the specified gadget to the gadget list of the given windo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nked in at the position in the list specified by the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rgument (that is, if Position == 0, the gadget will be inse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t the head of the list, and if Position == 1 then the gadge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e inserted after the first gadget and before the second). 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osition you specify is greater than the number of gadget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ist, your gadget will be added to the end of the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alling AddGadget() does not cause your gadget to be redisplay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benefit of this is that you may add several gadgets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aving the gadget list redrawn every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procedure returns the position at which your gadget was ad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E:  A relatively safe way to add the gadget to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ist is to specify a position of -1 (i.e., (UWORD) ~0).  That wa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nly the 65536th (and multiples of it) will be inserted at the wr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osition.  The return value of the procedure will tell you where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ctually inse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E:  The system window gadgets are initially add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ront of the gadget list.  The reason for this is:  If you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r own gadgets in some way that interferes with the graph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presentation of the system gadgets, the system's ones will be "hit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irst by user.  If you then start adding gadgets to the fron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ist, you will disturb this plan, so beware.  On the other hand,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 don't violate the design rule of never overlapping your gadge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re's no probl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E:  You may not add your own gadgets to a screen.  Gadgets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e added to backdrop windows, however, which can be visually simila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ut also provide an IDCMP channel for gadget input mess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dow = pointer to the window to get your ga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adget = pointer to the new ga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osition = integer position in the list for the new gadget (star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rom zero as the first position in the lis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s the position of where the gadget was actually ad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ddGList(), RemoveGadget(), RemoveGList(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AddGList                         intuition.library/AddG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ddGList -- Add a linked list of gadgets to a window or reques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alPosition = AddGList( Window, Gadget, Position, Numgad, Requester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             A0      A1      D0        D1      A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WORD AddGList( struct Window *, struct Gadget *, UWORD, WOR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truct Requester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dds the list of gadgets to the gadget list of the given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r requester linked in at the position in the list specifi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position arg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e AddGadget() for more information about gadget list posi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d more information about gadgets in gener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requester parameter will be ignored unless the GTYP_REQGA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it is set in the GadgetType field of the first gadget in the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that case, the gadget list is added to the requester gadg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E: be sure that GTYP_REQGADGET is either set or cleared consisten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r all gadgets in the list.  NOTE ALSO: The window parame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hould point to the window that the requester (will) appear 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ll add 'Numgad' gadgets from gadget list linked by the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xtGadget, or until some NextGadget field is found to be NULL.  Do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 assume that the Numgad'th gadget has NextGadget equal to N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E WELL: In order to link your gadget list in, the NextGa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eld of the Numgad'th (or last) gadget will be modified.  Thus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 are adding the first 3 gadgets from a linked list of five gadge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call will sever the connection between your third and four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adg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dow = pointer to the window to get your ga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adget = pointer to the first gadget to be ad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osition = integer position in the list for the new ga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(starting from zero as the first position in the lis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umgad = the number of gadgets from the linked list to be ad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Numgad equals -1, the entire null-terminated li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gadgets will be ad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quester = the requester the gadgets will be added to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GTYP_REQGADGET GadgetType flag is set for the first ga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 the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s the position of where the first gadget in the list was act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d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ddGadget(), RemoveGadget(), RemoveGList(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AllocRemember               intuition.library/AllocReme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llocRemember -- AllocMem() with tracking to make freeing eas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emBlock = AllocRemember( RememberKey, Size, Flags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</w:t>
        <w:tab/>
        <w:tab/>
        <w:tab/>
        <w:t xml:space="preserve">  A0</w:t>
        <w:tab/>
        <w:t xml:space="preserve">       D0    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PTR AllocRemember( struct Remember **, ULONG, ULONG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routine calls the Exec AllocMem() function for you, but also lin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parameters of the allocation into a master list, so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can simply call the Intuition routine FreeRemember() at a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ime to deallocate all allocated memory without being requir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member the details of the memory you've alloc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routine will have two primary us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Let's say that you're doing a long series of allocations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procedure.  If any one of the allocations fails, your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ay need to abort the procedure.  Abandoning ship correc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volves freeing up what memory you've already allocated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rocedure allows you to free up that memory easily, without be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quired to keep track of how many allocations you've already don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at the sizes of the allocations were, or where the memory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lloc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Also, in the more general case, you may do all of the allo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your entire program using this routine.  Then, whe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s exiting, you can free it all up at once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simple call to FreeRemember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create the "anchor" for the allocation master list by cre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variable that's a pointer to struct Remember, and initializ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at pointer to NULL.  This is called the RememberKey.  Whe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call AllocRemember(), the routine actually does two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locations, one for the memory you want and the other for a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f a Remember structure.  The Remember structure is fill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th data describing your memory allocation, and it's lin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to the master list pointed to by your RememberKey.  Then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ree up any memory that's been allocated, all you have to do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all FreeRemember() with your RememberKe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lease read the FreeRemember() function description, too.  As you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e, you can select either to free just the link nodes and keep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llocated memory for yourself, or to free both the nodes and your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uff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memberKey = the address of a pointer to struct Remember.  Befor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ery first call to AllocRemember, initialize this pointer to NU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ize = the size in bytes of the memory allocation.  Please refer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xec.library/AllocMem() function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lags = the specifications for the memory allocation.  Please ref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exec.library/AllocMem() function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Remember *RememberKe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memberKey = NUL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uffer = AllocRemember(&amp;RememberKey, BUFSIZE, MEMF_CHIP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(buff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/* Use the buff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reeRemember(&amp;RememberKey, TRU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the memory allocation is successful, this routine returns the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dress of your requested memory block.  Also, the node to your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ll be linked into the list pointed to by your RememberKey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the allocation fails, this routine returns NULL and the list poi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by RememberKey, if any, will be unchang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function makes two allocations for each memory bu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 request.  This is neither fast nor good for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rag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function should use the exec AllocPool() function internal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t least for the Remember head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reeRemember(), exec.library/AllocMem(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AllocScreenBuffer       intuition.library/AllocScreenBu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llocScreenBuffer -- Get a ScreenBuffer for double-buffering. (V3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buffer = AllocScreenBuffer( Screen, BitMap, flags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                 A0      A1      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ScreenBuffer *AllocScreenBuffer( struct Screen *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truct BitMap *, ULONG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llocates a ScreenBuffer structure and usually a BitMap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ure can be used for double (or multiple) buffering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uition screens.  You may use this call to obtain a ScreenBu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ure for the screen's initial BitMap, or for other BitMa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 intend to swap 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llocScreenBuffer() also allocates a graphics.library DBu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ure.  The ScreenBuffer structure this call returns cont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pointer to that DBufInfo structure, which is free for your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e graphics.library/AllocDBufInfo() for full details on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structure to achieve notification of when it is saf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nder into an old buffer and when it is right to switch ag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creen = pointer to the screen to double-bu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itMap = For CUSTOMBITMAP screens, you may pre-allo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a BitMap matching the screen's BitMap's properties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pass that in, to get a ScreenBuffer referring to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BitMap.  Set this parameter to NULL if you'd pre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that Intuition allocate the alternate buffer.  This parame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must be NULL for non-CUSTOMBITMAP scree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lags = Set a combination of these flag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non-CUSTOMBITMAP screens, set SB_SCREEN_BITMAP in ord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get a ScreenBuffer referring to the screen's actual BitM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(For CUSTOMBITMAP screens, just set the BitMap parame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to the BitMap you passed to OpenScreen(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t SB_COPY_BITMAP if you would like the screen's Bit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opied into this ScreenBuffer's BitMap.  This is requ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to get any menu-bar or gadget imagery into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creenBuffer's BitMap.  If the screen has no Intu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rendering, you may omit this flag.  Also, when alloc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a ScreenBuffer for the screen's initial BitMap, this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hould not be s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ointer to a valid ScreenBuffer structure, or NULL if fail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 may render into the resulting BitMap as appropri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 may use the sb_DBufInfo field to access graphics.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iewPort-buffering features such as learning when it is saf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reuse the previous BitMap.  If not, you risk writing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on-screen BitMap, which can damage menu or gadget rendering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role of SB_SCREEN_BITMAP is to wrap a ScreenBuffer a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actual current BitMap used by the non-CUSTOMBITMAP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words actual or current are used instead of initial, si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 application could do some double-buffering, lea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-initial buffer installed into the screen, free up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thers, then re-allocate ScreenBuffer structures to do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uble-buffering.  In that case, the actual screen BitMap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 necessarily the initial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role of SB_COPY_BITMAP is to say "please put whate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magery is currently on-screen into this new BitMap too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at's how the screen titlebar and other imagery get cop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ver into each buf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reeScreenBuffer(), ChangeScreenBuffer(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raphics.library/AllocDBufInfo(), graphics.library/ChangeVPBitMap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AutoRequest                   intuition.library/AutoRequ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utoRequest -- Automatically build and get response from a reques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sponse = AutoRequest( Window, BodyText, PosText, NegTex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            A0      A1        A2       A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PosFlags, NegFlags, Width, Height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D0        D1        D2     D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OOL AutoRequest( struct Window *, struct IntuiText *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truct IntuiText *, struct IntuiText *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ULONG, ULONG, WORD, WORD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procedure automatically builds a requester for you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aits for a response from the user, or for the system to satisfy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quest.  If the response is positive, this procedure returns TRU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the response is negative, this procedure returns FAL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 IDCMPFlag specification is created by bitwise "or'ing"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osFlags, NegFlags, and the IDCMP classes IDCMP_GADGETUP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DCMP_RAWKEY.  You may specify zero flags for either the PosFla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 NegFlags argumen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IntuiText arguments, and the width and height values,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ssed directly to the BuildSysRequest() procedure alo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r window pointer and the IDCMP flags.  Please ref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uildSysRequest() for a description of the IntuiText that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xpected to supply when calling this routine.  It's an import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ut long-winded description that need not be duplicated he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the BuildSysRequest() procedure does not return a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a window, it will return TRUE or FALSE (not valid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ointers) instead, and these BOOL values will be retur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immediate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n the other hand, if a valid window pointer is returned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ndow will have had its IDCMP ports and flags initialized ac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your specifications.  AutoRequest() then waits for IDCMP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n the UserPort, which satisfies one of four require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  either the message is of a class that ma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e of your PosFlags arguments (if you've sup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y), in which case this routine returns TRUE. 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  the message class matches one of your Neg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rguments (if you've supplied any), in which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routine returns FALSE. 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  the IDCMP message is of class IDCMP_GADGETUP, which mean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e of the two gadgets, as provided with the PosText and Neg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rguments, was selected by the user.  If the TRUE gad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as selected, TRUE is returned.  If the FALSE gadge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lected, FALSE is return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  Lastly, two IDCMP_RAWKEY messages may satisfy the request: th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the V and B keys with the left Amiga key depres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se keys, satisfy the gadgets on the left or right sid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requester--TRUE or FALSE--, respective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OTE: For V36, these two keys left-Amiga-B and V are proce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rough the default keym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en the dust has settled, this routine calls FreeSysRequest()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cessary to clean up the requester and any other allocated mem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E: For V36, this function now switches the processor st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ensure sufficient stack space for the function to succe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dow = pointer to a Window structure.  See BuildSysReques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a full discus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odyText = pointer to an IntuiText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osText = pointer to an IntuiText structure, may by N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gText = pointer to an IntuiText structure, MUST be valid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osFlags = flags for the IDC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gFlags = flags for the IDC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dth, Height = the sizes to be used for the rendering of th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E for V36: The width and height parameters are ignored,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re several other specifications in the IntuiText, to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utoRequest() requesters retroactively conform to the new l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signed for EasyRequest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return value is either TRUE or FALSE.  See the text above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mplete description of the chain of events that might lead to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f these values being retur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en DOS brings up AutoRequests() on your process (e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Please insert volume XXX in any drive", they normally c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p on the Workbench screen.  If you set your Process pr_WindowPt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ield to point to one of your windows, then DOS will bring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questers up on the same screen as that window.  A pr_WindowPt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f -1 prevents requesters from coming up at 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(Some FileSystem requesters cannot be redirected or supress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requester no longer devolves into a call to DisplayAler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there is not enough memory for the reques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asyRequestArgs(), BuildSysRequest(), SysReqHandler(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BeginRefresh                 intuition.library/BeginRefre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eginRefresh -- Sets up a window for optimized refresh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eginRefresh( Window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BeginRefresh( struct Window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routine sets up your window for optimized refresh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ts role is to provide Intuition integrated access to the Lay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ibrary function BeginUpdate().  Its additional contribu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be sure that locking protocols for layers are followed,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cking both layers of a WFLG_GIMMEZEROZERO window only afte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arent Layer_Info has been locked.  Also, the WFLG_WINDOWREFRE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lag is set in your window, for your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purpose of BeginUpdate(), and hence BeginRefresh(),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strict rendering in a window (layer) to the region that nee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freshing after an operation such as window sizing or uncov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restriction to the "damage region" persists until you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ndRefresh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r instance, if you have a WFLG_SIMPLE_REFRESH window which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artially concealed and the user brings it to the front, you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ceive an IDCMP_REFRESHWINDOW message asking you to refresh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isplay.  If you call BeginRefresh() before doing an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ndering, then the layer that underlies your window will be arrang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o that the only rendering that will actually take place will b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ich goes to the newly-revealed areas.  This is very performance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fficient, and visually attrac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fter you have performed your refresh of the display, you should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ndRefresh() to reset the state of the layer and the window.  Then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ay proceed with rendering to the entire window as usu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 learn that your window needs refreshing by receiving eithe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essage of class IDCMP_REFRESHWINDOW through the IDCMP, or an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vent of class IECLASS_REFRESHWINDOW through the Console dev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enever you are told that your window needs refreshing, you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all BeginRefresh() and EndRefresh() to clear the refresh-nee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ate, even if you don't plan on doing any rendering.  You may relie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rself of even this burden by setting the WFLG_NOCAREREFRESH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en opening your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RNING: You should only perform simple graphics refres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erations between BeginRefresh() and EndRefresh().  These inclu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y graphics.library drawing functions or the simple Intu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ndering functions (DrawImage(), PrintIText(), DrawBorder()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o on).  In particular, do not call RefreshGadgets(), RefreshGList(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freshWindowFrame(), etc., since any of the complex Intu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unctions run the risk of creating a deadlock.  Also avoid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ther high-level calls in Intuition or ones that might invo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uition.  This means no calling SetPointer(), no ca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ckIBase(), no dos.library functions (since an EasyReques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ight result), etc.  Keep it simp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y the time the application receives its IDCMP_REFRESHWINDW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essage, Intuition has already repaired any damaged reg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f the window border or the gadgets in the window, so attemp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redraw gadgets or borders are as unnecessary as they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angerou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OTHER WARNING: The concept of multiple refresh passes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ndRefresh( w, FALSE ) is not completely sound without fur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otection.  The reason is that between two sessions,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amage can occur to your window.  Your final EndRefresh( w, TRUE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ll dispose of all damage, including the new, and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itial refreshing pass will never get the chance to refre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new dam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avoid this, you must protect your session using LockLayerInfo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ich will prevent Intuition from performing window oper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r anything else which might cause further damage from occur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gain, while holding the LayerInfo lock make no Intu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unction calls dealing with gadgets; just ren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 can, however, call InstallClipRegion() for the diffe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fresh passes, if you have two clip reg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IMILAR WARNING: Your program and Intuition "share" your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ayer's DamageList.  BeginRefresh() helps arbitrat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haring, but the lower-level function layers.library/BeginUpdat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es not.  It isn't really supported to use BeginUpdate()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window's layer, but if you do--for whatever reason--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ritical that you first acquire the LayerInfo lock a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above example: even if you only have one pass of refre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ndering to do.  Otherwise, the refreshing of your window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orders and gadgets can be incomplete, and the problem m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ccur only under certain conditions of task priority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ystem lo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de fragment for "two pass" window refreshing, in respo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an IDCMP_REFRESHWINDOW messag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witch ( imsg-&gt;Class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ase IDCMP_REFRESHWINDOW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indow = imsg-&gt;IDCMPWindow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/* this lock only needed for "two-pass" refreshing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LockLayerInfo( &amp;window-&gt;WScreen-&gt;LayerInfo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/* refresh pass for region 1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rigclip = InstallClipRegion( window-&gt;WLayer, region1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eginRefresh( window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yRefreshRegion1( window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ndRefresh( window, FALSE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/* refresh pass for region 2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stallClipRegion( window-&gt;WLayer, region2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eginRefresh( window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yRefreshRegion2( window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ndRefresh( window, TRUE );</w:t>
        <w:tab/>
        <w:tab/>
        <w:t>/* and dispose damage lis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/* restore and unlock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stallClipRegion( window-&gt;WLayer, origcli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nlockLayerInfo( &amp;window-&gt;WScreen-&gt;LayerInfo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dow = pointer to the window structure which needs refres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function should check the return cod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ayers.library/BeginUpdate(), and abort if that function f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ndRefresh(), layers.library/BeginUpdate(), OpenWindow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ayer.library/InstallClipRegion(), layers.library/LockLayerInfo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"Windows" chapter of the Intuition Reference Manual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BuildEasyRequestArgs intuition.library/BuildEasyRequestAr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uildEasyRequestArgs -- Simple creation of system request. (V3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uildEasyRequest -- Varargs stub for BuildEasyRequestArgs(). (V3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qWindow = BuildEasyRequestArgs( RefWindow, easyStruct, IDCMP, Args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                      A0         A1          D0     A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Window *BuildEasyRequestArgs( struct Window *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truct EasyStruct *, ULONG, APTR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qWindow = BuildEasyRequest( RefWindow, easyStruct, IDCMP, Arg1, ...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Window *BuildEasyRequest( struct Window *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truct EasyStruct *, ULONG, APTR, ...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function is to EasyRequest() as BuildSysRequest() i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utoRequest(): it returns a pointer to the system reque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dow.  The input from that window can then be proce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nder application contro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t is recommended that this processing be done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ysReqHandler(), so that future enhancement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ocessing will be enjoy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fter you have determined that the requester is satisfied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ancelled, you must free this requester using FreeSysRequest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lease see the autodoc for EasyRequest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E: This function switches the processor stack to ens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ufficient stack space for the function to comple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dow = reference window for requester: determin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quester window title and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asyStruct = pointer to EasyStruct structure, as describ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 the EasyRequest() autodoc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DCMP = (NOT A POINTER) provided application specific IDC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lags for the system requester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rgs = see EasyRequestArgs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pointer to the system request window opened.  In the ev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f problems, you may also be returned the value '0'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s to be interpreted as the "FALSE, Cancel" choice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(if you have a second gadget defined) the value '1'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s to be taken to mean the equivalent of your correspo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eft-most gadg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there is a problem creating the window, a recoverable alert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e substituted for the requester, and the result, either 0 or 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es not put up alternative ale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e also BUGS listed for EasyRequestArgs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asyRequestArgs(), FreeSysRequest(), SysReqHandler(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uildSysRequest(), AutoRequest(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BuildSysRequest           intuition.library/BuildSysRequ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uildSysRequest -- Build and display a system reques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qWindow = BuildSysRequest( Window, BodyText, PosText, NegTex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                 A0      A1        A2       A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 IDCMPFlags, Width, Height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D0          D1     D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Window *BuildSysRequest( struct Window *, struct IntuiText *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truct IntuiText *, struct IntuiText *, ULONG, WORD, WORD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procedure builds a system requester based on the suppl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formation.  If all goes well and the requester is construct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procedure returns a pointer to the window in which the reque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ppears.  That window will have its IDCMP initialized to reflec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lags found in the IDCMPFlags argument.  You may then wait on th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orts to detect the user's response to your requester, which respo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ay include either selecting one of the gadgets or causing some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vent to be noticed by Intuition (like IDCMP_DISKINSERTED,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stance).  After the requester is satisfied, you should call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reeSysRequest() procedure to remove the requester and free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y allocated mem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e the autodoc for SysReqHandler() for more information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ow to handle the IntuiMessages this window will rece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requester used by this function has the NOISYREQ flag bit se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ich means that the set of IDCMPFlags that may be used 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clude IDCMP_RAWKEY, IDCMP_MOUSEBUTTONS, and oth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release previous to V36, if the requester could not be buil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function would try to call DisplayAlert() with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formation, with more or less favorable results.  In V36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requesters themselves require less memory (SIMPLEREQ)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re is no alert attemp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function may return TRUE (1) or FALSE if it cannot p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requester.  (V36 will always return FALSE, but be sur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est for TRUE in case somebody reinstates the fallback alert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the window argument you supply is equal to NULL, a new window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e created for you in the Workbench screen, or the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ublic screen, for V36.  If you want the reque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reated by this routine to be bound to a particular window (i.e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appear in the same screen as the window), you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 supply a window argument of N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w for V36: if you pass a NULL window pointer, the system reque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ll appear on the default public screen, which is not alwa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Workben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text arguments are used to construct the display.  Each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ointer to an instance of the structure Intui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BodyText argument should be used to describe the natu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requester.  As usual with IntuiText data, you may link sev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nes of text together, and the text may be placed in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cations in the requester.  This IntuiText pointer will be sto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the ReqText variable of the new reques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PosText argument describes the text that you want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th the user choice of "Yes,  TRUE,  Retry,  Good."  If th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s successfully opened, this text will be rendered in a gadge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lower-left of the requester, which gadget will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adgetID field set to TRUE.  If the requester cannot be open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DisplayAlert() mechanism is used, this text will be rende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lower-left corner of the alert display with additional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pecifying that the left mouse button will select this choic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ointer can be set to NULL, which specifies that there is no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oice that can be ma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NegText argument describes the text that you want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th the user choice of "No,  FALSE,  Cancel,  Bad."  If th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s successfully opened, this text will be rendered in a gadge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lower-right of the requester, which gadget will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adgetID field set to FALSE.  If the requester cannot be open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DisplayAlert() mechanism is used, this text will be rende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lower-right corner of the alert display with additional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pecifying that the right mouse button will select this choic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ointer cannot be set to NULL.  There must always be a way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ser to cancel this reques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Positive and Negative Gadgets created by this routine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following featur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- GTYP_BOOLGA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- GACT_RELVER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- GTYP_REQGA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- GACT_TOGGLESEL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en defining the text for your gadgets, you may find it conveni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use the special constants used by Intuition for the constr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f the gadgets.  These include defines like AUTODRAWMODE, AUTOLEFTEDG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UTOTOPEDGE and AUTOFRONTPEN.  You can find these in your lo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uition.h (or intuition.i)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se hard-coded constants are not very resolution or f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nsitive, but V36 will override them to provide more mode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ayo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w for V36, linked lists of IntuiText are not correctly suppo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r gadget labe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width and height values describe the size of the requester. 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f your BodyText must fit within the width and height of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quester.  The gadgets will be created to conform to your siz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ERY IMPORTANT NOTE:  for this release of this procedure, a new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s opened in the same screen as the one containing your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uture alternatives may be provided as a function distinct from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E: This function will pop the screen the requester and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dow appears in to the front of all screens.  New for V36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the user doesn't perform any other screen arrangement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inishing with the requester, a popped screen will be pus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ack behi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dow = pointer to a Window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odyText = pointer to an IntuiText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osText = pointer to an IntuiText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gText = pointer to an IntuiText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DCMPFlags = the IDCMP flags you want used for the initializa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IDCMP of the window containing this reque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dth, Height = the size required to render your reque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E for V36: the width and height you pass are ignored,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re some of the parameters of your IntuiText, so that Intu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an make the Requesters real nice for the new loo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the requester was successfully created, th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turned by this procedure is a pointer to the window in whi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quester is rendered.  If the requester could not be creat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routine might have called DisplayAlert() before retu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(it depends on the version) and will pass back TRUE if the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essed the left mouse button and FALSE if the user presse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ight mouse button.   If the version of Intuition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all DisplayAlert(), or if it does, and there's not en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emory for the alert, the value of FALSE is retur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procedure currently opens a window in the Scree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ntains the window which is passed as a parameter, 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fault public screen, if that parameter is NULL.  Alth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 as originally envisioned, this will probably always b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ehavior of this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isplayAlert() is not called in version V36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t's almost impossible to make complete, correct accou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f different system fonts, window border dimensions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creen resolution to get the layout of a System Reque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just right using this routine.  For V36, we recomme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utomatic layout implemented in BuildEasyRequestArgs()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asyRequestArgs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reeSysRequest(), DisplayAlert(), ModifyIDCMP(), exec.library/Wait(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quest(), AutoRequest(), EasyRequestArgs(), BuildEasyRequestArgs(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ChangeScreenBuffer     intuition.library/ChangeScreenBu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angeScreenBuffer -- Swap the screen's BitMap. (V3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uccess = ChangeScreenBuffer( Screen, ScreenBuffer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                  A0      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LONG ChangeScreenBuffer( struct Screen *, struct ScreenBuffer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erforms double (or multiple) buffering on an Intuition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an Intuition-cooperative manner.  The BitMap associ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th the supplied ScreenBuffer will be install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pecified screen, if possible.  The previously-installed Bit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s available for re-use upon receiving a signal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raphics.library.  See the graphics.library autodoc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raphics.library/AllocDBufInfo() and graphics.library/ChangeVPBitMap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creen: pointer to the screen whose bitmap is to be swapp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creenBuffer: pointer to a ScreenBuffer structure obtained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llocScreenBuffer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s non-zero if the operation succeeded.  Returns ze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the operation cannot be performed.  This function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ail if Intuition's state cannot permit it, for exampl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ser is playing with menus or gadg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t is not required to restore the original ScreenBu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efore closing the screen. Simply FreeScreenBuffer()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uffer (including the original and the currently-installed on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n close the screen.</w:t>
        <w:tab/>
        <w:t>Of course, you cannot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angeScreenBuffer() after freeing the currently-installed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llocScreenBuffer(), FreeScreenBuffer(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raphics.library/ChangeVPBitMap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ChangeWindowBox           intuition.library/ChangeWindowBo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angeWindowBox -- Change window position and dimensions. (V3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angeWindowBox( Window, Left, Top, Width, Height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0</w:t>
        <w:tab/>
        <w:t xml:space="preserve"> D0    D1   D2     D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ChangeWindowBox( struct Window *, WORD, WORD, WORD, WORD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akes simultaneous changes in window position and dimension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absolute (not relative) coordin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ike MoveWindow() and SizeWindow(), the effect of this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s deferred until the next input comes along.  Unlike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unctions, ChangeWindowBox() specifies absolute window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d dimensions, not relative.  This makes for more rel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sults considering that the action is deferred, so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unction is typically preferable to MoveWindow() and SizeWindow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ai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 can detect that this operation has completed by receiv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IDCMP_CHANGEWINDOW IDCMP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dimensions are limited to legal range, but you should st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ake care to specify sensible inputs based on the window's dimen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imits and the size of its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function limits the position and dimensions to leg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al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dow = the window to change position/dimen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eft, Top, Width, Height = new position and dimen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osition and dimension are changed to your specific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r as close as poss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s noth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eWindow(), SizeWindow(), ZipWindow(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ayers.library/MoveSizeLayer(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ClearDMRequest             intuition.library/ClearDMRequ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learDMRequest -- Clear (detaches) the DMRequest of the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sponse = ClearDMRequest( Window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</w:t>
        <w:tab/>
        <w:tab/>
        <w:tab/>
        <w:t xml:space="preserve">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OOL ClearDMRequest( struct Window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ttempts to clear the DMRequest from the specified windo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at is detaches the special requester that you attac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double-click of the menu button which the user can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ring up on demand.  This routine WILL NOT clear the DMRequ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it's active (in use by the user). The IDCMP message 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DCMP_REQCLEAR can be used to detect that the requester is not in us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ut that message is sent only when the last of perhaps sev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questers in use in a window is termin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dow = pointer to the window from which the DMRequest is to be clea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the DMRequest was not currently in use, detaches the DMRequ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rom the window and returns TR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the DMRequest was currently in use, doesn't change anyt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d returns FAL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DMRequest(), Request(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ClearMenuStrip             intuition.library/ClearMenuStr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learMenuStrip -- Clear (detach) the menu strip from the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learMenuStrip( Window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ClearMenuStrip( struct Window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taches the current menu strip from the window; menu stri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re attached to windows using the SetMenuStrip()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(or, for V36, ResetMenuStrip() 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the menu is in use (for that matter if any menu is in us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function will block (Wait()) until the user has finish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all this function before you make any changes to the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a Menu or MenuItem structure which is part of a 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ip linked into a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dow = pointer to a window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MenuStrip(), ResetMenuStrip(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ClearPointer                 intuition.library/ClearPo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learPointer -- Clear the mouse pointer definition from a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learPointer( Window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ClearPointer( struct Window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lears the window of its own definition of the Intuition mouse poin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fter calling ClearPointer(), every time this window is the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ne the default Intuition pointer will be the pointer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the user.  If your window is the active one when this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s called, the change will take place immediate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ustom definitions of the mouse pointer which this function clea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re installed by a call to SetPointer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dow = pointer to the window to be cleared of its pointer 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WindowPointerA(), SetPointer(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CloseScreen                   intuition.library/Close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loseScreen -- Close an Intuition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uccess = CloseScreen( Screen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(V36)            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OOL CloseScreen( struct Screen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/* returns BOOL in V36 and grea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nlinks the screen, unlinks the viewport, deallocates everything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uition allocated when the screen was opened (using OpenScreen(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esn't care whether or not there are still any windows attach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creen.  Doesn't try to close any attached windows; in fact, igno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m altogether (but see below for changes in V36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this is the last screen to go, attempts to reopen Workben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w for V36: this function will refuse to close the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there are windows open on the screen or if there are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utstanding screen locks (see LockPubScreen())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loseScreen() is called.  This avoids the almost certain cra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en a screen is closed out from under a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creen = pointer to the screen to be clo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w for V36: returns TRUE (1) if screen is clos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s FALSE (0) if screen had open windows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al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enScreen(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CloseWindow                   intuition.library/Close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loseWindow -- Close an Intuition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loseWindow( Window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CloseWindow( struct Window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loses an Intuition window.  Unlinks it from the system, dealloc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ts memory, and makes it disappea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en this function is called, all IDCMP messages which have been s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your window are deallocated.  If the window had shared a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ort with other windows, you must be sure that there are no unrepl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essages for this window in the message queue.  Otherwise, your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ll try to make use of a linked list (the queue) which contains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emory (the old messages).  This will give you big probl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e the code fragment CloseWindowSafely(),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E:  If you have added a Menu strip to this Window (v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call to SetMenuStrip()) you must be sure to remove that Menu str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(via a call to ClearMenuStrip()) before closing your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E: This function may block until it is safe to de-link and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r window.  Your program may thus be suspended while the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lays with gadgets, menus, or window sizes and pos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w for V36: If your window is a "Visitor Window" (see OpenWindow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loseWindow will decrement the "visitor count" in the public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n which the window was open.  When the last visitor window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losed, a signal will be sent to the public screen task, i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s pre-arranged (see OpenScree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dow = a pointer to a Window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enWindow(), OpenScreen(), CloseScreen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>CloseWindowSafely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/* these functions close an Intuition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* that shares a port with other Intu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* windows or IPC custom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* We are careful to set the UserPor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* null before closing, and to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* any messages that it might have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* s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"exec/types.h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"exec/nodes.h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"exec/lists.h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"exec/ports.h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"intuition/intuition.h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loseWindowSafely( win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Window *w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/* we forbid here to keep out of race conditions with Intuition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bid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/* send back any messages for this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* that have not yet been proce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tripIntuiMessages( win-&gt;UserPort, win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/* clear UserPort so Intuition will not free i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in-&gt;UserPort = NUL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/* tell Intuition to stop sending more message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odifyIDCMP( win, 0L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/* turn multitasking back on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ermit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/* and really close the window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loseWindow( win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/* remove and reply all IntuiMessages on a port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* have been sent to a particular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* (note that we don't rely on the ln_Succ po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*  of a message after we have replied i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ipIntuiMessages( mp, win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MsgPort *m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Window *w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truct IntuiMessage *msg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truct Node *succ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sg = (struct IntuiMessage *) mp-&gt;mp_MsgList.lh_Hea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ile( succ =  msg-&gt;ExecMessage.mn_Node.ln_Succ 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if( msg-&gt;IDCMPWindow ==  win 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/* Intuition is about to free this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* Make sure that we have politely sent it ba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Remove( msg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ReplyMsg( msg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msg = (struct IntuiMessage *) succ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CloseWorkBench             intuition.library/CloseWorkBen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loseWorkBench -- Closes the Workbench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uccess = CloseWorkBench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NG CloseWorkBench( VOID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routine attempts to close the Workbench scree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Test whether or not any applications have opened window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bench, and return FALSE if so.  Otherwise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Clean up all special buf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Close the Workbench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Make the Workbench program mostly inactive (it will st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 disk activit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Return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RUE if the Workbench screen closed success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ALSE if the Workbench was not open, or if it has wind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pen which are not Workbench draw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routine has been drastically rewritten for V36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t is much more solid, although we haven't elimin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ll the problem cases y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name of this function is improperly spelled.  It ou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have been CloseWorkbench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t might be more convenient to have it return TRUE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orkbench wasn't opened when called.  The idea as it is n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s probably this: if you want to free up the memor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orkbench screen when your program begins, you can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loseWorkBench().  The return value of that call indic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ther you should call OpenWorkBench() when you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xits: if FALSE, that means either the the Workbench exis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ut you could not close it, or that it wasn't aroun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egin with, and you should not try to re-open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e would prefer that you provide a user selection to attem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open or close the Workbench screen from within your applic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ather than your making assumptions like the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enWorkBench(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CurrentTime                   intuition.library/Current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urrentTime -- Get the current time val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urrentTime( Seconds, Micros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A0       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CurrentTime( ULONG *, ULONG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uts copies of the current time into the supplied argument poin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time value is not extremely accurate, nor is it of a very 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solution.  This time will be updated no more than sixty time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second, and will typically be updated far fewer times a seco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conds = pointer to a LONG variable to receive the current seco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icros = pointer to a LONG variable for the current microseconds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uts the time values into the memory locations specifi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 value is not defi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imer.device/TR_GETSYSTIM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DisplayAlert                 intuition.library/DisplayAle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isplayAlert -- Create the display of an alert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sponse = DisplayAlert( AlertNumber, String, Height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</w:t>
        <w:tab/>
        <w:tab/>
        <w:tab/>
        <w:t xml:space="preserve"> D0           A0      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OOL DisplayAlert( ULONG, UBYTE *, UWORD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reates an alert display with the specified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the system can recover from this alert, it's a RECOVERY_ALER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routine waits until the user presses one of the mouse butt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fter which the display is restored to its original state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OOL value is returned by this routine to specify whether or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user pressed the LEFT mouse butt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the system cannot recover from this alert, it's a DEADEND_ALE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d this routine returns immediately upon creating the alert displ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return value is FAL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E: Starting with V33, if Intuition can't get en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emory for a RECOVERY_ALERT, the value FALSE will be retur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lertNumber is a LONG value, historically related to the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nt to the Alert() routine.  But the only bits that are pertine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routine are the ALERT_TYPE bit(s).  These bits must be se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ither RECOVERY_ALERT for alerts from which the system may saf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cover, or DEADEND_ALERT for those fatal alerts.  These stat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scribed in the paragraph above.   There is a third typ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lert, the DAISY_ALERT, which is used only by the Exe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string argument points to an AlertMessage string.  The Alert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ring is comprised of one or more substrings, each of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mposed of the following compon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rst, a 16-bit x-coordinate and an 8-bit y-coordin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describing where on the alert display you want this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to appear.  The y-coordinate describes the offset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baseline of the 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 then, the bytes of the string itself, which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null-terminated (end with a byte of zero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 lastly, the continuation byte, which specifies whether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not there's another substring following this one. 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continuation byte is non-zero, there IS another sub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to be processed in this alert message.  If the continu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byte is zero, this is the last substring in the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last argument, Height, describes how many video lines tal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nt the alert display to b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w for V36: Alerts are always rendered in Topaz 8 (80 column fon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gardless of the system default font.  Also, RECOVERY_ALERT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isplayed in amber, while DEADEND_ALERTs are still red.  Ale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 longer push down the application screens to be displayed.  Rath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y appear alone in a black displ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lso new for V36: Alerts block each other out, and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uring an alert is deprived of the rest of the system.  Inter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put buffers still cause alert clicks to be process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pplications someti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lertNumber = the number of this alert message.  The only pertin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its of this number are the ALERT_TYPE bit(s).  The res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number is ignored by this rout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ing = pointer to the alert message string, as described ab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eight = minimum display lines required for your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BOOL value of TRUE or FALSE.  If this is a DEADEND_ALERT, FA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s always the return value.  If this is a RECOVERY_ALERT. The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lue will be TRUE if the user presses the left mouse butt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sponse to your message, and FALSE if the user presses the right 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utton is response to your text, or if the alert could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e pos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the system is worse off than you think, the level of your ale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ay become DEADEND_ALERT without you ever knowing about it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ll NOT happen due simply to low memory.  Rather, the al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isplay will be skipped, and FALSE will be retur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left and right button clicks satisfying the alert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nfortunately passed to</w:t>
        <w:tab/>
        <w:t>the normal applications, becau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ome internal system input buffe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imedDisplayAler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DisplayBeep                   intuition.library/DisplayBee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isplayBeep -- Flash the video displ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isplayBeep( Screen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DisplayBeep( struct Screen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Beeps" the video display by flashing the background color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pecified screen.  If the screen argument is NULL, every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the display will be beeped.  Flashing everyone's screen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polite thing to do, so this should be reserved for di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ircumstan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reason such a routine is supported is because the Amiga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 internal bell or speaker.  When the user needs to know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 event that is not serious enough to require the use of a request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DisplayBeep() function may be cal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ew for V36:  Intuition now calls DisplayBeep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xternal library vector.  This means that if you call SetFunction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replace DisplayBeep with an audible beep, for example,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r change will affect even Intuition's calls to DisplayBee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creen = pointer to a screen.  If NULL, every screen in the 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will be flas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ince this function changes color zero of the affected screen(s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urprising results could occur if the screen's owner re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lors or perhaps cycling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DisposeObject               intuition.library/Dispose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isposeObject -- Deletes a 'boopsi' object. (V3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isposeObject( Object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DisposeObject( APTR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letes a boopsi object and all of it auxiliary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se objects are all created by NewObject().  Obj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f certain classes "own" other objects, which will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e deleted when the object is passed to DisposeObject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ad the per-class documentation carefully to be a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f these instan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bject = abstract pointer to a boopsi object returned by NewObject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The pointer may be NULL, in which case this function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no eff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function invokes the OM_DISPOSE metho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wObject(), SetAttrs(), GetAttr(), MakeClass(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cument "Basic Object-Oriented Programming System for Intuition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d the "boopsi Class Reference" document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DoGadgetMethodA           intuition.library/DoGadgetMethod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GadgetMethodA -- Invoke method on a boopsi gadget. (V3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GadgetMethod -- Varargs stub for DoGadgetMethodA(). (V3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sult = DoGadgetMethodA( Gadget, Window, Requester, Message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</w:t>
        <w:tab/>
        <w:tab/>
        <w:t xml:space="preserve">          A0      A1      A2         A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LONG DoGadgetMethodA( struct Gadget *, struct Window *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truct Requester *, Msg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sult = DoGadgetMethod( Gadget, Window, Requester, MethodID, ..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LONG DoGadgetMethod( struct Gadget *, struct Window *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truct Requester *, ULONG, ...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ame as the DoMethod() function of amiga.lib, but provides con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formation and arbitration for classes which implement cust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uition gadg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 should use this function for boopsi gadget objec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r for "models" which propagate information to gadg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nlike DoMethod(), this function provides a GadgetInfo po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(if possible) when invoking the method.  Some classes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quire or benefit from th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adget = abstract pointer to a boopsi ga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dow = window gadget has been added to using AddGList() or AddGadge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quester = for REQGADGETs, requester containing the ga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sg = the boopsi message to s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object does whatever it wants with the message you s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ich might include updating its gadget visua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return value is defined per-metho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function invokes the specified method with a Gadget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rived from the 'Window' and 'Requester' pointers.  The Gadget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s passed as the second parameter of the message, excep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M_NEW, OM_SET, OM_NOTIFY, and OM_UPDATE, where the Gadget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s passed as the third parame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mplementers of new gadget methods should ensure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adgetInfo is the second long-word of their messag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wObject(), DisposeObject(), GetAttr(), MakeClass(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cument "Basic Object-Oriented Programming System for Intuition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d the "boopsi Class Reference" document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DoubleClick                   intuition.library/DoubleCli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ubleClick -- Test two time values for double-click tim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sDouble = DoubleClick( StartSecs, StartMicro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            D0         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urrentSecs, CurrentMicros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D2           D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OOL DoubleClick( ULONG, ULONG, ULONG, ULONG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pares the difference in the time values with the double-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imeout range that the user has set (using the "Preferences" tool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me other program has configured into the system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fference between the specified time values is with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uble-click time range, this function returns TRUE, el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turns FAL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se time values can be found in input events and IDCMP mess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ime values are not perfect; however, they are precise enough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nearly all applic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artSeconds, StartMicros = the timestamp value describing the star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double-click time period you are consid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urrentSeconds, CurrentMicros = the timestamp value describ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end of the double-click time period you are consid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the difference between the supplied timestamp values is with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uble-click time range in the current set of Preferences,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unction returns TRUE, else it returns FA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urrentTime(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DrawBorder                     intuition.library/DrawBor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rawBorder -- Draw the specified Border structure into a Rast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rawBorder( RastPort, Border, LeftOffset, TopOffset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A0        A1      D0          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DrawBorder( struct RastPort *, struct Border *, WORD, WORD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irst, sets up the draw mode and pens in the RastPort according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rguments of the Border structure.  Then, draws the vector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border argument into the RastPort, offset by the left and 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ffs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s with all graphics rendering routines, the border will be clipp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the boundaries of the RastPort's layer, if it exists. 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case with window RastPor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routine will draw all borders in the NULL-terminated list link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y the NextBorder field of the border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astPort = pointer to the RastPort to receive the border rend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order = pointer to a Border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eftOffset = the offset to be added to each vector's x coordin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pOffset = the offset to be added to each vector's y coordin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DrawImage                       intuition.library/DrawI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rawImage -- Draw the specified Image structure into a Rast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rawImage( RastPort, Image, LeftOffset, TopOffset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0        A1     D0          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DrawImage( struct RastPort *, struct Image</w:t>
        <w:tab/>
        <w:t>*, WORD, WORD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irst, sets up the draw mode and pens in the RastPort according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rguments of the Image structure.  Then, moves the image data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image argument into the RastPort, offset by the left and 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ffs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routine does window layer clipping if you pass your window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(layered) RastPort -- if you draw an image outside of your windo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r imagery will be clipped at the window's edge.  If you p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(non-layered) screen RastPort, you MUST be sure your imag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olly contained within the rastport bou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the NextImage field of the image argument is non-NU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next image is rendered as well, and so on until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xtImage field is found to be N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astPort = pointer to the RastPort to receive image rend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mage = pointer to an image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eftOffset = the offset which will be added to the image's x coordin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pOffset = the offset which will be added to the image's y coordin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uition always has and will continue to assume there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t least as many planes of data pointed to by ImageData as t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re '1' bits in the PlanePick field.  Please ensur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is so.  (See the intuition.h include file for full detai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n using PlanePick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rawImageState(), EraseImage(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DrawImageState             intuition.library/DrawImageSt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rawImageState -- Draw an (extended) Intuition Image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pecial visual state. (V3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rawImageState( RPort, Image, LeftOffset, TopOffset, State, DrawInfo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A0     A1     D0          D1         D2     A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DrawImageState( struct RastPort *, struct Image *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WORD, WORD, ULONG, struct DrawInfo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function draws an Intuition Image structure in a variet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visual states," which are defined by constant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uition/imageclass.h.  These inclu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DS_NORMAL</w:t>
        <w:tab/>
        <w:tab/>
        <w:t>- like DrawImag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DS_SELECTED</w:t>
        <w:tab/>
        <w:tab/>
        <w:t>- represents the "selected state" of a Ga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DS_DISABLED</w:t>
        <w:tab/>
        <w:tab/>
        <w:t>- the "ghosted state" of a ga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DS_BUSY</w:t>
        <w:tab/>
        <w:tab/>
        <w:t>- for future functiona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DS_INDETERMINATE</w:t>
        <w:tab/>
        <w:t>- for future functiona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DS_INACTIVENORMAL</w:t>
        <w:tab/>
        <w:t>- for gadgets in window bor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DS_INACTIVESELECTED</w:t>
        <w:tab/>
        <w:t>- for gadgets in window bor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DS_INACTIVEDISABLED</w:t>
        <w:tab/>
        <w:t>- for gadgets in window bor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nly IDS_NORMAL will make sense for traditional Image structur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function is more useful when applied to new custom im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r "object-oriented image classes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ach class of custom images is responsible for documenting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isual states it supports, and you typically want to use im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ich support the appropriate states with your custom gadg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DrawInfo parameter provides information invalu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rendered" images, such as pen color and resolution. 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mage class must document whether this parameter is requi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Port</w:t>
        <w:tab/>
        <w:t>- RastPort for rend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mage</w:t>
        <w:tab/>
        <w:t>- pointer to a (preferably custom) i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eftOffset,RightOffset - positional offsets in pix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ate</w:t>
        <w:tab/>
        <w:t>- visual state selected from ab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rawInfo - pointer to packed of pen selections and resolu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ovided separately in the DevCon '90 disk s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rawImage(), GetScreenDrawInfo(), intuition/imageclass.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EasyRequestArgs           intuition.library/EasyRequestAr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asyRequestArgs -- Easy alternative to AutoRequest(). (V3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asyRequest -- Varargs stub for EasyRequestArgs(). (V3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um = EasyRequestArgs( Window, easyStruct, IDCMP_ptr, ArgList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           A0      A1          A2         A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NG EasyRequestArgs( struct Window *, struct EasyStruct *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ULONG *, APTR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um = EasyRequest( Window, easyStruct, IDCMP_ptr, Arg1, Arg2, ...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NG EasyRequest( struct Window *, struct EasyStruct *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ULONG *, APTR, ...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( from intuition.h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EasyStruct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LONG</w:t>
        <w:tab/>
        <w:t>es_StructSiz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LONG</w:t>
        <w:tab/>
        <w:t>es_Flag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BYTE</w:t>
        <w:tab/>
        <w:t>*es_Titl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BYTE</w:t>
        <w:tab/>
        <w:t>*es_TextForma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BYTE</w:t>
        <w:tab/>
        <w:t>*es_GadgetForma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function provides a simpler method of using a '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quester' than provided by AutoRequest().  It performs lay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d size calculations sensitive to the current font and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solu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t provides for the descriptive 'body' text and the ga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ext to be constructed from 'printf' style format str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t also provides a general way for the requester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nsitive to particular IDCMP mess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first function listed is the actual Intuition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unction.  It is passed the arguments for the forma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erations as a pointer to the first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second function uses a C-style variable number of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(varargs) calling convention.  It should be implement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call to the first function, and might be supplied by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mpiler vendor, in amiga.lib, or using the first example belo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r most C compil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E: The formatting is done by exec.library/RawDoFmt(),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e aware that to display a 32-bit integer argument,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xample, you must say "%ld", not "%d", since RawDoFmt()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word-oriented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E: This function switches the processor stack to ens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ufficient stack space for the function to comple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AMP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/* varargs interface works for most C compiler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asyRequest( w, es, ip, arg1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Window</w:t>
        <w:tab/>
        <w:t>*w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EasyStruct *e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LONG</w:t>
        <w:tab/>
        <w:tab/>
        <w:t xml:space="preserve">  *i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</w:t>
        <w:tab/>
        <w:tab/>
        <w:t xml:space="preserve">  arg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turn ( EasyRequestArgs( w, es, ip, &amp;arg1 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/********************************************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/* typical us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EasyStruct volumeES =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izeof (struct EasyStruc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"Volume Request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"Please insert volume %s in any drive.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"Retry|Cancel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define CANCEL</w:t>
        <w:tab/>
        <w:t>(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lume</w:t>
        <w:tab/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Volume( volname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BYTE</w:t>
        <w:tab/>
        <w:t>*volnam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olume</w:t>
        <w:tab/>
        <w:t>*vpt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olume</w:t>
        <w:tab/>
        <w:t>*findVolume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WORD</w:t>
        <w:tab/>
        <w:t>repl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LONG</w:t>
        <w:tab/>
        <w:t>iflag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lags = IDCMP_DISKINSERTE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ile ( ((vptr = findVolume( volname )) == NULL) &amp;&am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(EasyRequest( w, &amp;volumeES, &amp;iflags, volname ) != CANCEL)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/* loop */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/* note that in some circumstances, you will hav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-initialize the value of 'iflags'.  Here,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s either unchanged, or returned as the si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DCMPFlag value IDCMP_DISKINSERTED.  If you comb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ultiple  IDCMPFlag values in 'iflags,'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ne will be returned, so you must reinitial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'iflags' to be the combin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turn ( vptr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dow = Reference window pointer, determines the scree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itle of the requester window.  This can be NULL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eans the requester is to appear on the Workbench scre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r default public screen, if defi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DCMP_ptr = Pointer to IDCMP flags that you want to termin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the requester.  This pointer may be N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asyStruct = Pointer to EasyStruct structure with fiel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interpreted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s_StructSize = sizeof (struct EasyStruct), for future exten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s_Flags = 0 for now, in the future may specify other o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s_Title = Title of system requester window.  If this is NUL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title will be taken to be the same as the title of 'Window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provided, or else "System Request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s_TextFormat = Format string, a la RawDoFmt(), for messag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quester body.  Lines are separated by the newline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character is represented in C by '\n', in the Amiga Sh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y "*N", etc.  Formatting '%' functions are supported exac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s in RawDoFmt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s_GadgetFormat = Format string for gadgets.  Text for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gadgets is separated by '|'.  Format functions are suppo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MUST specify at least one gadg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rgList = Arguments for format commands.   Argument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GadFmt follow arguments for TextFm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0, 1, ..., N = Successive GadgetID values, for the gadg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specify for the requester.  NOTE: The numb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rom left to right is actually: 1, 2, ..., N,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is for compatibility with AutoRequest(), which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ALSE for the rightmost gadg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1 = Means that one of the caller-supplied IDCMPFlags occur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IDCMPFlag value is in the longword pointed to by IDCMP_pt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en DOS brings up EasyRequests() on your process (e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Please insert volume XXX in any drive", they normally c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p on the default public screen, which is usually the Workben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creen.  If you set your Process pr_WindowPtr field to poi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ne of your windows, then DOS will bring its requesters up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ame screen as that window.  A pr_WindowPtr of -1 prev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questers from coming up at 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(Some FileSystem requesters cannot be redirected or supress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es not fall back to a recoverable alert if the reque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annot be cre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es not handle case when gadgets don't fit or window 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s too long, although it does trim trailing spaces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itle for calculating dimens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L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ossible enhancements include: centering of text, size-sensi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ayout,  window-relative requester, vertical gadget layou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dow placement, more keyboard shortcu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e also reserve the use of the newline character ('\n')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adget format strings for future use as a line separa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ec.library/RawDoFmt(), BuildEasyRequestArgs(), SysReqHandler(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utoRequest(), BuildSysRequest(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EndRefresh                     intuition.library/EndRefre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ndRefresh -- End the optimized refresh state of the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ndRefresh( Window, Complete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A0      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EndRefresh( struct Window *, BOOL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function gets you out of the special refresh stat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ndow.  It is called following a call to BeginRefresh()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outine puts you into the special refresh state.  While your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s in the refresh state, the only rendering that will be wrough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r window will be to those areas which were recently reveale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ed to be refresh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fter you've done all the refreshing you want to do for this wind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 should call this routine to restore the window to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-refreshing state.  Then all rendering will go to the enti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dow, as usu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'Complete' argument is a boolean TRUE or FALSE valu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scribe whether or not the refreshing you've done was all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freshing that needs to be done at this time.  Most often,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rgument will be TRUE.  But if, for instance, you have multi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asks or multiple procedure calls which must run to complet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fresh the window, then each can call its own Begin/EndRefresh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air with a Complete argument of FALSE, and only the last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th a Complete argument of TR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RNING:  Passing this function the value of FALSE has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itfalls.  Please see the several caveats in the autodoc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eginRefresh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r your information, this routine calls the Layers library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ndUpdate(), unlocks your layers (calls UnlockLayerRom()), clea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LAYERREFRESH bit in your Layer Flags, and clear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FLG_WINDOWREFRESH bit in your window Fla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dow = pointer to the window currently in optimized-refresh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mplete = Boolean TRUE or FALSE describing whether or no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window is completely refres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eginRefresh(), layers.library/EndUpdate(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raphics.library/UnlockLayerRom(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EndRequest                     intuition.library/EndRequ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ndRequest -- Remove a currently active reques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ndRequest( Requester, Window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A0         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EndRequest( struct Requester *, struct Window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nds the request by erasing the requester and decoupling it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e that this doesn't necessarily clear all requesters from the windo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nly the specified one.  If the window labors under other requeste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y will remain in the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quester = pointer to the requester to be remo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ndow = pointer to the Window structure with which this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is associ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quest(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EraseImage                     intuition.library/EraseI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raseImage -- Erases an Image. (V3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raseImage( RPort, Image, LeftOffset, TopOffset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A0     A1     D0          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EraseImage( struct RastPort *, struct Image *, WORD, WORD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rases an Image.  For a normal Image structure, thi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all the graphics function EraseRect() (clear using lay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ackfill, if any) for the Image box (LeftEdge/TopEdge/Width/Heigh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r custom image, the exact behavior is determin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ustom image cla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Port</w:t>
        <w:tab/>
        <w:t>- RastPort to erase a par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mage</w:t>
        <w:tab/>
        <w:t>- custom or standard i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eftOffset,RightOffset - pixel offsets of Image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raphics.library/EraseRect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FreeClass                       intuition.library/Free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reeClass -- Frees a boopsi class created by MakeClass(). (V3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uccess = FreeClass( ClassPtr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      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OOL FreeClass( struct IClass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r class implementors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ries to free a boopsi class created by MakeClass()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on't always succeed: classes with outstanding object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th subclasses cannot be freed.  You cannot allow the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ich implements the class to be unloaded in this c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r public classes, this function will *always* rem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class (see RemoveClass() ) making it unavailable, whe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t succeeds or n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you have a dynamically allocated data for your class (han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ff of cl_UserData), try to free the class before you fre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ser data, so you don't get stuck with a half-freed cla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lassPtr - pointer to a class created by MakeClass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s FALSE if the class could not be freed.  Reasons includ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ut will not be limited to, having non-zero cl_ObjectCoun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l_SubclassCou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s TRUE if the class could be fre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alls RemoveClass() for the class in either c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reeing a private class with dynamically allocated user data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reeMyClass( cl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IClass</w:t>
        <w:tab/>
        <w:t>*c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truct MyPerClassData</w:t>
        <w:tab/>
        <w:t>*mpc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pcd = (struct MyPerClassData *) cl-&gt;cl_UserData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( FreeClass( cl )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FreeMem( mpcd, sizeof mpcd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return ( TRUE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return ( FALSE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akeClass(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cument "Basic Object-Oriented Programming System for Intuition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d the "boopsi Class Reference" doc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FreeRemember                 intuition.library/FreeReme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reeRemember -- Free memory allocated by calls to AllocRemember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reeRemember( RememberKey, ReallyForget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A0           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FreeRemember( struct Remember **, BOOL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function frees up memory allocated by the AllocRemember()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t will either free up just the Remember structures, which suppl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ink nodes that tie your allocations together, or it will deallo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oth the link nodes AND your memory buffers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you want to deallocate just the Remember structure link nod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 should set the ReallyForget argument to FALSE.  However,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nt FreeRemember to really deallocate all the memory, inclu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oth the Remember structure link nodes and the buffers you reques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ia earlier calls to AllocRemember(), then you should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allyForget argument to TR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E WELL: Once you call this function passing it FALSE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inkages between all the memory chunks are lost, and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annot subsequently use FreeRemember() to free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memberKey = the address of a pointer to struct Remember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pointer should either be NULL or set to some value (possib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NULL) by a call to AllocRemember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allyForget = a BOOL FALSE or TRUE describing, respective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you want to free up only the Remember nod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his procedure to really forget about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mory, including both the nodes and the memory buf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referenced by the no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Remember *RememberKe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memberKey = NUL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llocRemember(&amp;RememberKey, BUFSIZE, MEMF_CHIP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reeRemember(&amp;RememberKey, TRU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llocRemember(), exec.library/FreeMem(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FreeScreenBuffer         intuition.library/FreeScreenBu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reeScreenBuffer -- Free a ScreenBuffer structure. (V3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reeScreenBuffer( Screen, ScreenBuffer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A0      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FreeScreenBuffer( struct Screen *, struct ScreenBuffer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rees a ScreenBuffer structure you got from AllocScreenBuffer(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d releases associated resources.  You must call FreeScreenBuffer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efore you close your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creen: pointer to the screen this ScreenBuffer is associated wi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creenBuffer: pointer to a ScreenBuffer structure obtained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llocScreenBuffer().  It is safe to call this function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NULL argument.  It will have no eff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riginally, FreeScreenBuffer() did not WaitBlit() before free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BitMap.  The intent was that the application should do th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owever, as this sort of thing is easily forgotten, WaitBli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s added in V40.  Application writers should ensure that free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buffer is safe by calling WaitBlit() themsel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SB_SCREEN_BITMAP flag instructs AllocScreenBuffer() to prov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ScreenBuffer referring to the screen's actual bitmap. 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 are done changing screen buffers, you must FreeScreenBuffer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currently-installed ScreenBuffer before you close the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uition will recognize when FreeScreenBuffer() is call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currently-installed ScreenBuffer, and will know to fre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upporting structures but not the BitMap.  CloseScreen()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ake care of th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llocScreenBuffer(), ChangeScreenBuffer(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raphics.library/ChangeVPBitMap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FreeScreenDrawInfo     intuition.library/FreeScreenDraw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reeScreenDrawInfo -- Finish using a DrawInfo structure. (V3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reeScreenDrawInfo( Screen, DrInfo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A0      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FreeScreenDrawInfo( struct Screen *, struct DrawInfo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clares that you are finished with the DrawInfo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ed by GetScreenDrawInfo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creen - pointer to screen passed to GetScreenDrawInfo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rInfo - pointer to DrawInfo returned by GetScreenDrawInfo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NULL DrawInfo pointer is a valid parameter, signif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"do nothing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function, and GetScreenDrawInfo(), don't really do much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y provide an upward compatibility path.  That mean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you misuse them today, they probably won't cause a proble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lthough they may someday later.  So, please be very caref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nly to use the DrawInfo structure between call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ScreenDrawInfo() and FreeScreenDrawInfo(), and be s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at you don't forget FreeScreenDrawInfo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ScreenDrawInfo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FreeSysRequest             intuition.library/FreeSysRequ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reeSysRequest -- Free resources gotten by a call to BuildSysRequest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reeSysRequest( Window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FreeSysRequest( struct Window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routine frees up all memory allocated by a successful cal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BuildSysRequest() procedure.  If BuildSysRequest() returne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ointer to a window, then you are able to wait on the message 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f that window to detect an event which satisfies the reques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en you want to remove the requester, you call this procedure. 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nds the requester and deallocates any memory used in the cre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f the requester.  It also closes the special window that was ope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r your system reques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r V36: It's OK if you pass a NULL or a TRUE (1) valu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function.  Also, this function properly dispos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questers gotten using BuildEasyRequestArgs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dow = value of the window pointer returned by a successful cal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e BuildSysRequest() 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uildSysRequest(), AutoRequest(), CloseWindow(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GadgetMouse                   intuition.library/GadgetMo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adgetMouse -- Calculate gadget-relative mouse position. (V3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adgetMouse( Gadget, GInfo, MousePoint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A0      A1     A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GadgetMouse( struct GadgetInfo *, WORD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termines the current location of the mouse pointer rela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the upper-left corner of a custom gadget.  Typically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nly in the GM_HANDLEINPUT and GM_GOACTIVE custom gadget h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out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WS FLASH!!: These two hook routines are now passed the mo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ordinates, so this function has no known usefuln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e recommend that you don't call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e that this function calculates the mouse position ta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gadget relativity" (GFLG_RELRIGHT, GFLG_RELBOTTOM)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nsideration.  If your custom gadget intends to ignore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operties, then you should either enjoin or inhibit your us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rom setting those bits, since Intuition won't ask if you resp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Info = A pointer to a GadgetInfo structure as pass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ustom gadget hook rout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usePoint = address of two WORDS, or a pointer to a structur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type Po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s nothing.  Fills in the two words pointed to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usePoint with the gadget-relative mouse pos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seless, since equivalent information is now passed to e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unction that might have a use for th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GetAttr                           intuition.library/GetAtt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Attr -- Inquire the value of some attribute of an object. (V3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ttr = GetAttr( AttrID, Object, StoragePtr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</w:t>
        <w:tab/>
        <w:tab/>
        <w:t>D0</w:t>
        <w:tab/>
        <w:t>A0</w:t>
        <w:tab/>
        <w:t>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LONG GetAttr( ULONG, APTR, ULONG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quires from the specified object the value of the specified attribu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 always pass the address of a long variable, which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ceive the same value that would be passed to SetAttrs()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ti_Data portion of a TagItem element.  See the docum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r the class for exceptions to this general ru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 all attributes will respond to this function.  Thos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ll are documented on a class-by-class bas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ttrID = the attribute tag ID understood by the object's 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bject = abstract pointer to the boopsi object you are interest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oragePtr = pointer to appropriate storage for the answ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s FALSE (0) if the inquiries of attribute are not provi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y the object's cla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function invokes the OM_GET method of the ob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wObject(), DisposeObject(), SetAttrs(), MakeClass(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cument "Basic Object-Oriented Programming System for Intuition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d the "boopsi Class Reference" doc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GetDefaultPubScreen   intuition.library/GetDefaultPub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DefaultPubScreen -- Get name of default public screen. (V3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DefaultPubScreen( Namebuff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GetDefaultPubScreen( UBYTE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ovides the name of the current default public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nly anticipated use is for Public Screen Manager utiliti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ince it is easy to open a visitor window on the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ublic screen without specifying the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amebuff = a buffer of MAXPUBSCREENNAME.  This can be N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.  Will provide the string "Workbench" in Namebuff if t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s no current default public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function actually "returns" in register D0 a po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the public screen.  Unfortunately, the lifespa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pointer is not ensured; the screen could be clo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t any time.  The *ONLY* legitimate use we can se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return value is to compare for identity with the po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a public screen you either have a window open in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lock on using LockPubScreen(), to determine if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creen is in fact the default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lso note that if there no default public screen has been se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return value of this function will be zero, and not a po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the Workbench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function prototype does not reflect the return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DefaultPubScreen(), OpenWindow(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GetDefPrefs                   intuition.library/GetDefPref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DefPrefs -- Get a copy of the the Intuition default Preferen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efs = GetDefPrefs( PrefBuffer, Size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</w:t>
        <w:tab/>
        <w:tab/>
        <w:t xml:space="preserve">     A0          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Preferences *GetDefPrefs( struct Preferences *, WORD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s a copy of the Intuition default preferences data.  Writ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ata into the buffer you specify.  The number of bytes you w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pied is specified by the size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default preferences are those that Intuition uses when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s first opened.  If no preferences file is found, these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preferences that are used.  These would also be the start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eferences in an AmigaDOS-less environ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t is legal to take a partial copy of the Preferences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more pertinent preferences variables have been grouped n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top of the structure to facilitate the memory conserv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at can be had by taking a copy of only some of the Prefere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efBuffer = pointer to the memory buffer to receive your cop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uition Preferences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ize = the number of bytes in your PrefBuffer, the number of by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you want copied from the system's internal Preference sett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s your parameter PrefBuf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Prefs(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GetPrefs                         intuition.library/GetPref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Prefs -- Get the current Intuition Preferences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efs = GetPrefs( PrefBuffer, Size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</w:t>
        <w:tab/>
        <w:tab/>
        <w:t xml:space="preserve">  A0          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Preferences *GetPrefs( struct Preferences *, WORD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s a copy of the current Intuition Preferences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rites the data into the buffer you specify.  The number of bytes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nt copied is specified by the size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t is legal to take a partial copy of the Preferences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more pertinent preferences variables have been grouped n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top of the structure to facilitate the memory conserv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at can be had by taking a copy of only some of the Prefere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w for V36:  A new and more extensible method for suppl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eferences has been introduced in V36, and relies on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ystem notification.  The Intuition preferences items r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lso on the IPrefs program.  Certain element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eferences structure have been superseded by this new metho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s much as possible, the Preferences structure retur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Prefs() reflect the current state of Preferences.  Howev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t is impossible to represent some of the V36-style prefere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tems using the existing Preferences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efBuffer = pointer to the memory buffer to receive your cop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Intuition Prefere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ize = the number of bytes in your PrefBuffer, the number of by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you want copied from the system's internal Preference sett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s your parameter PrefBuf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DefPrefs(), SetPrefs(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GetScreenData               intuition.library/GetScreen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ScreenData -- Get copy of a screen data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uccess = GetScreenData( Buffer, Size, Type, Screen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             A0      D0    D1    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OOL GetScreenData( APTR, UWORD, UWORD, struct Screen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function copies into the caller's buffer data from a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ure.  Typically, this call will be used to find the size, 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ar height, and other values for a standard screen, such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orkbench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get the data for the Workbench screen, one would cal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GetScreenData(buff, sizeof(struct Screen), WBENCHSCREEN, NUL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E: if the requested standard screen is not open, this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ll have the effect of opening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function has been useful for two basic types of thing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) Determining information about the Workbench screen,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eparation for opening a window on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2) Attempts at discerning the user's preferences in a wor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creen, for "cloning" the Workbench modes and dimen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hen opening a similar custom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oviding compatibility with both of these goals has pro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ifficult, as we introduce new display modes and screen scro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V36.  Read carefully the somewhat involved exceptions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lected to implement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anges as of V36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r V36 and later, the function LockPubScreen() is an improv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ver this function, in that it doesn't copy the screen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ut returns a pointer and a guarantee that the screen will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e clo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the global public screen SHANGHAI mode is in effect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PubScreenModes() ), this function will actually report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default public screen, where "Workbench" window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ctually op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r V36 and later, this function does some "compatibility trick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en you inquire about the WBENCHSCREEN.  To keep programs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stumbling" into modes they don't understand, and because an NTS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achine may be running a PAL Workbench or PRODUCTIVITY, for examp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following "false" information is retur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Screen.ViewPort.Modes field will either be HIRES or HIRES+L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(with the SPRITES flag also set, as usual).  HIRES+LAC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sed if the display mode selected for the Workbench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s an interlaced screen of any ty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dimensions returned will be the *smaller* of the OSCAN_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imensions for the returned mode, and the actual dimen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f the Workbench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XCEPTION: For specific compatibility considerations,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orkbench is in one of the A2024 modes, the mode retur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Screen.ViewPort.Modes will be HIRES+LACE (with perha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ome "special" bits also set for future improvement)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th dimensions equal to the actual A2024-mode Workbench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will favor programs which open windows on the A20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orkbench, but will cause some problems for programs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ry to "clone" the Workbench screen using this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you want the real information about the modern Workben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creen, call LockPubScreen( "Workbench" ) and acquire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isplay mode ID by inquiring of the actual ViewPort (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raphics.library/GetVPModeID() 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 may then use the information you get to clone as man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properties of the Workbench screen that you wis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the long run, it's probably better to provide your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th a screen mode selection option, and skip all th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uffer = pointer to a buffer into which data can be cop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ize   = the size of the buffer provided, in by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ype   = the screen type, as specified in OpenWindow() (WBENCHSCRE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USTOMSCREEN, ..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creen = ignored, unless type is CUSTOMSCREEN, which results only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pying 'size' bytes from 'screen' to 'buffer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RUE if successf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ALSE if standard screen of Type 'type' could not be ope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 cannot support the new V36 display modes using this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enWindow(), LockPubScreen(), graphics.library/GetVPModeID(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PubScreenModes(), OpenScreen(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GetScreenDrawInfo       intuition.library/GetScreenDraw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ScreenDrawInfo -- Get pointer to rendering information. (V3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rInfo = GetScreenDrawInfo( Screen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</w:t>
        <w:tab/>
        <w:t xml:space="preserve">  </w:t>
        <w:tab/>
        <w:tab/>
        <w:t xml:space="preserve"> 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DrawInfo *GetScreenDrawInfo( struct Screen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s a pointer to a DrawInfo structure derived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creen passed.  This data structure is READ ONLY.  The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ri_Version identifies which version of struct DrawInfo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re given a pointer t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creen        - pointer to a valid, open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rInfo - pointer to a system-allocated DrawInfo structur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s defined in intuition/screens.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ome information in the DrawInfo structure may in the fu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e calculated the first time this function is called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articular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 must call FreeScreenDrawInfo() when you are done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ed poi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function does not prevent a screen from closing.  Apply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nly to the screens you opened yourself, or apply a protoc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uch as LockPubScreen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RNING: Until further notice, the pointer returned doe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main valid after the screen is clo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function and FreeScreenDrawInfo() don't really do much no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ut they provide an upward compatibility path.  That mean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you misuse them today, they probably won't cause a proble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lthough they may someday later.  So, please be very caref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nly to use the DrawInfo structure between call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ScreenDrawInfo() and FreeScreenDrawInfo(), and be s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at you don't forget FreeScreenDrawInfo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es not reflect to changes in screen modes, depth, or pe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reeScreenDrawInfo(), LockPubScreen(), intuition/screens.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HelpControl                   intuition.library/Help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elpControl -- Enable/disable Gadget-Help feature. (V3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elpControl( window, flags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A0      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HelpControl( struct Window *, ULONG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function can be used to turn Gadget-Help on or off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r window.  Gadget-Help will also be enabled/disab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ccordingly for all other windows which share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elp-group.  This allows Gadget-Help to be well-beha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r multiple-window applic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dow - Pointer to the window you wish to affect.  (Other wind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ill also be affected, as explained ab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lags - Currently, HC_GADGETHELP or zero are the allowed val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ne or more windows will have Gadget-Help turned on or o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 must use utility.library/GetUniqueID() to get a help-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dentifier.  Never ever supply your own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_Help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InitRequester               intuition.library/InitReque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itRequester -- Initialize a Requester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itRequester( Requester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InitRequester( struct Requester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itializes a requester for general use.  After calling InitRequest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 need fill in only those Requester values that fit your nee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other values are set to NULL--or zero--st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e that the example in the early versions of the Intu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ference Manual is flawed because the Requester structur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itialized BEFORE InitRequester is called.  Be sur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erform your initialization AFTER calling InitReques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quester = a pointer to a Requester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ince the publication of the first Intuition Manual to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ay, most people haven't used this function, an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mpatibility reasons, we'll never be able to assum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y do.  Thus, this function is usel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IntuiTextLength           intuition.library/IntuiTextLeng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uiTextLength -- Return the length (pixel-width) of an Intui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ength = IntuiTextLength( IText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           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NG IntuiTextLength( struct IntuiText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routine accepts a pointer to an instance of an IntuiText structur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d returns the length (the pixel-width) of the string which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stance of the structure repres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E: if the Font pointer of your IntuiText structure is set to NUL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'll get the pixel-width of your text in terms of the current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fault font.  You may wish to be sure that the field IText-&gt;ITextF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r 'default font' text is equal to the Font field of the screen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eing measured f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Text = pointer to an instance of an IntuiText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s the pixel-width of the text specified by the IntuiText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ould do better to take a RastPort as argument, so that a NULL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Font pointer would lead automatically to the font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ended target RastPort, rather than the system default fo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enScreen(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ItemAddress                   intuition.library/Item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temAddress -- Returns the address of the specified Menu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tem = ItemAddress( MenuStrip, MenuNumber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</w:t>
        <w:tab/>
        <w:tab/>
        <w:t xml:space="preserve">    A0         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MenuItem *ItemAddress( struct Menu *, UWORD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routine feels through the specified menu strip and retur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ddress of the item specified by the menu number.  Typical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 will use this routine to get the address of a menu item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menu number sent to you by Intuition after user has chosen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window's menu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is routine requires that the arguments are well-defi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enuNumber may be equal to MENUNULL, in which case this routine retu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ULL.  If MenuNumber doesn't equal MENUNULL, it's presumed to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alid item number selector for your menu strip, which includ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 a valid menu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 a valid item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 if the item specified by the above two components h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ub-item, the menu number may have a sub-item component,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e that there must be BOTH a menu number and an item numb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ecause a sub-item specifier is optional, the address retur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routine may point to either an item or a sub-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enuStrip = a pointer to the first menu in your menu str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enuNumber = the value which contains the packed data that sel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e menu and item (and sub-item).  See the Intuition Re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anual for information on menu numb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MenuNumber == MENUNULL, this routine returns NUL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lse this routine returns the address of the menu item spec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y Menu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"Menus" chapter of the Intuition Reference Manua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r the Amiga ROM Kernel Manual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LendMenus                       intuition.library/LendMen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endMenus -- Lend window's menu action to another window. (V3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endMenus( fromWindow, toWindow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A0          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LendMenus( struct Window *, struct Window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function is used to "lend" the menus of one window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other.  This means that menu events (for example, the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esses the mouse menu button) will take place in an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dow's menu (using that other window's menu strip and scree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sole intended use of this function is to unify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dows on different screens that are attached. 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A_Parent, SA_FrontChild, SA_BackChild).  An example w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e a program with a full-sized parent screen which h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hort control panel screen attached in the front.  Pres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enu button even when the control panel window of the canv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creen is active can now cause the menus of the parent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appea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romWindow = pointer to the Window structure whose menu a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re to go to another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Window = pointer to the Window structure whose menus ar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e displayed in place of the fromWindow's.  If NULL, tu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ff menu-lending from the from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current behavior is such that the toWindow is temporari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ctivated.  This may not continue to be the case.  Be prepa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handle this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MenuStrip(), ClearMenuStrip(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LockIBase                       intuition.library/LockIB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ckIBase -- Invoke semaphore arbitration of IntuitionB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ck = LockIBase( LockNumber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      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LONG LockIBase( ULONG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rabs Intuition internal semaphore so that caller may exam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uitionBase safely.  This function is not a magic "fix all m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ace conditions" panace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idea here is that you can get the locks Intuition needs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uch IntuitionBase fields as ActiveWindow and FirstScreen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anged, or linked lists of windows and screens are chang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 Not Get Tricky with this entry point, and do not hold these 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r long, as all Intuition input processing will wait for you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urrender the lock by a call to UnlockIBase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E WELL: A call to this function MUST be paired with a subsequ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all to UnlockIBase(), and soon, ple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E WELL: Do not call any Intuition functions (nor any graphic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ayers, dos, or other high-level system function) wh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olding this 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long unsigned integer, LockNumber, specifies which of Intuition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ernal locks you want to get.  This parameter should be zero for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rseeable uses of this function, which will let you examine a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ields and linked lists of screens and windows with safe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s another ULONG which should be passed to UnlockIBase()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urrender the lock gotten by this c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function must not be called while holding any other system 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uch as layer or LayerInfo loc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nlockIBase(), layers.library/LockLayerInfo(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xec.library/ObtainSemaphore(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LockPubScreen               intuition.library/LockPub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ckPubScreen -- Prevent a public screen from closing. (V3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creen = LockPubScreen( Name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         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Screen *LockPubScreen( UBYTE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events a public screen (or the Workbench) from clo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ile you examine it in preparation of opening a visitor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sequence you use to open a visitor window that need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xamine fields in the screen it is about to open on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LockPubScreen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... examine fields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OpenWindow() on public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UnlockPubScreen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... use your window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loseWindow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 needn't hold the "pubscreen lock" for the duration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r window is opened.  LockPubScreen() basically h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ame effect as an open visitor window: it prevent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creen from being clo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you pass the string "Workbench" or you pass NULL and t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s no default public screen, the Workbench screen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e automatically opened if it is not already pres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ame = name string for public screen or NULL for default pub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creen.  The string "Workbench" indicates the Workben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s pointer to a screen, if successful, else N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call can fail for reasons including that the nam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ublic screen doesn't exist or is in private st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enWindow(), UnlockPubScreen(), GetScreenData(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LockPubScreenList       intuition.library/LockPubScreen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ckPubScreenList -- Prevent changes to the system list. (V3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ist = LockPubScreenLis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List *LockPubScreenList( VOID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rbitrates access to public screen list</w:t>
        <w:tab/>
        <w:t>while you quick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ake a copy of it for display to the u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e that this is intended only for the Public Screen Mana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nodes on the list are PubScreenNode structu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ct quickly while holding this lock.  The restri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n LockIBase() apply here as w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pointer to the public screen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nlockPubScreenList(), OpenScreen(), Intuition V36 update documentation</w:t>
        <w:tab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MakeClass                       intuition.library/Make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akeClass -- Create and initialize a boopsi class. (V3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class = MakeClass( ClassID, SuperClassID, SuperClassPt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        A0       A1            A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InstanceSize, Flags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D0            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IClass *MakeClass( UBYTE *, UBYTE *, struct IClass *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UWORD, ULONG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r class implementors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function creates a new public or private boopsi cla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superclass should be defined to be another boopsi clas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ll classes are descendants of the class "rootclass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uperclasses can be public or private.  You provide a name/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r your class if it is to be a public class (but you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ave registered your class name and your attribute ID'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mmodore before you do this!).  For a public class, you w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lso call AddClass() to make it available after you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inished your initializ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s pointer to an IClass data structure for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lass.  You then initialize the Hook cl_Dispatcher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r class methods code.  You can also set up special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hared by all objects in your class, and point cl_UserData a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last step for public classes is to call AddClass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 dispose of a class created by this function by ca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reeClass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lassID = NULL for private classes, the name/ID string for pub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la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uperClassID = name/ID of your new class's superclass.  NULL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uperclass is a private 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uperClassPtr = pointer to private superclass.  Only used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uperClassID is NULL.  You are required never to prov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a NULL supercla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stanceSize = the size of the instance data that your class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objects will require, beyond that data defin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your superclass's obje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lags = for future enhancement, including possible addi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parameters.  Provide zero for n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ointer to the resulting class, or NULL if not possib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no memory for class data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public superclass not f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public class of same name/ID as this one already exi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reating a private subclass of a public clas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/* per-object instance data defined by my class</w:t>
        <w:tab/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ruct MyInstanceData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LONG</w:t>
        <w:tab/>
        <w:t>mid_SomeData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/* some useful table I'll share use for all object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WORD myTable[] =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5, 4, 3, 2, 1,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ruct IClass</w:t>
        <w:tab/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itMyClass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LONG __saveds</w:t>
        <w:tab/>
        <w:t>myDispatcher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LONG</w:t>
        <w:tab/>
        <w:t>hookEntry();</w:t>
        <w:tab/>
        <w:t>/* asm-to-C interface glue</w:t>
        <w:tab/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IClass</w:t>
        <w:tab/>
        <w:t>*c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IClass</w:t>
        <w:tab/>
        <w:t>*MakeClass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( cl =  MakeClass( NU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SUPERCLASSID, NULL,</w:t>
        <w:tab/>
        <w:tab/>
        <w:t>/* superclass is public     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sizeof (struct MyInstanceData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0 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/* initialize the cl_Dispatcher Hook</w:t>
        <w:tab/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l-&gt;cl_Dispatcher.h_Entry = hookEntr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l-&gt;cl_Dispatcher.h_SubEntry = myDispatche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l-&gt;cl_Dispatcher.h_Data = (VOID *) 0xFACE;</w:t>
        <w:tab/>
        <w:t>/* unused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l-cl_UserData = (ULONG) myTabl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 ( cl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typedef 'Class' isn't consistently used.  Class poin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sed blindly should be APTR, or struct IClass for class implemen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reeClass(), AddClass(), RemoveClass(), NewObject(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cument "Basic Object-Oriented Programming System for Intuition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d the "boopsi Class Reference" document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MakeScreen                     intuition.library/Make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akeScreen -- Do an Intuition-integrated MakeVPort() of a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ailure = MakeScreen( Screen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(V39)           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NG MakeScreen( struct Screen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/* Returns LONG in V39 and grea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procedure allows you to do a MakeVPort() for the viewport of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ustom screen in an Intuition-integrated way.  This way you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 your own screen manipulations without worrying about inter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th Intuition's usage of the same view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operation of this function is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- Block until the Intuition View structure is not in being chang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- Set the view modes correctly to reflect if there is a (visib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interlaced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- call MakeVPort(), passing the Intuition View and your screen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View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- Unlocks the Intuition Vie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fter calling this routine, you should call RethinkDisplay(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corporate the new viewport of your custom screen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uition displ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E: Intuition may determine that because of a change in glob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erlace needs that all viewports need to be remade,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t may effectively call RemakeDisplay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creen = address of the custom screen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arting with V39, returns zero for success, non-zero for fail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obable cause of failure is failure of graphics.library/MakeVPort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ior to V39, the return code is invalid.  Do not interpret it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unning on pre-V39 systems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hinkDisplay(), RemakeDisplay(), graphics.library/MakeVPort(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ModifyIDCMP                   intuition.library/ModifyIDC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difyIDCMP -- Modify the state of a window's IDCMPFla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uccess = ModifyIDCMP( Window, IDCMPFlags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(V37)               A0      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OOL ModifyIDCMP( struct Window *, ULONG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/* returns BOOL in V37 and grea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routine modifies the state of your window's IDCMP (Intu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irect Communication Message Port).  The state is modified to refl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r desires as described by the flag bits in the value IDCMPFla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four actions that might be taken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 if there is currently no IDCMP in the given window, and IDCMPFla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is zero, nothing happe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 if there is currently no IDCMP in the given window, and an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IDCMPFlags is selected (set), then the IDCMP of the window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created, including allocating and initializing the message po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and allocating a signal bit for your port.  See the "Inpu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Output Methods" chapter of the Intuition Reference Manual for f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detai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the IDCMP for the given window exists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CMPFlags argument is zero, this says that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uition to close the ports, free the buffers and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signal bit.  You MUST be the same task that was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when this signal bit was allocated (either by ModifyIDCMP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or OpenWindow() 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 if the IDCMP for the given window is opened, and the IDCMPFla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 is not zero, this means that you want to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state of which events will be broadcast to you through the IDC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E:  You can set up the Window-&gt;UserPort to any port of your 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fore you call ModifyIDCMP().  If IDCMPFlags is non-null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r UserPort is already initialized, Intuition will assum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t's a valid port with task and signal data preset and Intu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on't disturb your set-up at all, Intuition will just allo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Intuition message port half of it.  The converse is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 well:  if UserPort is NULL when you call her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DCMPFlags == NULL, Intuition will deallocate only the Intu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de of the po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allows you to use a port that you already have allocated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 OpenWindow() with IDCMPFlags equal to NULL (open no port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 set the UserPort variable of your window to any valid port of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own choo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 call ModifyIDCMP with IDCMPFlags set to what you w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 then, to clean up later, set UserPort equal to NULL before ca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CloseWindow() (leave IDCMPFlags alone)  BUT FIRST: you must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ure that no messages sent your window are queued at the por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ince they will be returned to the memory free poo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r an example of how to close a window with a shared IDCM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e the description for CloseWindow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dow = pointer to the Window structure containing the IDCMP po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DCMPFlags = the flag bits describing the new desired stat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the IDCMP.  The flag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- IDCMP_REQVERIFY is the flag which, like IDCMP_SIZEVERIFY and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- IDCMP_MENUVERIFY (see immediately below), specifies tha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want to make sure that your graphical state is quiesc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before something extraordinary happens.  In this case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extraordinary event is that a rectangle of graphical data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about to be blasted into your Window.  If you're dra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directly into its screen, you probably will wish to make s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at you've ceased drawing before the user is allowed to b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up the DMRequest you've set up, and the same for when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has a request for the user.  Set this flag to ask for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verification ste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- IDCMP_REQCLEAR is the flag you set to hear a message whene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a requester is cleared from your window.  If you are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IDCMP_REQVERIFY to arbitrate access to your screen's bitmap,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is safe to start your output once you have heard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IDCMP_REQCLEAR for each IDCMP_REQS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- IDCMP_REQSET is a flag that you set to receive a broadc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for each requester that is opened in your window.  Comp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is with IDCMP_REQCLEAR above.  This function is distin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from IDCMP_REQVERIFY.  This functions merely tells you tha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requester has opened, whereas IDCMP_REQVERIFY requires you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respond before the requester is ope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- IDCMP_MENUVERIFY is the flag you set to have Intuition s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and wait for you to finish all graphical output to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window before rendering the menus.  Menus are curren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rendered in the most memory-efficient way, which invol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interrupting output to all windows in the screen befor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menus are drawn.  If you need to finish your graph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output before this happens, you can set this flag to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sure that you d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- IDCMP_SIZEVERIFY means that you will be doing output to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window which depends on a knowledge of the current siz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window.  If the user wants to resize the window,  you may w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o make sure that any queued output completes before the siz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akes place (critical text, for instance).  If this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case, set this flag.   Then, when the user wants to siz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Intuition will send you the IDCMP_SIZEVERIFY message and Wai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until you reply that it's OK to proceed with the sizing. NO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when we say that Intuition will Wait() until you reply, w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we're really saying is that user will WAIT until you reply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suffers the great negative potential of User-Unfriendlin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So remember:  use this flag sparingly, and, as always with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IDCMP Message you receive, reply to it promptly!  Then,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user has sized the window, you can find out about it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IDCMP_NEWSIZ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ith all the "VERIFY" functions, it is not save to leave th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nabled at any time when your task may not be able to respo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a long perio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is NEVER safe to call AmigaDOS, directly or indirectly,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"VERIFY" function is active.  If AmigaDOS needs to put up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requester for you, your task might end up waiting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quester to be satisfied, at the same time as Intui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aiting for your response.  The result is a complete mach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lockup.  USE ModifyIDCMP() TO TURN OFF ANY VERIFY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EFORE CALLING dos.library!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V36: If you do not respond to the verification Intui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ithin the user specified timeout duration, Intuition will ab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operation.  This eliminates the threat of these eas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eadlocks, but can result in a confused user.  Please 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ard to continue to avoid "logical deadlocks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- IDCMP_NEWSIZE is the flag that tells Intuition to send an IDC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message to you after the user has resized your window. 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is point, you could examine the size variables in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window structure to discover the new size of the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See also the IDCMP_CHANGEWINDOW IDCMP fla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- IDCMP_REFRESHWINDOW when set will cause a message to be s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whenever your window needs refreshing.  This flag mak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sense only with WFLG_SIMPLE_REFRESH and WFLG_SMART_REFRE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window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- IDCMP_MOUSEBUTTONS will get reports about mouse-button up/d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events broadcast to you (Note:  only the one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don't mean something to Intuition.  If the user click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select button over a gadget, Intuition deals with it and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don't find out about it through her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- IDCMP_MOUSEMOVE will work only if you've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WFLG_REPORTMOUSE flag above, or if one of your gadgets h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GACT_FOLLOWMOUSE flag set.  Then all mouse movements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reported here, providing your window is ac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- IDCMP_GADGETDOWN means that when the User "selects" a ga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you've created with the GACT_IMMEDIATE flag set, the f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will be broadcast through the IDCM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- IDCMP_GADGETUP means that when the user "releases" a gadget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you've created with the GACT_RELVERIFY flag set, the f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will be broadcast through the IDCMP.  This messag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only generated if the release is "good", such as relea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e select button over a Boolean gadget, or typing E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in a string gadg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- IDCMP_MENUPICK selects that menu number data will be sent v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e IDCM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- IDCMP_CLOSEWINDOW means broadcast the IDCMP_CLOSEWINDOW ev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rough the IDCMP rather than the conso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- IDCMP_RAWKEY selects that all IDCMP_RAWKEY event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ransmitted via the IDCMP.  Note that these are absolutely RA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keycodes, which you will have to translate before us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Setting this and the MOUSE flags effectively eliminates the n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o open a Console device to get input from the keyboar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mouse.  Of course, in exchange you lose all of the conso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features, most notably the "cooking" of input data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e systematic output of text to your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- IDCMP_VANILLAKEY is for developers who don't want the hass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of IDCMP_RAWKEYS.  This flag will return all the keycodes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ranslation via the current country-dependent keymap. 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you set this flag, you will get IntuiMessages where the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field has a decoded ANSI character code representing the k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struck on the keyboard.  Only codes that map to a si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character are returned: you can't read such keys as HELP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e function keys with IDCMP_VANILLAKE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NEW FOR V36: If you have both IDCMP_RAWKEY and IDCMP_VANILLAK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set, Intuition will send an IDCMP_RAWKEY event for th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*downstrokes* which do not map to single-byte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("non-vanilla" keys).  In this way you can easily detect cur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keys, function keys, and the Help key without sacrific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convenience of IDCMP_VANILLAKEY.  NB: A side-effect of hav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both IDCMP_RAWKEY and IDCMP_VANILLAKEY set is that you ne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hear IDCMP_RAWKEY upstrokes, even for keys that ca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IDCMP_RAWKEY downstrok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- IDCMP_INTUITICKS gives you simple timer events from Intu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when your window is the active one; it may help you avo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opening and managing the timer device.  With this flag se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you will get only one queued-up INTUITICKS message a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ime.  If Intuition notices that you've been sent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IDCMP_INTUITICKS message and haven't replied to it, an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message will not be sent.  Intuition receives timer event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considers sending you an IDCMP_INTUITICKS message approximat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en times a seco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- IDCMP_DELTAMOVE gives raw (unscaled) input event delta X/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values.  This is so you can detect mouse motion regardles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screen/window/display boundaries.  This works a lit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strangely: if you set both IDCMP_MOUSEMOVE and IDCMP_DELTAM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IDCMPFlags, you will get IDCMP_MOUSEMOVE messages with del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x/y values in the MouseX and MouseY field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IDCMP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- IDCMP_NEWPREFS indicates you wish to be notified wh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system-wide Preferences changes.  For V36, there is a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environment mechanism to replace Preferences, which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recommend you consider using inst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- Set IDCMP_ACTIVEWINDOW and IDCMP_INACTIVEWINDOW to get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when those events happen to your window.  Take care no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confuse this "ACTIVEWINDOW" with the familiar sounding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otally different "WINDOWACTIVE" flag.  These two flags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been supplanted by "IDCMP_ACTIVEWINDOW" and "WFLG_WINDOWACTIVE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Use the new equivalent terms to avoid confu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- Set IDCMP_DISKINSERTED or IDCMP_DISKREMOVED to learn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removable disks are inserted or removed, respective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- IDCMP_IDCMPUPDATE is a new class for V36 which is us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a channel of communication from custom and boopsi gadg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o your appl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- IDCMP_CHANGEWINDOW is a new class for V36 that will be s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o your window whenever its dimensions or position are chang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by the user or the functions SizeWindow(), MoveWindow(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ChangeWindowBox(), or ZipWindow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- IDCMP_MENUHELP is new for V37.  If you specify the WA_MenuHel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ag when you open your window, then when the user press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HELP key on the keyboard during a menu session, Intuition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erminate the menu session and issue this even in place of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IDCMP_MENUPICK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- NEVER follow the NextSelect link for MENUHELP mess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- You will be able to hear MENUHELP for ghosted menu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This lets you tell the user why the option is ghosted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- Be aware that you can receive a MENUHELP message whose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orresponds to a menu header or an item that has sub-i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which does not happen for MENUPICK).  The code may als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ENUN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- LIMITATION:  if the user extend-selects some checkmark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items with the mouse, then presses MENUHELP,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application will only hear the MENUHELP report. 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ust re-examine the state of your checkmarks when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get a MENUHEL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- Availability of MENUHELP in V36 is not direc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ontrollable.  We apologize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- IDCMP_GADGETHELP is new for V39.  If you turn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gadget help for your window (using the HelpControl(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function, then Intuition will send IDCMP_GADGETHEL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messages when the mouse passes over certain gadget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your window.  The IntuiMessage-&gt;Code field is norm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~0, but a boopsi gadget can return any word value it wish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Ordinarily, gadget help is only processed for the a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window.  When Intuition has determined that the mous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pointing at a gadget which has the GMORE_GADGETHEL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property, you will be sent an IDCMP_GADGETHELP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whose IAddress points to the gadget.  When the mous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over your window but not over any help-aware gadget,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will be sent a message whose IAddress is th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itself.  When the mouse is not over your windo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Intuition sends a message whose IAddress is ze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A multi-window application can use the WA_HelpGroup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WA_HelpGroupWindow tags to indicate that all its wind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belong in a group.  (The help group identifier sh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obtained with utility.library/GetUniqueID().) This mak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Intuition test gadget help in all windows of the 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when any one of them is the active one.  Inactive wind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whose WA_HelpGroup matches the active window's rece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IDCMP_GADGETHELP messages when the mouse is over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window or any of its help-aware gadgets.  The GADGETHEL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message with an IAddress of zero means the mouse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over the active window or any other window of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group.  It is always sent to the active window (which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not necessarily the window in your group that last go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messag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o maximize performance, gadget help is not check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while the mouse is travelling quickly, or if it ha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moved at all since the last test.  As well, if Intu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discovers that the mouse is still over same gadge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at gadget does not wish to send a diffe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IntuiMessage-&gt;Code from the last message, no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IntuiMessage is s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arting in V37, this function returns NULL if it was un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create the necessary message ports.  (The possibilit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ailure exists in earlier releases, but no return code was offer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 not check the return code under V36 or earli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enWindowTagList(), OpenWindow(), CloseWindow(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ModifyProp                     intuition.library/ModifyPr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difyProp -- Modify the current parameters of a proportional gadg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difyProp( Gadget, Window, Reques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A0</w:t>
        <w:tab/>
        <w:t xml:space="preserve">    A1</w:t>
        <w:tab/>
        <w:t xml:space="preserve">    A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lags, HorizPot, VertPot, HorizBody, VertBody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D0</w:t>
        <w:tab/>
        <w:t xml:space="preserve">   D1</w:t>
        <w:tab/>
        <w:t xml:space="preserve">     D2</w:t>
        <w:tab/>
        <w:t xml:space="preserve">      D3</w:t>
        <w:tab/>
        <w:t xml:space="preserve"> D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ModifyProp( struct Gadget *, struct Window *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truct Requester *, UWORD, UWORD, UWORD, UWORD, UWORD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difies the parameters of the specified proportional gadget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adget's internal state is then recalculated and the imag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s redisplayed in the window or requester that contains the gadg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requester variable can point to a requester structure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adget has the GTYP_REQGADGET flag set, the gadget is in a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d the window pointer must point to the window of the reques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this is not the gadget of a requester, the requester argument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e N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E: this function causes all gadgets from the propor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adget to the end of the gadget list to be refreshed,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asons of compatibil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r more refined display updating, use NewModifyProp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w for V36: ModifyProp() refreshing consists of redrawing gadg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pletely.  NewModifyProp() has changed this behavior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wModifyProp(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opGadget = pointer to a proportional ga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dow = pointer to the window containing the gadget or th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taining the requester containing the gadg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quester = pointer to a requester (may be NULL if this i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requester gadge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lags = value to be stored in the Flags field of the Prop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orizPot = value to be stored in the HorizPot field of the Prop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ertPot = value to be stored in the VertPot field of the Prop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orizBody = value to be stored in the HorizBody field of the Prop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ertBody = value to be stored in the VertBody field of the Prop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wModifyProp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Intuition Reference Manual and Amiga ROM Kernel Manual con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re information on Proportional Gadget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MoveScreen                     intuition.library/Move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eScreen -- Attempt to move the screen by the increments provi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eScreen( Screen, DeltaX, DeltaY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A0      D0      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MoveScreen( struct Screen *, WORD, WORD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es the screen the specified increment, specified in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ixel resolution coordin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w for V36: Screen movement limits have been greatly relax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support screen scrolling.  In particular, negative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r screen LeftEdge and TopEdge may now be vali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f the DeltaX and DeltaY variables you specify would move the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 a way that violates any restrictions, the screen will be mo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s far as possible.  You may examine the LeftEdge and TopEdge fiel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f the Screen structure after this function returns to see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screen really ended u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creen = pointer to a Screen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ltaX = amount to move the screen on the x-ax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Note that DeltaX no longer (V36) need be set to ze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ltaY = amount to move the screen on the y-ax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Note that these coordinates are in the same resol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as the screen (such as HIRES or INTERLAC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creenPosition(), RethinkDisplay(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MoveWindow                     intuition.library/Move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eWindow -- Ask Intuition to move a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eWindow( Window, DeltaX, DeltaY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A0      D0      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MoveWindow( struct Window *, WORD, WORD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routine sends a request to Intuition asking to move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specified distance.  The delta arguments describe how f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ve the window along the respective ax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e that the window will not be moved immediately, but r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ll be moved the next time Intuition receives an input ev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ich happens currently at a minimum rate of ten times per secon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a maximum of sixty times a seco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eractions with other arbitration of Intuition data struc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ay defer this operation longer.  For V36, you can use the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DCMP class IDCMP_CHANGEWINDOW to detect when this operation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mple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w for V36: Intuition now will do validity checking on the f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osition.  To send absolute movements, or to move and siz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dow in one step, use ChangeWindowBox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dow = pointer to the structure of the Window to be mo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ltaX = how far to move the Window on the x-ax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ltaY = how far to move the Window on the y-ax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angeWindowBox(), SizeWindow(), WindowToFront(), WindowToBack(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MoveWindowInFrontOf   intuition.library/MoveWindowInFront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eWindowInFrontOf -- Arrange the relative depth of a window. (V3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eWindowInFrontOf( Window, BehindWindow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A0      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MoveWindowInFrontOf( struct Window *, struct Window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pth-arranges a window in front of an another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rings out the layers.library MoveLayerInFrontOf()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uition u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dow =  window to re-position in front of another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ehindWindow =  window to re-position in fron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positions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esn't respect backdrop window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dowToFront(), WindowToBack(), layers.library/MoveLayerInFrontOf(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NewModifyProp               intuition.library/NewModifyPr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wModifyProp -- ModifyProp(), but with selective refres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wModifyProp( Gadget, Window, Requester, Flag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A0      A1      A2         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HorizPot, VertPot, HorizBody, VertBody, NumGad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D1        D2       D3         D4        D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NewModifyProp( struct Gadget *, struct Window *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truct Requester *, UWORD, UWORD, UWORD, UWORD, UWORD, WORD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erforms the function of ModifyProp(), but refresh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adgets in the list as specified by the NumGad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th NumGad = -1, this function is identical to ModifyProp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w for V36: When NumGad = 1, this function will now per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 incremental update of the proportional gadget knob imag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ather than refreshing the entire gadget.  This means m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ess flashing when programmatically scrolling a propor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adg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opGadget = pointer to a proportional ga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dow = pointer to the window containing the gadget or th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taining the requester containing the gadg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quester = pointer to a requester (may be NULL if this i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requester gadge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lags = value to be stored in the Flags field of the Prop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orizPot = value to be stored in the HorizPot field of the Prop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ertPot = value to be stored in the VertPot field of the Prop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orizBody = value to be stored in the HorizBody field of the Prop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ertBody = value to be stored in the VertBody field of the Prop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umGad = number of gadgets to be refreshed after propgadget intern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ave been adjusted.  -1 means "to end of list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difyProp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Intuition Reference Manual contains more information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oportional Gadget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NewObject                       intuition.library/New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wObjectA -- Create an object from a class. (V3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wObject -- Varargs stub for NewObjectA(). (V3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bject = NewObjectA( class, classID, tagList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         A0     A1       A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PTR NewObjectA( struct IClass *, UBYTE *, struct TagItem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bject = NewObject( class, classID, Tag1, ...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PTR NewObject( struct IClass *, UBYTE *, ULONG, ...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is the general method of creating objects from 'boopsi' clas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('Boopsi' stands for "basic object-oriented programming system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uition"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 specify a class either as a pointer (for a private class)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y its ID string (for public classes).  If the class po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s NULL, then the classID is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 further specify initial "create-time" attributes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bject via a TagItem list, and they are applied to the resul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neric data object that is returned.  The attributes, their meaning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ttributes applied only at create-time, and required 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re all defined and documented on a class-by-class bas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lass = abstract pointer to a boopsi class gotten via MakeClass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lassID = the name/ID string of a public class.  This parameter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only used if 'class' is N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agList = pointer to array of TagItems containing attribute/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pairs to be applied to the object being cre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boopsi object, which may be used in different contexts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s a gadget or image, and may be manipulated by generic fun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 eventually free the object using DisposeObject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function invokes the OM_NEW "method" for the class spec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ypedef's for 'Object' and 'Class' are defined in the inclu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iles but not used consistently.  The generic type APTR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obably best used for object and class "handles",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ype (UBYTE *) used for classID str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isposeObject(), SetAttrs(), GetAttr(), MakeClass(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cument "Basic Object-Oriented Programming System for Intuition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d the "boopsi Class Reference" doc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NextObject                     intuition.library/Next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xtObject -- iterate through the object on an Exec list. (V3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bject = NextObject( objectPtrPtr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      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PTR NextObject( APTR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function is for boopsi class implementors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en you collect a set of boopsi objects on an Exec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ure by invoking their OM_ADDMEMBER method,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an (only) retrieve them by iterations of this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orks even if you remove and dispose the returned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embers in tur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itially, you set a pointer variable to equal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h_Head field of the list (or mlh_Head field of a MinLis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 pass the *address* of that pointer repeated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NextObject() until it returns N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/* here is the OM_DISPOSE case of some class's dispatch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ase OM_DISPO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/* dispose members</w:t>
        <w:tab/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bject_state = mydata-&gt;md_CollectionList.lh_Hea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ile ( member_object = NextObject( &amp;object_state )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DoMethod( member_object, OM_REMOVE ); /* remove from lis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DoMethodA( member, msg );</w:t>
        <w:tab/>
        <w:t>/* and pass along dispose</w:t>
        <w:tab/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s pointers to each object in the list in turn, and N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en there are no mo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isposeObject(), SetAttrs(), GetAttr(), MakeClass(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cument "Basic Object-Oriented Programming System for Intuition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d the "boopsi Class Reference" document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NextPubScreen               intuition.library/NextPub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xtPubScreen -- Identify next public screen in the cycle. (V3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uff = NextPubScreen( Screen, NameBuff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          A0      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BYTE *NextPubScreen( struct Screen *, UBYTE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s name of next public screen in system rotation,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llow visitor windows to provide function to "jump" am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ublic-screens in a cyc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creen = pointer to the screen your window is currently open i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or NULL, if you don't have a pointer to a public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ameBuff = pointer to a buffer of MAXPUBSCREENNAME+1 characte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for Intuition to fill in with the name of the next pub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creen in ro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s NULL if there are no public screens, otherwis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ointer to your NameBu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re is no guarantee that the public screen whose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s returned by this function will exist or be in "public" st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y the time you call LockPubScreen(), etc.  You must hand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ases where LockPubScreen(), etc. will fa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e that this function may return the name of a public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ich is open but in "private mode" (see PubScreenStatus()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SNF_PRIVAT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ue to a bug, your buffer needs to be (MAXPUBSCREENNAME + 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aracters big, which is one more than originally docume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starting screen and cycle order of the public screens is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fined, so do not draw conclusions about the order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e in the current version of Intuition.  We reser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ight to add meaning to the ordering at a future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enScreen(), Intuition V36 update documentation</w:t>
        <w:tab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ObtainGIRPort               intuition.library/ObtainGIR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btainGIRPort -- Set up a RastPort for a custom gadget. (V3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Port = ObtainGIRPort( GInfo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</w:t>
        <w:tab/>
        <w:tab/>
        <w:t xml:space="preserve">    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RastPort *ObtainGIRPort( struct GadgetInfo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s up a RastPort for use (only) by custom gadget hook rout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function must be called EACH time a hook routine nee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perform gadget rendering is called, and must be accompan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y a corresponding call to ReleaseGIRPort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e that if a hook function passes you a RastPort point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.g., GM_RENDER, you needn't call ObtainGIRPort() in that c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pointer to a GadgetInfo structure, as passed to each cust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adget hook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pointer to a RastPort that may be used for gadget rende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pointer may be NULL, in which case you should do no rende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 may (optionally) pass a null return value to ReleaseGIRPort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leaseGIRPort(), Custom Gadget docum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OffGadget                       intuition.library/OffGa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ffGadget -- Disable the specified gadg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ffGadget( Gadget, Window, Requester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0      A1      A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OffGadget( struct Gadget *, struct Window *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truct Requester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command disables the specified gadget.  When a gadge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isabled, these things happe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- its imagery is displayed ghos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- the GFLG_DISABLED flag is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- the gadget cannot be selected by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window parameter must point to the window which contain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adget, or which contains the requester that contains the gadg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requester parameter must only be valid if the gadget h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TYP_REQGADGET flag set, a requirement for all requester gadg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NOTE:  it's never safe to tinker with the gadget list yourself.  Do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upply some gadget that Intuition hasn't already process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usual 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NOTE: for compatibility reasons, this function will refresh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adgets in a requester, and all gadgets from gadge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nd of the gadget list if gadget is in a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you want to improve on this behavior, you may perfor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quivalent operation yourself: remove a gadget or gadge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ange the state of their GFLG_DISABLED flag, replac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adgets using AddGList(), and selectively call RefreshGList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adget = pointer to the gadget that you want disab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dow = pointer to a window structure containing the gadge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taining the requester which contains the ga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quester = pointer to a requester (may by NULL if this i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 requester gadget (i.e. GTYP_REQGADGET is not set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nGadget(), AddGadget(), RefreshGadgets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OffMenu                           intuition.library/Off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ffMenu -- Disable the given menu or menu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ffMenu( Window, MenuNumber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A0      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OffMenu( struct Window *, UWORD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command disables a sub-item, an item, or a whole men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depends on the contents of the data packed into MenuNumb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ich is described in the Intuition Reference Manu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dow = pointer to th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enuNumber = the menu piece to be disab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nMenu(), ResetMenuStrip(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OnGadget                         intuition.library/OnGa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nGadget -- Enable the specified gadg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nGadget( Gadget, Window, Requester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A0      A1      A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OnGadget( struct Gadget *, struct Window *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truct Requester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command enables the specified gadget.  When a gadge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nabled, these things happe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 its imagery is displayed normally (not ghost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 the GFLG_DISABLED flag is clea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 the gadget can thereafter be selected by the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window parameter must point to the window which contain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adget, or which contains the requester that contains the ga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requester parameter must only be valid if the gadget h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TYP_REQGADGET flag set, a requirement for all requester gadg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NOTE:  it's never safe to tinker with the gadget list yourself.  Do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upply some gadget that Intuition hasn't already process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usual 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NOTE: for compatibility reasons, this function will refresh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adgets in a requester, and all gadgets from gadge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nd of the gadget list if gadget is in a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you want to improve on this behavior, you may perfor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quivalent operation yourself: remove a gadget or gadge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ange the state of their GFLG_DISABLED flag, replac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adgets using AddGList(), and selectively call RefreshGList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adget = pointer to the gadget that you want disab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dow = pointer to a window structure containing the gadge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taining the requester which contains the ga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quester = pointer to a requester (may by NULL if this i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 requester gadget (i.e. GTYP_REQGADGET is not set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raditional gadgets are rendered very simply.  This can 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incomplete clearing away of the ghosting pattern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nGadget() is used.  For example, a button whose imagery consi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f an IntuiText inside a rectangular Border doesn't ha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utton interior cleared by OnGadget().  This is because OnGadge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lears the GFLG_DISABLED flag then redraws the gadget.  Redra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gadget consists of redrawing the border and text.  Not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draws the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solution to this type of problem is to either use a ga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ose imagery is a struct Image that covers the whole select area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r to manually remove the gadget, erase the gadget's select ar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(say using EraseRect()), then clear the GFLG_DISABLED fla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dd the gadget back to the window, and refresh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ffGadge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OnMenu                             intuition.library/On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nMenu -- Enable the given menu or menu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nMenu( Window, MenuNumber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A0      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OnMenu( struct Window *, UWORD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command enables a sub-item, an item, or a whole men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depends on the contents of the data packed into MenuNumb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ich is described in the Intuition Reference Manu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dow = pointer to th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enuNumber = the menu piece to be en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ffMenu(), ResetMenuStrip(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OpenScreen                     intuition.library/Open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enScreen -- Open an Intuition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creen = OpenScreen( NewScreen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</w:t>
        <w:tab/>
        <w:tab/>
        <w:t xml:space="preserve">  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Screen *OpenScreen( struct NewScreen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Screen *OpenScreen( struct ExtNewScreen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ens an Intuition screen according to the specified para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und in the NewScreen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es all the allocations, sets up the screen structure and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ubstructures completely, and links this screen's viewpor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uition's View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efore you call OpenScreen(), you must initialize an instanc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NewScreen structure.  NewScreen is a structure that cont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ll of the arguments needed to open a screen.  The New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ure may be discarded immediately after OpenScreen() retur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SHOWTITLE flag is set to TRUE by default when a screen is ope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change this, you must call the routine ShowTitle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wScreen = pointer to an instance of a NewScreen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ew for V36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addition to the information contained in the NewScreen structur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uition now recognizes extended data passed in the 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f an array of TagItem structures (from &lt;utility/tagitem.h&gt;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mmonly called a "tag list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re are two ways to provide this array.  The first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e the new Intuition entry point OpenScreenTagList(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ass the tag list as a parameter.  This is the recommen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ethod, and has a convenient format variation for C progr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sing a variable number of argu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 older way used for some V36 development uses the OpenScreen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ntry point, and an extension of the NewScreen structure nam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xtNewScreen.  See the documentation of the flag NS_EXTEND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ile we recommend that you use OpenScreenTagList() rather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enScreen() when using the extension tag list, we doc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tag ID values here, so that all parameters for ope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screen can be found in one pl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wScreen is initialized with the following inform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eft = initial x-position of your screen (should be zero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leases prior to V3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p = initial y-position of the opening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(Note: Left and Top are specified relative to the Intuition's vie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same resolution as the screen pixels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dth = the width for this screen's Rast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eight = the height for this screen's RastPort, or the const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TDSCREENHEIGHT to get the current default height (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this time guaranteed to be at least 200 rows).  The nor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width and height for a particular system is stor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the graphics.library in GfxBase-&gt;NormalDisplayRow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GfxBase-&gt;NormalDisplayColumns.  These values will be diffe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depending on factors such as PAL video and oversca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For V36, a new constant STDSCREENWIDTH is introduced. 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erves the similar function for screen width. 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TDSCREENWIDTH and STDSCREENHEIGHT indicate that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creen RastPort is to be the same dimensions as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DisplayClip rectangle.  If you do not specify eithe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tandard or custom DisplayClip, the OSCAN_TEXT reg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will be used, which corresponds to the standard dimen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of V35 and earli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Furthermore, if you are using OpenScreenTagList(), and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pecify STDSCREENWIDTH, and you DO NOT provide a New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pointer, and you DO NOT provide sA_Left, then Intu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will automatically set the LeftEdge of the scree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be the left edge of the screen's DisplayClip reg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Likewise for STDSCREENHEIGHT and the screen's TopEd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pth = number of bitpla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tailPen = pen number for details (like gadgets or text in title ba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common value for this pen is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lockPen = pen number for block fills (like title ba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common value for this pen is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ype = screen type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t these flags as desired from the se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USTOMSCREEN -- this is your own screen, not a system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USTOMBITMAP -- this custom screen has bit maps suppl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in the bitmap field of the NewScreen structure.  Intui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not to allocate any raster bitmap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CREENBEHIND -- your screen will be created behind all other o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creens.  This allows a program to prepare imagery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creen, change its colors, and so on, bringing it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front when it is presen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CREENQUIET -- Intuition will not render system screen gadget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creen title.  In concert with the WFLG_RMBTRAP flag on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your screen's windows, this flag will prevent Intuition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rendering into your screen's bitplanes.  Without WFLG_RMBTR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(or using the IDCMP_MENUVERIFY facility to cancel 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operations), this flag will prevent Intuition from clea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your menu bar, which is probably unacceptable.  The menu b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layer may still overwrite  a portion of your screen bit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when the screen is opened.  (V36: it won't clobber your b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any more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S_EXTENDED for this screen to use extended attributes poi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to by the 'Extended' field,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iewModes = the appropriate argument for the data type ViewPort.Mo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ese inclu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HIRES for this screen to be HIRES wid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LACE for the display to switch to interl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SPRITES for this screen to use sprites (the po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prite is always display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DUALPF for dual-playfield mode (not supported ye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[For V36: The ViewModes field is superseded by a TagItem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ag value SA_DisplayID.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 = pointer to the default TextAttr structure for text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creen and all windows that open in this screen.  Text that 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TextAttr includes title bars of both screen and window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tring gadgets, and menu titles.  Of course, IntuiText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pecifies a NULL TextAttr field will use the screen/window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nts.  NOTE: Intuition will *NOT* call OpenDiskFont(),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TextAttr you supply must be in memory.  The ways to ens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at are to either use a ROM font (Topaz 8 or 9) or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all OpenDiskFont() to load the font, and don't clos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ntil after your screen is successfully ope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[For V36: this is superseded by SA_Font and SA_SysFont.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faultTitle = pointer to a line of text that will be displayed al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screen's title bar.  Null terminated, or just a NULL po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o get no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[For V36: superseded by SA_Title.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adgets = This field should be set to NULL, since no user gadgets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e attached to a screen with the current versions of Intu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ustomBitMap = if you're not supplying a custom bitmap, this valu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ignored.  However, if you have your own display memory tha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want used for this screen, the CustomBitMap field should poi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BitMap structure that describes your display memory.  Se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creens" chapter and the "Amiga ROM Kernel Manual"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information about bitmap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[For V36: this is superseded by SA_BitMap.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[ All TagItem extensions below are new for V36.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xtension = if NS_EXTENDED is set in NewScreen.Type, this po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hould point to an array (or chain of arrays) of TagItem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s defined in the include file &lt;utility/tagitem.h&gt;. 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ield is only defined in the structure ExtNew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values to use for TagItem.ti_Tag are defined below. 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commend that V36-specific applications use the new Intu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ntry point OpenScreenTagList(), rather than using this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ExtNewScreen structure is a convenient way to give V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tuition some information that V34 and earlier Intuition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gno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ach TagItem is an optional tagged data structure which identif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 additional parameter to OpenScreen().  The applicable tag 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alues for TagItem.ti_Tag and their corresponding data fol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veral of the tag items are alternative (and overriding) ver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familiar fields in NewScreen.  (Defaults only apply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ewScreen == NULL).  They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A_Le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A_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A_Wid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A_He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efaults for the SA_Left, SA_Top, SA_Width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A_Height tags end up being a bit complex.  If non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se tags are specified, and no NewScreen structur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ed, then the left/top/width/height correctly matc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play clip of your screen (see SA_DClip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A_Oversca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ifficulty comes with overscanned screens, beca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ormal value of SA_Left or SA_Top for such a screen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on-zero.  If a NewScreen structure is supplied, th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left/top/width/height come originally from there.  If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ewScreen structure is supplied, but a non-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A_Width (SA_Height) is specified, then SA_Left (SA_To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efaults to zero instead.  In these cases, the lef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p edge may not be what you w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you need to specify explicit width or height, or supp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NewScreen, you must supply correct values for SA_Le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d SA_Top.  The correct normal values are the 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lip rectangle's MinX and MinY values respectively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are using the SA_DClip tag, then you already hav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ctangle to consult for these values.  If you are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A_Overscan to get one of the standard overscan types,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ay use QueryOverscan() to get a rectangle for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verscan ty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A_Depth (defaults to 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A_DetailPen (defaults to 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A_BlockPen (defaults to 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A_Title (defaults to NUL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A_Font (defaults to NULL, meaning user's preferred monospace fo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A_BitMap (whose existence also implies CUSTOMBITMA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veral tags are Booleans, which means that depending on whe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ir corresponding ti_Data field is zero (FALSE) or non-ze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(TRUE), they specify Boolean attributes.  The ones correspo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Boolean flags in the NewScreen.Type field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A_ShowTitle (defaults to TRU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A_Behind (equiv. to SCREENBEHIND) (defaults to FALS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A_Quiet (equiv. to SCREENQUIET) (defaults to FALS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following tags provide extended information to Intu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en creating a scree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A_Type: ti_Data corresponds to the SCREENTYPE bit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ewScreen.Type field.  This should be one of PUBLICSCREEN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USTOMSCREEN.  The other bits of the NewScreen.Type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ust be set with the appropriate tags (SA_Behind, SA_Quie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tc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A_DisplayID: ti_Data is a 32-bit extended display mode ID,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defined in the &lt;graphics/modeid.h&gt; include file (V39 and u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or in &lt;graphics/displayinfo.h&gt; (V37 and V38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A_Overscan: ti_Data contains a defined constant specif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e of the system standard overscan dimensions appropriat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isplay mode of the screen.  Used with the Width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eight dimensions STDSCREENWIDTH and STDSCREEN, this mak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trivial to open an overscanned or standard dimen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creen.  You may also hand-pick your various dimen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overscanned or other screens, by specifying screen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d dimensions explicitly, and by using SA_DClip to explici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pecify an overscanned DisplayClip reg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values for ti_Data of this tag are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SCAN_TEXT - Text Overscan region.  A region which is complet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 screen and readable ("text safe").  A preferences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tting, this is backward equivalent with the old MoreRow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d specifies the DisplayClip and default dimension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orkbench screen.  This is the defa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SCAN_STANDARD - Also a preferences setting, this specif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rectangle whose edges are "just out of view."  This yiel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most efficient position and dimensions of on-moni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resentations, such as games and artwor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SCAN_MAX - This is the largest rectangular region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graphics library can handle "comfortably" for a given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creens can smoothly scroll (hardware pan) within this reg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d any DisplayClip or Screen region within this recta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s also legal.  It is not a preferences item, but refl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limits of the graphics hardware and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SCAN_VIDEO - This is the largest region that the graph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library can display, comfortable or not.  There is no guarant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at all smaller rectangles are valid.  This reg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ypically out of sight on any monitor or TV, but provides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est shot at "edge-to-edge" video gene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member, using overscan drastically effects memory us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hip memory bandwidth.  Always use the smallest (standar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verscan region that works for your appl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A_DClip: ti_Data is a pointer to a rectangle which explici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efines a DisplayClip region for this screen.  See QueryOverscan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the role of the DisplayClip reg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xcept for overscan display screens, this parameter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nnecessary, and specifying a standard value using SA_Overs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s normally an easier way to get oversca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A_AutoScroll: this is a Boolean tag item, which specifie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screens is to scroll automatically when the mouse po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aches the edge of the screen.  The operation of this requi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at the screen dimensions be larger than its DisplayCl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g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A_PubName: If this field is present (and ti_Data is non-NULL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means that the screen is a public screen, and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public screen name string is pointed to by ti_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ublic screens are opened in "PRIVATE" mode and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e made public using PubScreenStatus( screen, 0 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A_Pens: The ti_Data field (if non-NULL) points to a U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rray of pen specification, as defined for struct DrawInf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array will be used to initialize the screen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rawInfo.dri_Pens arr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A_Pens is also used to decide that a screen is rea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support the full-blown "new look" graphics. 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ant the 3D embossed look, you must provide this ta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d the ti_Data value cannot be NULL.  If it poi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a "minimal" array, containing just the terminator ~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can specify "new look" without providing any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the pen arr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way the DrawInfo pens are determined is Intu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icks a default pen-array.  Then, any pens you supply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A_Pens override the defaults, up until the ~0 in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rr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the screen is monochrome or old-look, the defaul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e the standard two-color pe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the screen is two or more planes deep, the defaul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e the standard four-color pens, which now includ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ew-look menu col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the screen has the SA_LikeWorkbench property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efault will be the user's preferred pen-array, change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rough preferen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following two tag items specify the task and signal to be issu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notify when the last "visitor" window closes on a public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support is to assist envisioned public screen manager progr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A_PubTask:  Task to be signalled.  If absent (and SA_PubSig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alid), use the task which called OpenScreen()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penScreenTagList(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A_PubSig:  Data is a UBYTE signal number (not flag) used to not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task when the last visitor window closes on a public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A_Colors: ti_Data points to an array of ColorSpec struc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(terminated with ColorIndex = -1) which specify init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alues of the screen's color palet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A_FullPalette: this is a Boolean attribute.  Prior to V36, t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ere just 7 RGB color values that Intuition mainta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 its user preferences (playfield colors 0-3, and col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7-19 for the sprite).  When opening a screen, the col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ap for the screens viewport is first initializ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graphics (graphics.library/GetColorMap()) then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ven values are overridden to take the preferences val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 V36, Intuition maintains a full set of 32 preferences col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you specify TRUE for SA_FullPalette, Intuition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verride ALL color map entries with its full suit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referred colors.  (Defaults to FALS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A_ErrorCode: ti_Data points to a ULONG in which Intuition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tick an extended error code if OpenScreen[TagList]() f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alues are of this include 0, for success, an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SERR_NOMONITOR</w:t>
        <w:tab/>
        <w:t>- monitor for display mode not avail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SERR_NOCHIPS</w:t>
        <w:tab/>
        <w:t>- you need newer custom chips for display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SERR_NOMEM</w:t>
        <w:tab/>
        <w:tab/>
        <w:t>- couldn't get normal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SERR_NOCHIPMEM</w:t>
        <w:tab/>
        <w:t>- couldn't get chip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SERR_PUBNOTUNIQUE</w:t>
        <w:tab/>
        <w:t>- public screen name already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SERR_UNKNOWNMODE</w:t>
        <w:tab/>
        <w:t>- don't recognize display mode reques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SERR_TOODEEP</w:t>
        <w:tab/>
        <w:t>- screen too deep to be displaye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this hardware (V3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SERR_ATTACHFAIL</w:t>
        <w:tab/>
        <w:t>- An illegal attachment of screens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requested (V3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OTE: These values are not the same as some similar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alues defined in graphics.library/ModeNotAvailable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A_SysFont: ti_Data selects one of the system standard fo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pecified in preferences.  This tag item overrid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ewScreen.Font field and the SA_Font tag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alues recognized in ti_Data at present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0 - old DefaultFont, fixed-width, the defa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1 - Workbench screen preferred font.  You hav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be very font sensitive to handle a proportional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larger than traditional screen fo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OTE WELL: if you select sysfont 1, windows opene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r screen will not inherit the screen font, but ra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window RastPort will be initialized to the old-sty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efaultFont (sysfont 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ttached screen tags:  V39 supports attached screens,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e or more child screens can be associated with a pa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creen.  Attached screens depth-arrange as a group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lways remain adjacent depth-wise.  Independ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epth-arrangement of child screens is possible thr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V39 ScreenDepth() call.  If a child scree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ade non-draggable through {SA_Draggable, FALSE},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will drag exclusively with the parent.  Normal chi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creens drag independently of the parent, but are pu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wn when the parent is.  Use the SA_Parent, SA_FrontChil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d SA_BackChild tags to attach scree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A_Parent:  If you wish to attach this screen to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lready-open parent screen, use this tag and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i_Data to point to the parent screen. 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A_FrontChild and SA_BackChild.  (V39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A_FrontChild:  If you wish to attach an already-open chi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creen to this screen, set ti_Data to point to the chi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creen.  The child screen will come to the fron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amily defined by the parent screen you are opening. 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lso SA_Parent and SA_BackChild.  (V3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A_BackChild:  If you wish to attach an already-open chi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creen to this screen, set ti_Data to point to the chi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creen.  The child screen will go to the back of the fami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efined by the parent screen you are opening. 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A_Parent and SA_FrontChild.  (V3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A_BackFill:  ti_Data is a pointer to a backfill hook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screen's Layer_Inf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(see layers.library/InstallLayerInfoHook()).  (V39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A_Draggable:  ti_Data is a boolean.  Set to FALSE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ish your screen to be non-draggable.  This tag sh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ed very sparingly!.  Defaults to TRUE.  For child scree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(see SA_Parent, SA_FrontChild, and SA_BackChild) this t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as a slightly different meaning:  non-draggable chi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creens are non-draggable with respect to their par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eaning they always drag exactly with the parent,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pposed to having relative freedom.  Also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creenPosition().  (V3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A_Exclusive:  ti_Data is a boolean.  Set to TRUE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ever want your screen to share the display with an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creen.  This means that your screen can't be pulled dow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d will not appear behind other screens that are pu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wn.  Your screen may still be depth arranged, though. 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tag sparingly!  Defaults to FALSE.  Starting with V4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ttached screens may be SA_Exclusive.  Setting SA_Exclus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each screen will produce an exclusive family.  (V39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A_SharePens:  For those pens in the screen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rawInfo-&gt;dri_Pens, Intuition obtains them in shared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(see graphics.library/ObtainPen()).  For compatibilit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tuition obtains the other pens of a public screen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ENF_EXCLUSIVE.  Screens that wish to manage the pe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mselves should generally set this tag to TRUE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structs Intuition to leave the other pens unalloc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efaults to FALSE.  (V39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A_Colors32:  Tag to set the screen's initial palette col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t 32 bits-per-gun.  ti_Data is a pointer to a table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assed to the graphics.library/LoadRGB32() function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mat supports both runs of color registers and spar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gisters.  See the autodoc for that function for f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etails.  Any color set here has precedence over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gister set by SA_Colors.  (V39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A_Interleaved:  ti_Data is a boolean.  Set to TRU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quest an interleaved bitmap for your screen.  Default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ALSE.  If the system cannot allocate an interleaved bitmap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, it will attempt to allocate a non-interleaved one (V39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A_VideoControl:  ti_Data points to a taglist that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assed to VideoControl() after your screen is open. 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ight use this to turn on border-sprites, for examp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(V39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A_ColorMapEntries:  ti_Data is the number of entrie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wish Intuition to allocate for this screen's ColorM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ile Intuition allocates a suitable number for ordin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e, certain graphics.library features requir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lorMap which is larger than default.  (The default valu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&lt;&lt;depth, but not less than 32).  (V3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A_LikeWorkbench:  ti_Data is boolean.  Set to TRUE to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creen just like the Workbench screen.  This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est way to inherit all the characteristic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orkbench, including depth, colors, pen-array, screen mod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tc.  Individual attributes can be overridden throug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e of tags.  (SA_LikeWorkbench itself overrides th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pecified in the NewScreen structure).  Atten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hould be paid to hidden assumptions when doing this. 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xample, setting the depth to two makes assumptions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pen values in the DrawInfo pens.  Note tha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ag requests that Intuition ATTEMPT to open the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match the Workbench.  There are fallbacks in 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at fails, so it is not correct to make enquiries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Workbench screen then make strong assumptions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at you're going to get.  (Defaults to FALSE).  (V3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A_MinimizeISG:  ti_Data is boolean.  For compatibilit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tuition always ensures that the inter-screen gap is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least three non-interlaced lines.  If your appl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ould look best with the smallest possible inter-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gap, set ti_Data to TRUE.  If you use the new graph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ideoControl() VC_NoColorPaletteLoad tag for your screen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iewPort, you should also set this tag.  (V4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all is well, returns the pointer to your new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anything goes wrong, returns NULL, with further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pecification in the variable pointed to by the SA_Error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ata field (V36 and late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y default, AmigaDOS requesters related to your process are put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Workbench screen (these are messages like "Disk Full")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 wish them to show up on custom screens, DOS must be to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fragment shows the procedure.  More information is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the AmigaDOS manuals.  Sample code frag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"libraries/dosextens.h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Process</w:t>
        <w:tab/>
        <w:t>*proces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Window</w:t>
        <w:tab/>
        <w:t>*window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PTR</w:t>
        <w:tab/>
        <w:tab/>
        <w:t>tem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process = (struct Process *) FindTask(NUL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temp = process-&gt;pr_WindowPtr;</w:t>
        <w:tab/>
        <w:t>(save old valu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process-&gt;pr_WindowPtr = (APTR) window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( use a pointer to any open window on your screen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your code goes 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process-&gt;pr_WindowPtr = tem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( restore value BEFORE CloseWindow()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loseWindow(window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VERY IMPORTANT NOTE about the Screen-&gt;BitMap.  In the futur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itmaps will need to grow.  The embedded instance of a bit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the screen will no longer be large enough to hold the who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scription of the bitm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 ARE STRONGLY URGED to use Screen-&gt;RastPort.BitMap in plac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amp;Screen-&gt;BitMap whenever and whereever poss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enScreenTagList(), OpenWindow(), PrintIText(), CloseScreen(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QueryOverscan() PubScreenStatus(), The Intuition Reference Manua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tility/tagitem.h, graphics.library/ModeNotAvailable(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iskfont.library/OpenDiskFont(), graphics.library/GetColorMap(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OpenScreenTagList       intuition.library/OpenScreenTag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enScreenTagList -- OpenScreen() with TagItem extension array. (V3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enScreenTags -- Varargs stub for OpenScreenTagList. (V3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creen = OpenScreenTagList( NewScreen, TagItems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</w:t>
        <w:tab/>
        <w:t xml:space="preserve">  </w:t>
        <w:tab/>
        <w:tab/>
        <w:t xml:space="preserve">    A0         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Screen *OpenScreenTagList( struct NewScreen *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truct TagItem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creen = OpenScreenTags( NewScreen, Tag1, ...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Screen *OpenScreenTags( struct NewScreen *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ULONG, ...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ovides an extension to the parameters passed to OpenScreen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extensions is in the form of (a pointer to) an arra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agItem structures, which have to fields: ti_Tag, an ID identif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meaning of the other field, ti_Data.  See &lt;utility/tagitem.h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tag items can supplement or override the values in New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fact, you can pass a NULL value of the NewScreen poi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r that matter, if you pass NULL in both arguments, you'll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screen with defaults in all fields, including display mod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pth, colors, dimension, title, and so on.  We ask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 at least supply a title when you open a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e OpenScreen() documentation for parameter specific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wScreen     - (optional) pointer to a NewScreen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agItems      - (optional) pointer to (an array of) Tag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structures, terminated by the value TAG_E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creen</w:t>
        <w:tab/>
        <w:t>- an open Intuition screen.  See OpenScreen()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extended error codes when Screen is returned N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version using a variable number of arguments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reated for each particular compiler, and may not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 analogue in all versions.  For vanilla, 32-bit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arameter passing conventions, this works (and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ppear in amiga.lib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Screen</w:t>
        <w:tab/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enScreenTags( ns, tag1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NewScreen</w:t>
        <w:tab/>
        <w:t>*n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LONG</w:t>
        <w:tab/>
        <w:tab/>
        <w:tab/>
        <w:t>tag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truct Screen</w:t>
        <w:tab/>
        <w:t>*OpenScreenTagList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turn ( OpenScreenTagList( ns, (struct TagItem *) &amp;tag1 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e recommend this extension to OpenScreen() over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ield ExtNewScreen.Extension.  However, the ExtNewScreen.Exten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s a convenient way to supply a few tags to V36 Intuition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ll be ignored by V34 Intuition.  See OpenScreen() docum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r lots of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VERY IMPORTANT NOTE about the Screen-&gt;BitMap.  In the futur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itmaps will need to grow.  The embedded instance of a bit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the screen will no longer be large enough to hold the who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scription of the bitm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 ARE STRONGLY URGED to use Screen-&gt;RastPort.BitMap in plac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amp;Screen-&gt;BitMap whenever and whereever poss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enScreen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OpenWindow                     intuition.library/Open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enWindow -- Open an Intuition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Window = OpenWindow( NewWindow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      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Window *OpenWindow( struct NewWindow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ens an Intuition window of the given dimensions and posi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th the properties specified in the NewWindow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llocates everything you need to get go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w for V36: there is an extensive discussion of public Scree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d visitor windows at the end of this section.  Also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 can provide extensions to the NewWindow parameters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d array of TagItem structures.  See the discussion belo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d the documentation for the function OpenScreenTagList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efore you call OpenWindow(), you must initialize an instanc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NewWindow structure.  NewWindow is a structure that cont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ll of the arguments needed to open a window.  The New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ructure may be discarded immediately after it is used to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Type == CUSTOMSCREEN, you must have opened your own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lready via a call to OpenScreen().  Then Intuition uses your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rgument for the pertinent information needed to get your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oing.  On the other hand, if type == one of the Intuition's stand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creens, your screen argument is ignored.  Inste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uition will check to see whether or not that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lready exists:  if it doesn't, it will be opened first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uition opens your window in the standard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w for V36: If you specify Type == WBENCHSCREEN, then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dow will appear on the Workbench screen, unless the glob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ublic screen mode SHANGHAI is set, in which case your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ll be "hijacked" to the default public screen. 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PubScreenModes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w for V36: If the WFLG_NW_EXTENDED flag is set, it means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ield 'ExtNewWindow-&gt;Extension' points to an array of TagItems,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fined in intuition/tagitem.h.  This provides an extensible me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f providing extra parameters to OpenWindow.  For compat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asons, we could not add the 'Extension' field to the New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ure, so we have define a new structure ExtNewWindow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s identical to NewWindow with the addition of the Extension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e recommend that rather than using ExtNewWindow.Extension,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se the new Intuition function OpenWindowTagList() and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arargs equivalent OpenWindowTags().  We document th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ttribute tag ID's (ti_Tag values) here, rather tha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enWindowTagList(), so that you can find all the para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r a new window defined in one pl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the WFLG_SUPER_BITMAP flag is set, the bitmap variable must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your own bitm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DetailPen and the BlockPen are used for system rendering;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stance, the title bar is first filled using the BlockPen, and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gadgets and text are rendered using DetailPen.  You can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oose to supply special pens for your window, or, by setting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f these arguments to -1, the screen's pens will be used inst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e for V36: The DetailPen and BlockPen no longer determ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at colors will be used for window borders, if your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ens on a "full-blown new look screen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wWindow = pointer to an instance of a NewWindow structure. 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ure is initialized with the following data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eft = the initial x-position for your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p = the initial y-position for your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dth = the initial width of this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eight = the initial height of this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tailPen = pen number (or -1) for the rendering of window detai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(like gadgets or text in title ba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lockPen = pen number (or -1) for window block fills (like title ba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[For V36: Title bar colors are determined otherwise.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lags = specifiers for your requirements of this window, includ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which system gadgets you want attached to your window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- WFLG_DRAGBAR allows this window to be dragg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- WFLG_DEPTHGADGET lets the user depth-arrange this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- WFLG_CLOSEGADGET attaches the standard close ga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- WFLG_SIZEGADGET allows this window to be s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you ask for the WFLG_SIZEGADGET gadget, you must specify on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oth of the flags WFLG_SIZEBRIGHT and WFLG_SIZEBBOTTOM below;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don't, the default is WFLG_SIZEBRIGHT.  See the following i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FLG_SIZEBRIGHT and WFLG_SIZEBBOTTOM for more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- WFLG_SIZEBRIGHT is a special system gadget flag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you set to specify whether or not you wan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RIGHT border adjusted to account for the physical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of the sizing gadget.  The sizing gadget must,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all, take up room in either the right or bottom bor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(or both, if you like) of the window.  Setting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is or the WFLG_SIZEBBOTTOM flag selects which 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will take up the slack.  This will be particular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useful to applications that want to use the extra sp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for other gadgets (like a proportional gadget and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Booleans done up to look like scroll bars) or,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for instance, applications that want every pos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horizontal bit and are willing to lose lines vertic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NOTE:  if you select WFLG_SIZEGADGET, you must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either WFLG_SIZEBRIGHT or WFLG_SIZEBBOTTOM or both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you select neither, the default is WFLG_SIZEBR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- WFLG_SIZEBBOTTOM is a special system gadget flag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you set to specify whether or not you wan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BOTTOM border adjusted to account for the physical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of the sizing gadget.  For details, ref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WFLG_SIZEBRIGHT ab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- WFLG_GIMMEZEROZERO for easy but expensive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at type of window layer you want, eith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- WFLG_SIMPLE_REFRE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- WFLG_SMART_REFRE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- WFLG_SUPER_BIT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- WFLG_BACKDROP for whether or not you want this window to be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of Intuition's special backdrop windows.  See WFLG_BORDERL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as w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- WFLG_REPORTMOUSE for whether or not you want to "listen"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mouse movement events whenever your window is the a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one.  After you've opened your window, if you want to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you can later change the status of this via a cal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ReportMouse().  Whether or not your window is listenin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mouse is affected by gadgets too, since they can cause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o start getting reports too if you like.  The mouse m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reports (either InputEvents or messages on the IDCMP)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you get will have the x/y coordinates of the current mo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position, relative to the upper-left corner of your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(WFLG_GIMMEZEROZERO notwithstanding).  This flag can work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conjunction with the IDCMP Flag called IDCMP_MOUSEMOVE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allows you to listen via the IDCM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- WFLG_BORDERLESS should be set if you want a window with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border padding.  Your window may have the border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set anyway, depending on what gadgetry you've request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e window, but you won't get the standard border line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spacing that comes with typical window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is is a good way to take over the entire screen, since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can have a window cover the entire width of the screen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is flag.  This will work particularly well in conj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with the WFLG_BACKDROP flag (see above), since it allows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o open a window that fills the ENTIRE screen.  NOTE: 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not a flag that you want to set casually, since it may c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visual confusion on the screen.  The window borders ar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only dependable visual division between various window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e background screen.  Taking away that border takes a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at visual cue, so make sure that your design doesn't n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it at all before you proce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- WFLG_ACTIVATE is the flag you set if you want this window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automatically become the active window.  The a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window is the one that receives input from the keyboar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mouse.  It's usually a good idea to to have the window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open when your application first starts up be an ACTIV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one, but all others opened later not be ACTIVATED (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user is off doing something with another screen,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instance, your new window will change where the inpu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going, which would have the effect of yanking the input ru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from under the user).  Please use this flag thoughtfully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carefu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Some notes: First, your window may or may not be a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by the time this function returns.  Use the IDCMP_ACTIVE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IDCMP message to know when your window has become ac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Also, be very careful not to mistakenly specif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obsolete flag names WINDOWACTIVE or ACTIVEWINDOW.  These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used in other contexts, and their values unintentionally ad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o your flags can cause most unfortunate results.  To avo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confusion, they are now know as WFLG_WINDOWACTIV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IDCMP_ACTIVE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- WFLG_RMBTRAP, when set, causes the right mouse button ev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o be trapped and broadcast as events.  You can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ese events through either the IDCMP or the conso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- WFLG_NOCAREREFRESH indicates that you do not wish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be responsible for calling BeginRefresh() and EndRefresh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when your window has exposed regions (i.e., wh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IDCMP_REFRESHWINDOW message would be generated). 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e descriptions of these two fun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- WFLG_NW_EXTENDED (V36) indicates that NewWindow in fact poi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o an ExtNewWindow structure, and that the 'Extension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field points to an array of TagItem structures,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meaning described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- WFLG_NEWLOOKMENUS (V39) Requests new-look menu treat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Menu colors are derived from the screen DrawInfo BARDETAILP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BARBLOCKPEN, and BARTRIMPEN, instead of window detail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block pens.  Also requests that a suitably scaled and colo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Amiga-key symbol and checkmark symbol be used in the menu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Applications using WFLG_NEWLOOKMENUS need to use the new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DrawInfo pens to color their MenuItem and SubItem image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If your application uses GadTools, the {GTMN_NewLookMenus,TR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ag-item should be passed to the menu layout cal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(NB: For the menus to actually appear with improved colo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e screen's opener must supply suitable values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new menu pens in the DrawInfo.  If this is not the cas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en an application requesting NewLookMenus will ge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scaled Amiga-key and checkmark but in V37-compatible col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Note that the screen's DrawInfo will always contain val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values for the new pens;  they just may correspon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"old look"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DCMPFlags = IDCMP is the acronym for Intuition Direct Communic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essage Port.  (It's Intuition's sole acronym.) If an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DCMP Flags is selected, Intuition will create a pai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essage ports and use them for direct communications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ask opening this window (as compared with broadca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formation via the Console device).  See the "Inpu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utput Methods" chapter of the Intuition Reference Manual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mplete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request an IDCMP by setting any of these flags.  Exce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the special VERIFY flags, every other flag you set te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tuition that if a given event occurs which your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ants to know about, it is to broadcast the details of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vent through the IDCMP rather than via the Console dev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allows a program to interface with Intuition direct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ather than going through the Console dev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any programs have elected to use IDCMP commun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xclusively, and not to associate a console with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indows at all.  Some operations, such as IDCMP_MENUVERIF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an ONLY be achieved using IDCM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e IDCMP flags you can set are describ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odifyIDCMP() autodo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adgets = the pointer to the first of a linked list of the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Gadgets which you want attached to this Window.  Can be N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if you have no Gadgets of your 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heckMark = a pointer to an instance of the struct Image where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be found the imagery you want used when any of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menu items is to be checkmarked.  If you don't wa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supply your own imagery and you want to jus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Intuition's own checkmark, set this argument to N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ext = a null-terminated line of text to appear on the title ba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your window (may be null if you want no tex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ype = the screen type for this window.  If this equal CUSTOMSCRE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you must have already opened a CUSTOMSCREEN (see text abov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ypes available inclu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- WBENCH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- CUSTOM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- PUBLICSCREEN (new for V36, see text below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creen = if your type is one of Intuition's standard screens,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is argument is ignored.  However, if Type == CUSTOMSCRE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is must point to the structure of your own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BitMap = if you have specified WFLG_SUPER_BITMAP as the typ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freshing you want for this window, then this value points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nstance of the struct bitmap.  However, if the refresh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s NOT WFLG_SUPER_BITMAP, this pointer is ign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Width, MinHeight, MaxWidth, MaxHeight = the size limits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window.  These must be reasonable values, which is to say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e minimums cannot be greater than the current size, nor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e maximums be smaller than the current size.  If they ar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ey're ignored.  Any one of these can be initialized to zero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which means that that limit will be set to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dimension of that axis.  The limits can be changed afte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Window is opened by calling the WindowLimits() rout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NOTE: ORIGINALLY, we stated th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"If you haven't requested the WFLG_SIZEGADGET option,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variables are ignored so you don't have to initialize them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It is now clear that a variety of programs take it up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emselves to call SizeWindow() (or ChangeWindowBox())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your program's consent or consulting your WFLG_SIZEGAD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option.  To protect yourself against the results, we strong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urge that if you supply suitable values for these fields 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if you do not specify WFLG_SIZEGADG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e maximums may be LARGER than the current size, or 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larger than the current screen.  The maximums should be se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e highest value your application can handle.  This all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users with larger display devices to take full advantag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your software.  If there is no good reason to limit the siz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en don't.  -1 or ~0 indicates that the maximum size is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limited by the size of the window's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See also the docs on the function WindowLimits() for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xtension (New for V36) = a pointer to an array (or chain of array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f TagItems to specify additional parameters to OpenWindow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agItems in general are described in utility/tagitem.h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d the OpenWindow tags are defined in intuition/intuition.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d described here.  For items pertaining to Public Scree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d visitor windows, please see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ere are the TagItem.ti_Tag values that are defined for Open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(and OpenWindowTagList(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ertain tags simply override equivalent values in NewWindo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d allow you to open a window using OpenWindowTagList()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aving a NewWindow structure at all.  In each case, c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corresponding data to ULONG and put it in ti_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compatible tag items inclu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_Le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_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_Wid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_He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_DetailPen</w:t>
        <w:tab/>
        <w:t>- NOTE: only overrides NewWindow.DetailPen of -1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_BlockPen</w:t>
        <w:tab/>
        <w:t>- NOTE: only overrides NewWindow.BlockPen of -1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_IDC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_Flags</w:t>
        <w:tab/>
        <w:t>- initial values for Flags before looking at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Boolean component Tag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_Gadg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_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_CustomScreen</w:t>
        <w:tab/>
        <w:t>- also implies CUSTOMSCREEN proper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_SuperBitMap</w:t>
        <w:tab/>
        <w:t>- also implies WFLG_SUPER_BITMAP refresh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_MinWid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_MinHe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_MaxWid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_MaxHe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se Boolean tag items are alternatives to the NewWindow.Fla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oolean attributes with similar na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_SizeGadget</w:t>
        <w:tab/>
        <w:tab/>
        <w:t>- equivalent to WFLG_SIZEGA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_DragBar</w:t>
        <w:tab/>
        <w:tab/>
        <w:t>- equivalent to WFLG_DRAGB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_DepthGadget</w:t>
        <w:tab/>
        <w:tab/>
        <w:t>- equivalent to WFLG_DEPTHGA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_CloseGadget</w:t>
        <w:tab/>
        <w:tab/>
        <w:t>- equivalent to WFLG_CLOSEGA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_Backdrop</w:t>
        <w:tab/>
        <w:tab/>
        <w:t>- equivalent to WFLG_BACKDR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_ReportMouse</w:t>
        <w:tab/>
        <w:tab/>
        <w:t>- equivalent to WFLG_REPORTMO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_NoCareRefresh</w:t>
        <w:tab/>
        <w:t>- equivalent to WFLG_NOCAREREFRE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_Borderless</w:t>
        <w:tab/>
        <w:tab/>
        <w:t>- equivalent to WFLG_BORDERL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_Activate</w:t>
        <w:tab/>
        <w:tab/>
        <w:t>- equivalent to WFLG_ACTIV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_RMBTrap</w:t>
        <w:tab/>
        <w:tab/>
        <w:t>- equivalent to WFLG_RMBTR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_WBenchWindow</w:t>
        <w:tab/>
        <w:tab/>
        <w:t>- equivalent to WFLG_WBENCH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(system PRIVAT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A_SimpleRefresh </w:t>
        <w:tab/>
        <w:t>- only specify if TR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A_SmartRefresh </w:t>
        <w:tab/>
        <w:t>- only specify if TR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_SizeBRight</w:t>
        <w:tab/>
        <w:tab/>
        <w:t>- equivalent to WFLG_SIZEB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_SizeBBottom</w:t>
        <w:tab/>
        <w:tab/>
        <w:t>- equivalent to WFLG_SIZEBBOTT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A_GimmeZeroZero </w:t>
        <w:tab/>
        <w:t>- equivalent to WFLG_GIMMEZEROZE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_NewLookMenus</w:t>
        <w:tab/>
        <w:tab/>
        <w:t>- equivalent to WFLG_NEWLOOKMEN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following tag items specify new attributes of a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_ScreenTitle - You can specify the screen title associ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ith your window this way, and avoid a call to SetWindowTitles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en your window ope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_AutoAdjust - a Boolean attribute which says that it's 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move or even shrink the dimensions of this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fit it on the screen, within the dimen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limits specified by MinWidth and MinHe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omeday, this processing might be sensitive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urrently visible portion of the screen th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ill be opening on, so don't draw too many conclu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bout the auto-adjust algorith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(Normally, this attribute defaults to FALSE.  Howev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you call OpenWindowTags() or OpenWindowTagLis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ith a NULL NewWindow pointer, this attribute defa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TRU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_InnerWid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_InnerHeight - You can specify the dimensions of the interi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gion of your window, independent of what the bor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cknesses will be.  You probably want to spec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A_AutoAdjust to allow Intuition to move your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r even shrink it so that it is completely on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ote: using these tags puts some reasonable restri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 the gadgets you can specify as "border" gadgets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open your window.  Since border gadgets determ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border dimensions and hence the overall dimension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r window, those dimensions cannot be used calcul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position or dimensions of border gadg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ere's the complete list of restric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- GACT_LEFTBORDER gadgets cannot be GFLG_RELWIDTH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WA_InnerWidth is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- GACT_RIGHTBORDER gadgets MUST be GFLG_RELRIGHT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WA_InnerWidth is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- GACT_TOPBORDER gadgets cannot be GFLG_RELHEIGHT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WA_InnerHeight is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- GACT_BOTTOMBORDER gadgets MUST be GFLG_RELBOTTOM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WA_InnerHeight is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_PubScreenName - This tag item declares that you want your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open as a visitor window on the public screen whose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s pointed to by (UBYTE *) ti_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_PubScreen - Open as a visitor window on the public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ose address if provided as (struct Screen *) ti_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ensure that this screen remains open long enough,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ust eith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1) Be the screen's ow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2) have another window already open on the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3) use LockPubScreen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ing exec.library/Forbid() is not suffici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can provide ti_Data to be NULL (zero), without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f the above precautions, to specify the default public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_PubScreenFallBack - This Boolean attribute specifies tha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isitor window should "fall back" to opening on the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ublic screen if the explicitly specify public screen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vail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_WindowName - this visionary specification of a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ndezvous name string is not yet impleme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_Colors - this equally great idea about associating a palet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pecification with the active window may not ever be impleme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_Zoom - ti_Data points to an array of four WORD's to b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s the initial Left/Top/Width/Height of the "altern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Zoom position and dimensions."  The presence of this t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em implies that you want a Zoom gadget, even though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ight not have a sizing gadg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ew for V39: if the initial zoom-box left and top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oth set to ~0, then Intuition will give your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"size-only" zooming, meaning that zooming th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ill not affect the left/top unless the window nee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be moved on-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_MouseQueue - This tag specifies a limit for the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f outstanding IDCMP_MOUSEMOVE IntuiMessages that Intu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ill send to your window.  You can change the value o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limit after the window is open using SetMouseQueue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_RptQueue - This tag specifies a limit for the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utstanding repeated-IDCMP_RAWKEY, repeated-IDCMP_VANILLAKE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d repeated-IDCMP_IDCMPUPDATE IntuiMessages that Intuition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nd to your window.  Currently, there is no function to adj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repeat-key que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_BackFill - ti_Data is a pointer to a Hook structur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Layers library will call when your window nee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"backfilling."  See layers.library/InstallLayerHook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_MenuHelp - ti_Data is a boolean.  If true, enables the MenuHel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eature for this window.  See IDCMP_MENUHELP above.  (V37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_NotifyDepth - ti_Data is a boolean.  Set to true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ould also like IDCMP_CHANGEWINDOW events sent to your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en it is depth-arranged.  Normally, such events are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nt for movement or resizing of the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DCMP_CHANGEWINDOW events originating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epth-arrangement have a Code equal to CWCODE_DEPTH,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pposed to CWCODE_MOVESIZE.  (V3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_Checkmark - (ti_Data is struct Image *) Image to use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heckmark in menus.  Prior to V39, or if WA_NewLookMen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s not specified, the default will be the tradi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heckmark in the original colors.  Under V39 and high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you have requested WA_NewLookMenus then the defaul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e an appropriately colored checkmark scaled to the screen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nt.  Alternately, you can provide a custom one, which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andesign yourself or get from sysiclass (use this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r menu-font is different from the screen's fon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_AmigaKey - (ti_Data is struct Image *) Image to us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Amiga-key symbol in menus.  If WA_NewLookMenus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pecified, the default will be the traditional Amiga-k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ymbol in the original colors.  If you've reques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A_NewLookMenus, then the default will be an appropriat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lored Amiga-key scaled to the screen's fo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lternately, you can provide a custom one, which you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esign yourself or get from sysiclass (use this if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enu-font is different from the screen's font).  (V3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_Pointer - (APTR) The pointer you wish to associate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r window.  If NULL, you are requesting the Prefere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efault pointer.  Custom pointers should be allocat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erforming a NewObject() on "pointerclass". 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&lt;intuition/pointerclass.h&gt;).  Defaults to NULL.  This tag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lso recognized by SetWindowPointerA().  (V3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_BusyPointer (BOOL) - Set to TRUE to request the Prefere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usy-pointer.  If FALSE, your pointer will be as reques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y WA_Pointer.  Defaults to FALSE.  This tag is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cognized by SetWindowPointerA().  (V3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_PointerDelay - (BOOL) Set to TRUE to defer changing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ointer for a brief instant.  This is typically used al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ith setting the busy pointer, especially wh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pplication knows it may be busy for a very short while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application clears the pointer or sets another po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efore the delay expires, the pending pointer chang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ancelled.  This reduces short flashes of the busy poi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tag is also recognized by SetWindowPointerA().  (V3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_HelpGroup - (ULONG) Normally, only the active window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ceive IDCMP_GADGETHELP messages.  However, an appl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ith multiple windows will want all its windows to be 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receive help when any of them are active.  First obta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nique help ID with utility.library/GetUniqueID(),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ass it as ti_Data of this tag to all your windows. 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elpControl().  (V3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_HelpGroupWindow - (struct Window *) Instead of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A_HelpGroup, you can pass a pointer to another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ose HelpGroup you wish this window to belong to.  (V3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_TabletMessages - (BOOL) Set to TRUE to request exten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tuiMessages for your window.  If a tablet driver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generating IESUBCLASS_NEWTABLET input events, you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ble to receive extended tablet information with 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tuiMessages.  See the eim_TabletData field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xtIntuiMessage structure.  Defaults to FALSE.  (V3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garding Public Screens, you can specify a window to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visitor window" on a public screen in one of several way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each case, you must be sure not to specify a New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ype of CUSTOMSCREEN.  You should use the value PUBLIC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re are actually several ways you can specify which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 want a visitor window to be opened 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) Specify the name of the public screen WA_PubScreenNa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r a NULL pointer, in ti_Data.  The name might have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rovided by the user.  A NULL pointer means to 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efault public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the named screen cannot be found, the default public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ill be used if the Boolean attribute WA_PubScreenFallB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s TR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) Specify a pointer to a public screen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A_PubScreen tag item.  The WA_PubScreenFallB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ttribute has no effect.  You can specify the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ublic screen by providing a NULL poi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can also specify the pointer by setting NewWindow.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PUBLICSCREEN, and specifying the public screen po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 NewWindow.Screen.  The WA_PubScreen tag item has preced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ver this techniq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nless NULL, the screen pointer provided MUST be a val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ublic screen.  You may ensure this several way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- Be the owner of the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- Have a window already open on the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- Use LockPubScreen() to prevent the screen from clos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- specifying the WFLG_VISITOR bit in NewWindow.Flags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suppo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is anticipated that the last will be the most common meth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f opening public screens because you often want to exam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roperties of the screen your window will be using in or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compensate for differences in dimension, depth, and fo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standard sequence for this method is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LockPubScreen()</w:t>
        <w:tab/>
        <w:t>- obtain a pointer and a promi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layout window</w:t>
        <w:tab/>
        <w:t>- adapt your window to the screen you will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penWindow()</w:t>
        <w:tab/>
        <w:t>- using the pointer you spec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nlockPubScreen()</w:t>
        <w:tab/>
        <w:t>- once your window is open, you can let g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of the lock on the public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... normal window even processing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loseWindow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garding "service" windows, such as those opened for a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quester or file requester associated with a given "client"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se windows should NOT be "visitor" windows.  Open th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sing NewWindow.Type = CUSTOMSCREEN and NewWindow.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qual to the screen of the client window (window-&gt;WScree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 can also use WA_CustomScreen, which has preced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ensures that the requester service window will be allow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en on the same screen as the client window, even if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creen is not a public screen, or has private statu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has an implication for service/client protocol: when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ass a window pointer to any system requester routin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a routine which creates some other other service windo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 MUST keep your window open until the client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s clo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a requester service will allow a NULL client window,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hould indicate to open the service window on the default pub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creen (probably Workbench).  The correct way to get a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this screen is to call LockPubScreen( NULL ).  I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ase, you want to open as a visitor window, which means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hould use either PUBLICSCREEN or WA_PubScreen, described ab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 should call UnlockPubScreen() after your visitor window is op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s of V36, gadgets in the right and bottom bor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(specified with GACT_RIGHTBORDER and GACT_BOTTOMBORDER)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ntribute to the dimensions of the borders if they ar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FLG_RELRIGHT and GFLG_RELBOTTOM, respective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all is well, returns the pointer to your new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anything goes wrong, returns N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en you open a window, Intuition will set the fon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window's RastPort to the font of the window's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does not work right for GimmeZeroZero windows: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orderRPort RastPort has the font set correctly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dow.RPort is set up with the system default fo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r compatibility reasons, we won't be fixing this probl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lso, there is a compatibility trick going on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fault font of your window's RastPort if the screen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nt is "fancy."  See the SA_SysFont attribute describ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nder OpenScreen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nless you arrange otherwise, each window you open will allo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signal for your task from the 16 "user signals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no signal is available, your window will not be 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be opened.  In early V36 versions and before, Intuition did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eck this condition, but just left you with an unusable 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penWindowTagList(), OpenScreen(), ModifyIDCMP(), SetWindowTitles(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ckPubScreen(), SetDefaultPubScreen(), ZipWindow(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ayers.library/InstallLayerHook(), SetPubScreenModes(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OpenWindowTagList       intuition.library/OpenWindowTag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enWindowTagList -- OpenWindow() with TagItem extension. (V3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enWindowTags -- Varargs stub for OpenWindowTagList (V3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dow = OpenWindowTagList( NewWindow, TagItems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</w:t>
        <w:tab/>
        <w:t xml:space="preserve">  </w:t>
        <w:tab/>
        <w:tab/>
        <w:t xml:space="preserve">    A0         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Window *OpenWindowTagList( struct NewWindow *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truct TagItem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dow = OpenWindowTags( NewWindow, Tag1, ...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Window *OpenWindowTags( struct NewWindow *, ULONG, ...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variation of OpenWindow() that allow direct specifica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TagItem array of extension data.  Recommended over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xtNewWindow.Extension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you omit the NewWindow (pass NULL), a set of defa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re used, and overridden by the tag items.  Even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y tag items at all, a reasonable window opens on the Workben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r default public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e OpenWindow() for all the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wWindow - (optional) pointer to a NewWindow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agItems - (optional) pointer to TagItem array, with t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values as described under the description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OpenWindow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dow - newly created window, per your specific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e OpenScreenTagList() for an example of how to cre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"varargs" version of this function for convenient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anguage programm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enWindow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OpenWorkBench               intuition.library/OpenWorkBen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enWorkBench -- Open the Workbench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BScreen = OpenWorkBench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LONG OpenWorkBench( VOID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routine attempts to reopen the Workbench.  The actions taken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- general good stuff and nice things, and then return a non-n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pointer to the Workbench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- find that something has gone wrong, and return N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return value, if not NULL, is indeed the address of the Workben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creen, although you should not use it as such.  This is beca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orkbench may be closed by other programs, which can invalid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address at any time.  We suggest that you regard the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alue as a ULONG indication that the routine has succeeded,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 pay any attention to it at 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-zero if Workbench screen opened successfully, or was alrea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p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zero if anything went wrong and the Workbench screen isn't out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name of this routine is spelled wrong: it ought to have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enWorkbench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PointInImage                 intuition.library/PointInI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ointInImage -- Tests whether an image "contains" a point. (V3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esContain = PointInImage( Point, Image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</w:t>
        <w:tab/>
        <w:t xml:space="preserve">  </w:t>
        <w:tab/>
        <w:tab/>
        <w:t xml:space="preserve">    D0  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OOL PointInImage( struct Point, struct Image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ests whether a point is properly contained in an im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intention of this is to provide custom gadgets a me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delegate "image mask" processing to the Image,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t belongs (superseding things like BOOLMASK).  After al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rounded rect image with a drop shadow knows more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at points are inside it than anybody else shou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r traditional Intuition Images, this routine checks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point is in the Image box (LeftEdge/RightEdge/Width/Heigh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oint</w:t>
        <w:tab/>
        <w:t>- Two words, X/Y packed into a LONG, with high 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ontaining 'X'.  This is what you get if you p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a Point structure (not a pointer!) using comm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 language parameter conven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mage - a pointer to a standard or custom Image data ob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OTE: If 'Image' is NULL, this function returns TR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esContain - Boolean result of the t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nly applies to the first image, does not follow NextI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inked list.  This might be prefer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PrintIText                     intuition.library/PrintI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intIText -- Print text described by the IntuiText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intIText( RastPort, IText, LeftOffset, TopOffset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A0        A1     D0          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PrintIText( struct RastPort *, struct IntuiText *, WORD, WORD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ints the IntuiText into the specified RastPort.  Sets up the Rast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s specified by the IntuiText values, then prints the text in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astPort at the IntuiText x/y coordinates offset by the left/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rguments.  Note, though, that the IntuiText structure itsel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ay contain further text position coordinates: those coordin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d the Left/TopOffsets are added to obtain the true posi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text to be rende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routine does window layer clipping as appropriate --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int text outside of your window, your character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lipped at the window's edge, providing you pass your window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(layered) Rast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the NextText field of the IntuiText argument is non-NU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next IntuiText is rendered as well, and so on until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xtText field is N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uiText with the ITextFont field NULL are display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nt of the RastPort.  If the RastPort font is also NULL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ystem default font, as set via the Preferences tool, will b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astPort = the RastPort destination of the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Text = pointer to an instance of the structure Intui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eftOffset = left offset of the IntuiText into the Rast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pOffset = top offset of the IntuiText into the Rast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PubScreenStatus           intuition.library/PubScreenStat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ubScreenStatus -- Change status flags for a public screen. (V3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sultFlags = PubScreenStatus( Screen, StatusFlags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</w:t>
        <w:tab/>
        <w:tab/>
        <w:t xml:space="preserve">   </w:t>
        <w:tab/>
        <w:t xml:space="preserve">       A0      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WORD PubScreenStatus( struct Screen *, UWORD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anges status flags for a given public screen.  The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lag bit currently defined is PSNF_PRIVATE.  Thu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ubScreenStatus( screen, PSNF_PRIVATE ) makes a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ivate, while PubScreenStatus( screen, 0 ) makes it publi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 not apply this function to a screen if your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sn't the screen's "owner", in particular, don't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function for the Workbench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creen = pointer to public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atusFlags = Any of the PSNF_ flags (only PSNF_PRIVAT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urrently defin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s 0 in the lowest order bit of the return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the screen wasn't public, or because it can not be tak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ivate because visitors are open in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ll other bits in the return code are reserved for fu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nhance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enScreen(), Intuition V36 update documentation</w:t>
        <w:tab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QueryOverscan               intuition.library/QueryOvers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QueryOverscan -- Inquire about a standard overscan region. (V3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uccess = QueryOverscan( DisplayID, Rect, OScanType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             A0         A1    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NG QueryOverscan( ULONG, struct Rectangle *, WORD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function fills in a rectangle with one of the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verscan dimensions, scaled appropriately for the mod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DisplayID it is pas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re are three types of system overscan valu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SCAN_TEXT: completely visible, by user preference. 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for Workbench screen and screen dimensions STDSCREENWID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nd STDSCREENHEIGHT.  Left/Top is always 0,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SCAN_STANDARD: just beyond visible bounds of monitor,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user preference.  Left/Top may be nega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SCAN_MAX: The largest region we can display, AND 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ny smaller region (see note below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SCAN_VIDEO: The absolute largest region that the graphics.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can display.  This region must be used as-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isplayID -- A 32-bit identifier for a display mode, as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in the &lt;graphics/modeid.h&gt; include file (V39 and up) or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&lt;graphics/displayinfo.h&gt; (V37/V38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NOTE: If you only intend to use one of the four stand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overscan dimensions as is, and open your screen to exac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e DisplayClip dimensions, you can specify on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e OSCAN_ values using the SA_Overscan tag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OpenScreenTagList() function and omit all of SA_Left, SA_To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A_Width, and SA_Height.  This also requires that you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not supply a NewScreen structure, since it always cont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left/top/width/height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If you wish to supply a NewScreen structure, then you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upplying left/top/width/height information.  This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can be taken from the rectangle resulting from this fun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NewScreen.LeftEdge = Rect.MinX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NewScreen.TopEdge = Rect.Min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NewScreen.Width = STDSCREENWIDTH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/* or ( Rect.MaxX - Rect.MinX + 1 )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NewScreen.Height = STDSCREENHEIGH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/* or ( Rect.MaxY - Rect.Miny + 1 )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ct -- pointer to a Rectangle structure which this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will fill out with its return values.  Note that to conve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 rectangle to a screen "Height" you do (MaxY - MinY + 1)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imilarly for "Width."  The rectangle may be passed direc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o OpenScreen() as a DisplayClip region (SA_DClip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0 (FALSE) if the MonitorSpec your NewScreen requ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es not exist.  Non-zero (TRUE) if it do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ange in parameter V36.A17 might cause problems for so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enScreen(), Intuition V36 update documentation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RefreshGadgets             intuition.library/RefreshGadg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freshGadgets -- Refresh (redraw) the gadget displ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freshGadgets( Gadgets, Window, Requester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A0       A1      A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RefreshGadgets( struct Gadget *, struct Window *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truct Requester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freshes (redraws) all of the gadgets in the gadget list star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rom the specified gadg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window parameter must point to the window which contain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adget, or which contains the requester that contains the ga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requester parameter must only be valid if the gadget h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TYP_REQGADGET flag set, a requirement for all requester gadg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Pointer argument points to a Window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two main reasons why you might want to use this routine ar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rst, that you've modified the imagery of the gadgets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play and you want the new imagery to be displayed; second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think that some graphic operation you just perfor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rashed the gadgetry of your display, this routine will refre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imagery for yo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e that to modify the imagery of a gadget, you must first rem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at gadget from the window's gadget list, using RemoveGadget() (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moveGList()).  After changing the image, border, text (inclu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ext for a string gadget), the gadget is replaced in the gadget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(using AddGadget() or AddGList()).  Adding gadgets does not c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m to be displayed (refreshed), so this function, or RefreshGLis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s typically cal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common technique is to set or reset the GFLG_SELECTED flag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oolean gadget and then call RefreshGadgets() to see it display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ighlighted if and only if GFLG_SELECTED is set.  If you wish to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and be completely proper, you must RemoveGadget(), chang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FLG_SELECTED flag, AddGadget(), and RefreshGadgets(), 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quival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gadgets argument can be a copy of the FirstGadget variab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Window structure that you want refreshed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effect of this will be that all gadgets will be redraw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owever, you can selectively refresh just some of the gadg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y starting the refresh part-way into the list:  for insta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drawing your window non-GTYP_GZZGADGET gadgets only, which you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nveniently grouped at the end of your gadget li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ven more control is available using the RefreshGList() routine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nables you to refresh a single gadget, or number of your cho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E:  It's never safe to tinker with the gadget list yourself.  Do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upply some gadget list that Intuition hasn't already process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usual 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adgets = pointer to the first in the list of gadgets wa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fresh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dow = pointer to the window containing the gadget or its reque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quester = pointer to a requester (ignored if gadget is not attac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a requeste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freshGList(), RemoveGadget(), RemoveGList(), AddGadget(), AddGList(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RefreshGList                 intuition.library/RefreshG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freshGList -- Refresh (redraw) a chosen number of gadg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freshGList( Gadgets, Window, Requester, NumGad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A0       A1      A2         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RefreshGList( struct Gadget *, struct Window *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truct Requester *, WORD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freshes (redraws) gadgets in the gadget list star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rom the specified gadget.  At most NumGad gadgets are redra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NumGad is -1, all gadgets until a terminating NULL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the NextGadget field is found will be refreshed, making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outine a superset of RefreshGadgets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Requester parameter can point to a Requester structur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first gadget in the list has the GTYP_REQGADGET flag se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adget list refers to gadgets in a requester and the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ust necessarily point to a window.  If these are not the gadg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f a requester, the requester argument may be NU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e sure to see the RefreshGadgets() function description, as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unction is simply an extension of th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adgets = pointer to the first in the list of gadgets wa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fresh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dow = pointer to the window containing the gadget or its reque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quester = pointer to a requester (ignored if Gadget is not attac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a Requeste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umGad  = maximum number of gadgets to be refreshed.  A value of -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will cause all gadgets to be refreshed from gadget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end of the list.  A value of -2 will also do this, but if 'Gadget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points to a Requester Gadget (GTYP_REQGADGET) ALL gadget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requester will be refreshed (this is a mode compatible with v1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RefreshGadgets()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freshGadgets(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RefreshWindowFrame     intuition.library/RefreshWindowFr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freshWindowFrame -- Ask Intuition to redraw your window bor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freshWindowFrame( Window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RefreshWindowFrame( struct Window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freshes the border of a window, including title region and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f the window's gadg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 may use this call if you wish to update the display of your bord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expected use of this is to correct unavoidable corru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dow = a pointer to a Window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ReleaseGIRPort             intuition.library/ReleaseGIR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leaseGIRPort -- Release a custom gadget RastPort. (V3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leaseGIRPort( RPort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ReleaseGIRPort( struct RastPort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corresponding function to ObtainGIRPort(), it relea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rbitration used by Intuition for gadget RastPor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ointer to the RastPort returned by ObtainGIRPort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pointer can be NULL, in which case nothing happe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btainGIRPort(), Custom Gadget documentation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RemakeDisplay               intuition.library/Remake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makeDisplay -- Remake the entire Intuition displ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ailure = RemakeDisplay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(V3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NG RemakeDisplay( VOID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/* Returns LONG in V39 and grea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is the big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procedure remakes the entire View structur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uition display.  It does the equivalent of MakeScreen()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very screen in the system, and then it calls the inter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quivalent of RethinkDisplay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RNING:  This routine can take many milliseconds to run,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 not use it ligh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alling MakeScreen() followed by RethinkDisplay() is typ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more efficient method for affecting changes to a si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creen's View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arting with V39, returns zero for success, non-zero for fail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obable cause of failure is failure of graphics.library/MakeVPor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r of graphics.library/MrgCop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ior to V39, the return code is invalid.  Do not interpret it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unning on pre-V39 systems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akeScreen(), RethinkDisplay(), graphics.library/MakeVPor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raphics.library/MrgCop(), graphics.library/LoadView(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RemoveClass                   intuition.library/Remove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moveClass -- Make a public boopsi class unavailable. (V3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moveClass( classPtr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RemoveClass( struct IClass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akes a public class unavailable for public consum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t's OK to call this function for a class which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et in the internal public class list, or has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lready remo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lassPtr = pointer to *public* class created by MakeClass(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may be N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akeClass(), FreeClass(), AddClass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cument "Basic Object-Oriented Programming System for Intuition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d the "boopsi Class Reference" doc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RemoveGadget                 intuition.library/RemoveGa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moveGadget -- Remove a gadget from a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osition = RemoveGadget( Window, Gadget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</w:t>
        <w:tab/>
        <w:tab/>
        <w:tab/>
        <w:t xml:space="preserve"> A0      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WORD RemoveGadget( struct Window *, struct Gadget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moves the given gadget from the gadget list of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dow.  Returns the ordinal position of the removed gadg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the gadget is in a requester attached the the window,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outine will look for it and remove it if it is f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the gadget pointer points to a gadget that isn't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ppropriate list, -1 is returned.  If there aren't any gadget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ist, -1 is returned.  If you remove the 65535th gadget from the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1 is retur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w with V37: If one of the gadgets you wish to rem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s the active gadget, this routine will wait for the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release the mouse button before deactivating and remov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gadg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dow = pointer to the window containing the gadget or the reque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taining the gadget to be remo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adget = pointer to the gadget to be removed.  The gadget itsel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escribes whether this is a gadget that should be removed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indow or some reques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s the ordinal position of the removed gadget.  If the ga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sn't found in the appropriate list, or if there are no gadget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list, returns -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ddGadget(), AddGList(), RemoveGList(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RemoveGList                   intuition.library/RemoveG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moveGList -- Remove a sublist of gadgets from a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osition = RemoveGList( Window, Gadget, Numgad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</w:t>
        <w:tab/>
        <w:tab/>
        <w:tab/>
        <w:t>A0</w:t>
        <w:tab/>
        <w:t>A1</w:t>
        <w:tab/>
        <w:t>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WORD RemoveGList( struct Window *, struct Gadget *, WORD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moves 'Numgad' gadgets from the gadget list of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dow.  Will remove gadgets from a requester if the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adget's GadgetType flag GTYP_REQGADGET is s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therwise identical to RemoveGadget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last gadget in the list does NOT have its link zero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w with V36: OK, last gadget's NextGadget field is set to N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w with V37: If one of the gadgets you wish to rem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s the active gadget, this routine will wait for the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release the mouse button before deactivating and remov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gadg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dow = pointer to the window containing the gadget or the reque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taining the gadget to be remo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adget = pointer to the gadget to be removed.  The gadget itsel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bes whether this is a gadget that should be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from the window or some reques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umgad = number of gadgets to be removed.  If -1, remove all gadg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end of window gadget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s the ordinal position of the removed gadget.  If the ga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sn't found in the appropriate list, or if there are no gadget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list, returns -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moveGadget(), AddGadget(), AddGList(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ReportMouse                   intuition.library/ReportMo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portMouse -- Tell Intuition whether to report mouse move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portMouse( Boolean, Window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D0       A0</w:t>
        <w:tab/>
        <w:t>&lt;-n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ReportMouse( BOOL, struct Window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PECIAL N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ome compilers and link files switch the arguments to this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bout in unpredictable ways.  We apologize for this confu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rapped around an error enclosing a mistak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call will take one of two form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ReportMouse(Boolean, Window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-or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ReportMouse(Window, (ULONG)Boolean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first form is the one that corresponds to the amiga.lib suppl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y Commodore.  The linker libraries and "pragmas" of some compil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upply the alternate fo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key point to remember is that the form of the function in 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as always been the same, so there has always been object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mpatibility.  However some care should be taken when switc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mpilers or switching between stubs and pragma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rom assembler the interface has always bee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Boolean in D0, Window in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lso, it is still endorsed to simply set the WFLG_REPORTMOUSE flag b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Window-&gt;Flags, or reset it, on your own.  Make the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 atomic assembly instruction (OR.W #WFLG_REPORTMOUSE,wd_Flags+2(A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ere A0 contains your window pointer).  Most compilers will produ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 atomic operation when faced with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Window-&gt;Flags |= WFLG_REPORTMOUS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Window-&gt;Flags &amp;=~WFLG_REPORTMOUS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r else bracket the operation between Forbid()/Permit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ells Intuition whether or not to broadcast mouse-movement event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r window when it's the active one.  The Boolean value specif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ether to start or stop broadcasting position informa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use-movement.  If the window is the active one, mouse-movement repo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art coming immediately afterwards.  This same routine will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current state of the GACT_FOLLOWMOUSE function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urrently-selected gadget to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e that calling ReportMouse() when a gadget is selected will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emporarily change whether or not mouse</w:t>
        <w:tab/>
        <w:t>movements are reported wh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at gadget remains selected; the next time the gadget is selected,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ACT_FOLLOWMOUSE flag is examined ane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e also that calling ReportMouse() when no gadget is curren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lected will change the state of the window's WFLG_REPORTMOUSE fla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ut will have no effect on any gadget that may be subsequen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lected. (This is all fixed in V36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ReportMouse() function is first performed when OpenWindow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s first called; if the flag WFLG_REPORTMOUSE is included am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options, then all mouse-movement events are re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the opening task and will continue to be repo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ntil ReportMouse() is called with a Boolean value of FAL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WFLG_REPORTMOUSE is not set, then no mouse-movement report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e broadcast until ReportMouse() is called with a Boolean of TR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e that the WFLG_REPORTMOUSE flag, as managed by this routin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termines IF mouse messages are to be broadcast.  Determining H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y are to be broadcast is determined by the IDCMP_MOUSEM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DCMPFla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dow = pointer to a Window structure associated with this requ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oolean = TRUE or FALSE value specifying whether to tur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function on or 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e ab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Input and Output section of the Intuition Reference Manual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Request                           intuition.library/Requ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quest -- Activate a reques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uccess = Request( Requester, Window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</w:t>
        <w:tab/>
        <w:tab/>
        <w:t xml:space="preserve">   A0         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OOL Request( struct Requester *, struct Window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nks in and displays a requester into the specified wind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routine ignores the window's IDCMP_REQVERIFY fla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quester = pointer to the requester to be display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dow = pointer to the window into which this requester go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w for V36: the POINTREL flag now has meaning if the reque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s not a DMR (Double-Menu Requester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POINTREL is set this requester should be placed in the ce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f the window, offset by Requester.RelLeft and Requester.RelTo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the requester doesn't fit in the window, its position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djusted to show the upper-left corn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the requester is successfully opened, TRUE is returned.  Otherwis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the requester could not be opened, FALSE is retur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t turns out that the return code of this function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lways correct under V34 and prior.  If your requester do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 have an ENDGADGET, then you can examine window-&gt;FirstRequ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see if your requester successfully opened.  (A requester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 ENDGADGET can go away all by itself before you get the ch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look).  Under V36 and higher, the return code from this 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s f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re is a maximum of 8 requesters that are support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window that can be changed in size, position, or dep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Requesters section of the Intuition Reference Manual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ResetMenuStrip             intuition.library/ResetMenuStr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setMenuStrip -- Re-attach a menu strip to a window. (V3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uccess = ResetMenuStrip( Window, Menu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</w:t>
        <w:tab/>
        <w:tab/>
        <w:t xml:space="preserve">          A0      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OOL ResetMenuStrip( struct Window *, struct Menu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function is simply a "fast" version of SetMenuStrip()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esn't perform the precalculations of menu page size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MenuStrip() do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 may call this function ONLY IF the menu strip and all i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d sub-items have not changed since the menu strip was pas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MenuStrip(), with the following excep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You may change the CHECKED flag to turn a checkmark on or o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You may change the ITEMENABLED flag to enable/disable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MenuItem or Menu structu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all other ways, this function performs like SetMenuStrip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new sequence of events you can use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OpenWindow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SetMenuStrip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zero or more iterations of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- ClearMenuStrip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- change CHECKED or ITEMENABLED fla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- ResetMenuStrip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ClearMenuStrip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CloseWindow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dow = pointer to a Window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enu = pointer to the first menu in the menu str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RUE alway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MenuStrip(), ClearMenuStrip(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RethinkDisplay             intuition.library/Rethink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hinkDisplay -- Grand manipulation of the entire Intuition displ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ailure = RethinkDisplay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(V3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NG RethinkDisplay( VOID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/* Returns LONG in V39 and grea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function performs the Intuition global display reconstru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includes rethinking about all of the  ViewPorts and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lationship to one another and reconstructing the entire 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ased on the results of this rethink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pecifically, and omitting many internal details, the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nsists of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etermine which ViewPorts are invisible and set their VP_H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iewPort Mode flag. VP_HIDE flags are also set for screen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ay not be simultaneously displayed with the frontmost (V36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a change to a viewport height, or changing interlac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onitor scan rates require, MakeVPort() is called for specif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creen viewports.  After this phase, the intermediate Copper li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each screen's viewport are correctly set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rgCop() and LoadView() are then called to get these Copper li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 action, thus establishing the new state of the Intu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pl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 may perform a MakeScreen() on your Custom Screen before ca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routine.  The results will be incorporated in the new display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anging the INTERLACE ViewPort mode for one screens must be refl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the Intuition View, which is left to Intu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RNING:  This routine can take several milliseconds to run,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 not use it ligh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w for V36: This routine is substantially changed to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w screen modes.  In particular, if screen rearrangement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aused a change in interlace mode or scan rate, this 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ll remake the copper lists for each screen's view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arting with V39, returns zero for success, non-zero for fail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obable cause of failure is failure of graphics.library/MakeVPor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r of graphics.library/MrgCop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ior to V39, the return code is invalid.  Do not interpret it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unning on pre-V39 systems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V35 and earlier, an interlaced screen coming to the fr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ay not trigger a complete remake as required when the glob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erlace state is changed.  In some cases, this can be compens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r by setting the viewport DHeight field to 0 for hidden scree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makeDisplay(), graphics.library/MakeVPort(), graphics.library/MrgCop(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raphics.library/LoadView(), MakeScreen(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ScreenDepth                   intuition.library/ScreenDep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creenDepth -- Depth arrange a screen with extra control. (V3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creenDepth( screen, flags, reserved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A0      D0     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ScreenDepth( struct Screen *, ULONG, APTR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rings the specified screen to the front or back, base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supplied flags.  Also allows control of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pth-arranging within screen famil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creen = a pointer to the screen to m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lags = one of SDEPTH_TOFRONT or SDEPTH_TOBACK (bring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creen to front or back respectively).  If the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s an attached screen, then you may also spec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DEPTH_INFAMILY to move the screen within the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amily.  If the screen is an attached scree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DEPTH_INFAMILY is not specified, then the whole fami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ill move, which is also the behavior of the ScreenToFron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d ScreenToBack() functions, as well as the user-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tro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served = must be NULL for n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NLY the application which owns the screen should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DEPTH_INFAMILY.  It is incorrect style (and agains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entions of the screen opener) for programs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mmodities or mouse-helpers to move child screens a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their family.  (Note that this is a style-behavi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quirement;  there is no technical requirement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ask calling this function need be the task which ope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scree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creenToFront(), ScreenToBack(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A_Parent, SA_FrontChild, SA_BackChi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ScreenPosition             intuition.library/Screen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creenPosition -- Move screens with greater control. (V3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creenPosition( Screen, flags, x1, y1, x2, y2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A0      D0     D1  D2  D3  D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ScreenPosition( struct Screen *, ULONG, LONG, LONG, LONG, LONG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es the screen to the specified position or by the spec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crement, in screen pixel resolution coordin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the x1 and y1 variables you specify would move the screen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way that violates any restrictions, the screen will be mo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s far as possible.  You may examine the LeftEdge and TopEd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ields of the Screen structure after this function return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e where the screen really ended u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e that negative values for screen LeftEdge and TopEdge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alid for screens bigger than their display cli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creen = pointer to a Screen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lags = Set to one of SPOS_RELATIVE, SPOS_ABSOLUTE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POS_MAKEVISIBLE.   You may additionally set SPOS_FORCEDR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if you need.  Use SPOS_RELATIVE (zero) for normal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(move screen a relative amount expressed by x1,y1). 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the SPOS_ABSOLUTE flag if you wish x1 and y1 to be absolu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oordinates to move the screen to.  Set SPOS_MAKEVISI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position an oversized scrolling screen so that the recta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described by (x1,y1)-(x2,y2) is on the visible par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the display. (A word-processor may wish to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autoscrolling as the user types.  In that case, it c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all ScreenPosition() with the SPOS_MAKEVISIBLE fla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a rectangle that encompasses the cursor with some sp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around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In addition to any one of the above choices, you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additionally set SPOS_FORCEDRAG if you wish to re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a screen that was opened with the {SA_Draggable,FALS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attribu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x1,y1 = Absolute position or change in position you wish to app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to the screen, when using SPOS_ABSOLUTE or SPOS_RELA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When using SPOS_MAKEVISIBLE, these variables descri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the upper-left corner of the rectangle you would lik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ensure is on the visible part of a scrolling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x2,y2 = Ignored when using SPOS_ABSOLUTE or SPOS_RELA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When using SPOS_MAKEVISIBLE, these variables descri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the lower-right corner of the rectangle you would lik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ensure is on the visible part of a scrolling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Note that these coordinates are in the same resol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as the screen (such as HIRES or INTERLAC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NLY the owner of the screen should use SPOS_FORCEDRA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t is incorrect style (and against the intention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creen opener) for programs such as commoditie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use-helpers to move non-draggable scree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eScreen(), RethinkDisplay(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ScreenToBack                 intuition.library/ScreenToB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creenToBack -- Send the specified screen to the back of the displ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creenToBack( Screen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ScreenToBack( struct Screen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nds the specified screen to the back of the displ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creen = pointer to a Screen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creenDepth(), ScreenToFront(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ScreenToFront               intuition.library/ScreenToFr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creenToFront -- Make the specified screen the frontmo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creenToFront( Screen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ScreenToFront( struct Screen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rings the specified Screen to the front of the displ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creen = a pointer to a Screen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creenDepth(), ScreenToBack(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ScrollWindowRaster     intuition.library/ScrollWindowRa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crollWindowRaster -- Intuition-friendly ScrollRasterBF() (V3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crollWindowRaster(win, dx, dy, xmin, ymin, xmax, ymax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 A1   D0  D1  D2    D3    D4    D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ScrollWindowRaster(struct Window *, WORD, WOR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ORD, WORD, WORD, WORD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alls graphics.library/ScrollRasterBF(), which mo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bits in the raster by (dx,dy) towards (0,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space vacated is filled by calling EraseRect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E: that vacated space is _not_ considered damag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scroll operation is limited to the rectangle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y (xmin,ymin)-(xmax,ymax). Bits outside will no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ffected. If (xmax,ymax) is outside the rastport then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lower right corner of the rast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a window is partly obscured, then it is possibl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crollWindowRaster() to scroll some of the obscu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rea into view.  If the window is simple-refresh,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formerly obscured area is damage, and the appl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eds to repair it.  If Intuition detects damage as a 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f ScrollWindowRaster(), it will send an IDCMP_REFRESH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vent to the application's window.  This handling of da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s the principal reason ScrollWindowRaster() is prefe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ScrollRaster() and ScrollRasterBF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 - pointer to a Window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x,dy are integers that may be postive, zero, or nega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xmin,ymin - upper left of bounding recta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xmax,ymax - lower right of bounding recta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call uses ScrollRasterBF(), which calls EraseRec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en clearing the newly exposed area. This allows u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custom layer backfill hoo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MPORTANT:  boopsi gadgets should use ScrollRaster()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crollRasterBF() directly!  Never call ScrollWindowRaster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rom inside a boopsi gadget's method handler.  Not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uition will detect and handle damage caused by such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f ScrollRaster() or ScrollRasterBF(), for gadget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GMORE_SCROLLRASTER proper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ERY IMPORTANT:  if you have any gadgets in your simple-refre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dow with the GMORE_SCROLLRASTER property, you must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crollWindowRaster() instead of ScrollRaster() or ScrollRasterBF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andling of gadget scroll damage is incompatible with continu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se of these graphics functions in an Intuition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B:  If you're using a gadget class whose source code you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 control, that class might be using GMORE_SCROLLRASTER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ight start to in a future version.  For that reason,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hould use ScrollWindowRaster() if you are using any such gadg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raphics.library/ScrollRaster(), graphics.library/ScrollRasterBF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raphics.library/EraseRect(), WA_BackF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SetAttrsA                       intuition.library/SetAttrs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AttrsA -- Specify attribute values for an object. (V3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Attrs -- Varargs stub for SetAttrsA(). (V3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sult = SetAttrsA( Object, TagList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        A0      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LONG SetAttrsA( APTR, struct TagItem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sult = SetAttrs( Object, Tag1, ...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LONG SetAttrs( APTR, ULONG, ...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pecifies a set of attribute/value pairs with meaning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fined by a 'boopsi' object's cla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function does not provide enough context information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rbitration for boopsi gadgets which are attached to wind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r requesters.  For those objects, use SetGadgetAttrs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bject = abstract pointer to a boopsi ob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agList = array of TagItem structures with attribute/value pai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object does whatever it wants with the attributes you provi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return value tends to be non-zero if the changes would requi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freshing gadget imagery, if the object is a gadg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function invokes the OM_SET method with a NULL Gadget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arame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wObject(), DisposeObject(), GetAttr(), MakeClass(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cument "Basic Object-Oriented Programming System for Intuition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d the "boopsi Class Reference" document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SetDefaultPubScreen   intuition.library/SetDefaultPub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DefaultPubScreen -- Choose a new default public screen. (V3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DefaultPubScreen( Name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SetDefaultPubScreen( UBYTE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stablishes a new default public screen for visitor window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screen is used by windows asking for a named public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at doesn't exist and the FALLBACK option is selected, an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dows asking for the default public screen direc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ame = name of chosen public screen to be the new defa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value of NULL means that the Workbench screen i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e the default public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enWindow(), OpenScreen(), Intuition V36 update documentation</w:t>
        <w:tab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SetDMRequest                 intuition.library/SetDMRequ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DMRequest -- Set the DMRequest of a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uccess = SetDMRequest( Window, DMRequest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            A0      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OOL SetDMRequest( struct Window *, struct Requester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ttempts to set the DMRequest into the specified wind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DMRequest is the special requester that you attac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double-click of the menu button which the user can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ring up on demand.  This routine WILL NOT change the DMRequ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it's already set and is currently active (in use by the user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fter having called SetDMRequest(), if you want to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MRequest, the correct way to start is by calling ClearDMReques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ntil it returns a value of TRUE; then you can call SetDMReques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th the new DMReque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the POINTREL flag is set in the DMRequest, the DMR will open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lose to the pointer as possible.  The RelLeft/Top field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r fine-tuning the pos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dow = pointer to the window from which the DMRequest is to be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MRequest = a pointer to a reque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the current DMRequest was not in use, sets the DMRequ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ointer into the window and returns TR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the DMRequest was currently in use, doesn't change the po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d returns FA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learDMRequest(), Request(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SetEditHook                   intuition.library/SetEditH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EditHook -- Set global processing for string gadgets. (V3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ldHook = SetEditHook( Hook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        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Hook *SetEditHook( struct Hook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s new global editing hook for string gadg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RNING: The use and integration of this function ha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een explored, and thus should be considered a risky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 *NOT* use this in a commercial product until further not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ook -- A pointer to a struct Hook which determines a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in your code to be called every time the user types a ke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is is done before control is passed to the gadget cust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editing hook, so affects ALL string gadg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s previous global edit hook structure.  You may need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ook if you wish to invoke the previous edit hook's behavi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addition to your 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re are a few key differences between a global edit hook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re famililar per-gadget StringExtend-&gt;EditHook field. 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ase of the latter, the hook's creator supplies a WorkBuf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uition's idea of the result of a keystroke is stor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SGWork structure (which references the WorkBuffer)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ate of the gadget before Intuition's hook acted is availabl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StringInfo-&gt;Buffer, -&gt;BufferPos, and -&gt;NumChars fiel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the case of a global editing hook, your hook _becomes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uition's hook, which affects all gadgets, most of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 not have a WorkBuffer.  This means that if you invo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uition's original hook (which you got as the result o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unction), there isn't any easy way for you to "undo" that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fact.  This means that if Intuition's behavior for cer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keystrokes is incompatible with your hook's objectives,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 must avoid calling Intuition's hook for those keys. 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pproach is to run through your hook's code first, acting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ose keys you wish to recognize.  Then, call Intuition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ook for those keys you do not recognize, or for those ke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ose default actions you wish to add t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 not forget to set SGA_REDISPLAY when needed (see sghooks.h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d please be sure to give the SGWork-&gt;EditOp field a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ich is as meaningful as poss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urrently, only SGH_KEY messages are sent to the global ed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ook, though custom edit hooks do receive SGH_CLICK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add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inally, there is currently no arbitration between a glob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dit hook and a custom edit hook as to ownership of keystrok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t would be fair to expect that a custom edit hook w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ritten to match the current Intuition edit hook.  If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lobal edit hook acts on (say) up and down arrow keystrok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 undesirable result may occur if some string gadget's cust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ook also acts on these keystrokes.  There is curren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 easy way to resolve this iss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SetGadgetAttrsA           intuition.library/SetGadgetAttrs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GadgetAttrsA -- Specify attribute values for a boopsi gadget. (V3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GadgetAttrs -- Varargs stub for SetGadgetAttrsA(). (V3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sult = SetGadgetAttrsA( Gadget, Window, Requester, TagList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</w:t>
        <w:tab/>
        <w:tab/>
        <w:t xml:space="preserve">          A0      A1      A2         A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LONG SetGadgetAttrsA( struct Gadget *, struct Window *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truct Requester *, struct TagItem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sult = SetGadgetAttrs( Gadget, Window, Requester, Tag1, ..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LONG SetGadgetAttrs( struct Gadget *, struct Window *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truct Requester *, ULONG, ...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ame as SetAttrs(), but provides context informa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rbitration for classes which implement custom Intuition gadg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 should use this function for boopsi gadget objects which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lready been added to a requester or a window, or for "models"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opagate information to gadget already ad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ypically, the gadgets will refresh their visuals to refl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anges to visible attributes, such as the value of a slid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text in a string-type gadget, the selected state of a butt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 can use this as a replacement for SetAttrs(), too,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pecify NULL for the 'Window' and 'Requester' parame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adget = abstract pointer to a boopsi ga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dow = window gadget has been added to using AddGList() or AddGadge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quester = for REQGADGETs, requester containing the ga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agList = array of TagItem structures with attribute/value pai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object does whatever it wants with the attributes you provid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ich might include updating its gadget visua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return value tends to be non-zero if the changes would requi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freshing gadget imagery, if the object is a gadg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function invokes the OM_SET method with a Gadget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rived from the 'Window' and 'Requester' poin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ior to V39, this function ran with inadequate locking again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calls that Intuition's input task makes to the gadg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run properly prior to V39, this function, input process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d and the gadget's dispatcher must be mutually re-entr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wObject(), DisposeObject(), GetAttr(), MakeClass(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cument "Basic Object-Oriented Programming System for Intuition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d the "boopsi Class Reference" document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SetMenuStrip                 intuition.library/SetMenuStr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MenuStrip -- Attach a menu strip to a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uccess = SetMenuStrip( Window, Menu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</w:t>
        <w:tab/>
        <w:tab/>
        <w:t xml:space="preserve">        A0      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OOL SetMenuStrip( struct Window *, struct Menu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ttaches the menu strip to the window.  After calling this routin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the user presses the menu button, this specified menu str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ll be displayed and accessible by the u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enus with zero menu items are not allow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E:  You should always design your menu strip changes to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wo-way operation, where for every menu strip you add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ndow you should always plan to clear that strip sometime. 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the simplest case, where you will have just one menu strip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lifetime of your window, you should always clear the menu str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fore closing the window.  If you already have a menu strip atta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this window, the correct procedure for changing to a new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rip involves calling ClearMenuStrip() to clear the old fir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sequence of events should b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OpenWindow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zero or more iterations of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- SetMenuStrip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- ClearMenuStrip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CloseWindow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dow = pointer to a Window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enu = pointer to the first menu in the menu str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RUE if there were no problems.  TRUE always, since this 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ll wait until it is OK to proce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learMenuStrip(), ResetMenuStrip(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SetMouseQueue               intuition.library/SetMouseQue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MouseQueue -- Change limit on pending mouse messages. (V3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ldQueueLength = SetMouseQueue( Window, QueueLength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                    A0      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NG SetMouseQueue( struct Window *, UWORD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anges the number of mouse messages that Intuition will al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be outstanding for your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dow = your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QueueLength = the new value of outstanding mouse movement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you wish to al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1 if 'Window' is not kn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therwise the previous value of the queue lim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corresponding function for changing the repeat k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queue limit is not yet impleme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enWindow(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SetPointer                     intuition.library/SetPo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Pointer -- Specify a pointer sprite image for a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Pointer( Window, Pointer, Height, Width, XOffset, YOffset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A0      A1       D0      D1     D2       D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SetPointer( struct Window *, UWORD *, WORD, WORD, WORD, WORD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ts up the window with the sprite definition for the poin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n, whenever the window is the active one, the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mage will change to the window's version.  If the window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active one when this routine is called, the change tak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lace immediate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XOffset and YOffset parameters are used to offse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pper-left corner of the hardware sprite image from what Intu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gards as the current position of the pointer.  Another wa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scribing it is as the offset from the "hot spot" of the po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the top-left corner of the sprite.  For instance, if you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ffsets of zero, zero, then the top-left corner of your sp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mage will be placed at the mouse position.  On the other h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specify an XOffset of -7 (remember, sprites are 16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de) then your sprite will be centered over the mouse posi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specify an XOffset of -15, the right-edge of the sp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ll be over the mouse pos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dow = pointer to the window to receive this pointer 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ointer = pointer to the data definition of a sp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eight = the height of the po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dth = the width of the sprite (must be less than or equal to sixtee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XOffset = the offset for your sprite from the mouse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ffset = the offset for your sprite from the mouse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WindowPointerA(), ClearPointer(), ROM Kernel Manual: Libra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SetPrefs                         intuition.library/SetPref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Prefs -- Set Intuition preferences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efs = SetPrefs( PrefBuffer, Size, Inform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</w:t>
        <w:tab/>
        <w:tab/>
        <w:t xml:space="preserve">  A0          D0    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Preferences *SetPrefs( struct Preferences *, LONG, BOOL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s new preferences values.  Copies the first 'Size' by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rom your preferences buffer to the system preferences tab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d puts them into eff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'Inform' parameter, if TRUE, indicates that an IDCMP_NEWPREF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essage is to be sent to all windows that have the IDCMP_NEWPREF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DCMPFlag s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t is legal to set a partial copy of the Preferences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most frequently changed values are grouped at the begin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f the Preferences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w for V36:  A new and more extensible method for suppl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eferences has been introduced in V36, and relies on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ystem notification.  The Intuition preferences items r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lso on the IPrefs program.  Certain element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eferences structure have been superseded by this new metho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(Elements are generally superseded as new hardware or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eatures demand more information than fits in struct Preferen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arts of struct Preferences must be ignored so that applic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alling GetPrefs(), modifying some other part of struct Preferenc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n calling SetPrefs(), don't end up truncating the exten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ata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ointer Preferences:  Starting with V36, pointer chan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ubmitted through SetPrefs() are only heeded until the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ime IPrefs informs Intuition of a V36-style pointer prefere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ile.  In V39 and higher, only the pointer from the init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Prefs() (i.e. devs:system-configuration) is hee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alette Preferences:  Starting with V39, color changes submi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rough SetPrefs() are ignored after the first time IPrefs se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uition new style palette preferen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ntHeight and LaceWB:  These are only respected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vs:system-configu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iew centering and size:  Changes to ViewX/YOffse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ow/ColumnSizeChange only apply to the default moni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(NTSC or PAL), and not to other monitors such as Productiv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ther fields may be superseded in the fu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efBuffer = pointer to the memory buffer which contains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esired settings for Intuition prefere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ize = the number of bytes in your PrefBuffer, the number of by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you want copied to the system's internal preference sett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form = whether you want the information of a new prefere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tting propagated to all window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nless you are responding to a user's explicit reques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ange Preferences (for example, you are writing a Prefere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ditor), you should probably avoid using this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user's Preferences should be respected, not overridd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s your parameter PrefBuf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DefPrefs(), GetPrefs(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SetPubScreenModes       intuition.library/SetPubScreenMo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PubScreenModes -- Establish global public screen behavior. (V3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ldModes = SetPubScreenModes( Modes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                  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WORD SetPubScreenModes( UWORD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Sets GLOBAL Intuition public screen modes.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des = new global modes flags.  Values for flag bit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HANGHAI: workbench windows are to be opene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default public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POPPUBSCREEN: when a visitor window is opened, the pub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creen it opens on is to be brought to the fro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ldModes = previous global mode sett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enScreen(), Intuition V36 update documentation</w:t>
        <w:tab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SetWindowPointerA       intuition.library/SetWindowPointer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WindowPointerA -- Select a pointer for your window. (V3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WindowPointer -- Varargs stub for SetWindowPointerA(). (V3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WindowPointerA( window, taglist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 A0      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SetWindowPointerA( struct Window *, struct TagItem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WindowPointer( window, tag1, ...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SetWindowPointer( struct Window *, ULONG tag1, ...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llows you to set the pointer image associated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pecified window.  Whenever the window is the active on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pointer image will change to the window's ver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the window is the active one when this routin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alled, the change takes place immediate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dow = pointer to the window to receive this pointer 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aglist = pointer to a taglist describing your po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A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same three tags are also accepted by OpenWindowTagList(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ich allows you to establish the initial pointer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ime you open your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_Pointer (APTR) - The pointer you wish to associate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r window.  If NULL, you are requesting the Prefere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efault pointer.  Custom pointers should be alloc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y performing a NewObject() on "pointerclass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(See &lt;intuition/pointerclass.h&gt;).  Defaults to N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_BusyPointer (BOOL) - Set to TRUE to request the Prefere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usy-pointer.  If FALSE, your pointer will be as reques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y WA_Pointer.  Defaults to FAL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_PointerDelay (BOOL) - Set to TRUE to defer changing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ointer for a brief instant.  This is typically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long with setting the busy pointer, especially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application knows it may be busy for a very sh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ile.  If the application clears the pointer or s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 pointer before the delay expires, the pe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ointer change is cancelled.  This reduces sh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lashes of the busy poi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example sets the standard busy pointer with pointer-dela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es a bit of work, then clears the point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/* Put up the busy pointer, with pointer-delay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etWindowPointer( wi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WA_BusyPointer, TRU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WA_PointerDelay, TRU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TAG_DONE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/* Do busy stuff her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/* No tags means "clear the pointer"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etWindowPointer( wi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TAG_DONE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Pointer(), ClearPointer(), ROM Kernel Manual: Libra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SetWindowTitles           intuition.library/SetWindowTit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WindowTitles -- Set the window's titles for both window and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WindowTitles( Window, WindowTitle, ScreenTitle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0      A1           A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SetWindowTitles( struct Window *, UBYTE *, UBYTE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llows you to set the text which appears in the Window and/or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itle ba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window title appears at all times along the window title ba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window's screen title appears at the screen title bar whene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window is the active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n this routine is called, your window title will be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mmediately.  If your window is the active one when this routi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alled, the screen title will be changed immediate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 can specify a value of -1 (i.e. (UBYTE *) ~0) for eith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title pointers.  This designates that you want Intuition to le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current setting of that particular title alone, and mod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nly the other one.  Of course, you could set both to -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urthermore, you can set a value of 0 (zero) for either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itle pointers.  Doing so specifies that you want no tit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ppear (the title bar will be blank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oth of the titles are rendered in the default font of the window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creen, as set using OpenScreen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setting the window's title, Intuition may do some other rend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the top border of your window.  If your own rendering someti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ppears in your window border areas, you may want to restore the enti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dow border frame.  The function SetWindowTitles() does not do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the newer versions.  The function RefreshWindowFrame() is provi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do this kind of thing for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dow = pointer to your window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dowTitle = pointer to a null-terminated text string, or se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either the value of -1 (negative one) or 0 (zero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creenTitle = pointer to a null-terminated text string, or se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either the value of -1 (negative one) or 0 (zero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enWindow(), RefreshWindowFrame(), OpenScreen(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ShowTitle                       intuition.library/Show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howTitle -- Set the screen title bar display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howTitle( Screen, ShowIt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0      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ShowTitle( struct Screen *, BOOL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routine sets the SHOWTITLE flag of the specified screen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n coordinates the redisplay of the screen and its window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screen title bar can appear either in front of or beh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FLG_BACKDROP windows.  This is contrasted with the fact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-WFLG_BACKDROP windows always appear in front of the screen 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ar.  You specify whether you want the screen title bar to be in fr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f or behind the screen's WFLG_BACKDROP windows by calling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out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ShowIt argument should be set to either TRUE or FALSE.  If TRU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screen's title bar will be shown in front of WFLG_BACKDROP wind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f FALSE, the title bar will be rendered behind all window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hen a screen is first opened, the default setting of the SHOW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lag is TR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creen = pointer to a Screen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howIt = Boolean TRUE or FALSE describing whether to show or hid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screen title b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SizeWindow                     intuition.library/Size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izeWindow -- Ask Intuition to size a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izeWindow( Window, DeltaX, DeltaY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A0      D0      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SizeWindow( struct Window *, WORD, WORD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routine sends a request to Intuition asking to size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specified amounts.  The delta arguments describe how muc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ze the window along the respective ax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e that the window will not be sized immediately, but r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ll be sized the next time Intuition receives an input ev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ich happens currently at a minimum rate of ten times per secon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a maximum of sixty times a second.  You can discover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 window has finally been sized by setting the IDCMP_NEWSIZE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f the IDCMP of your window.  See the "Input and Output Method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apter of The Intuition Reference Manual for description of the IDCM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w for V36: Intuition now will do validity checking on the f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imensions.  To change to new absolute dimensions, or to mov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ize a window in one step, use ChangeWindowBox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owever, limit checking against window MinWidth, MinHeigh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axWidth, and MaxHeight was not done prior to V36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se fields are still ignored (as documented) if you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 sizing gadget (WFLG_SIZEGADGET is not set).  The *are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spected now (V36) if WFLG_SIZEGADGET is s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w for V36: you can determine when the change in size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aken effect by receiving the IDCMP_CHANGEWINDOW IDCMP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dow = pointer to the structure of the window to be s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ltaX = signed value describing how much to size th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n the x-ax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ltaY = signed value describing how much to size th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n the y-ax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angeWindowBox(), MoveWindow(), WindowToFront(), WindowToBack(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SysReqHandler               intuition.library/SysReqHand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ysReqHandler -- Handle system requester input. (V3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um = SysReqHandler( Window, IDCMPFlagsPtr, WaitInput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         A0      A1             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NG SysReqHandler( struct Window *, ULONG *, BOOL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andles input for a window returned by either BuildSysReques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r BuildEasyRequest().  These functions with SysReqHandler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 can perform an "asynchronous" EasyRequest() or AutoRequest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at is to say, you can perform other processing while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it for the requester to be satis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ach time this function is called, it will process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DCMPMessages that the window has received.  If the parame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'WaitInput' is non-zero, SysReqHandler() will wait for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(by calling WaitPort()) if there are no IDCMP mess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ysReqHandler() returns the same values as EasyRequest(): A ga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D greater than equal to 0, and  -1 if one of the other IDC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vents were recei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 additional value of -2 is returned if the input proce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es not satisfy the requester.  In this case, you m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erform some processing and call SysReqHandler() ag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e: this function does NOT terminate the system requ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 only must you call FreeSysRequest() to eliminate the reques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ut you may also continue processing after an event which w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rmally terminate a normal call to EasyRequest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mplementation of EasyRequest() input loop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dow = BuildEasyRequest( ...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ile ( (retval = SysReqHandler( window, idcmp_ptr, TRUE )) == -2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/* loop</w:t>
        <w:tab/>
        <w:t>*/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reeSysRequest( window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quest a volume, but don't remove the requester wh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ser inserts the wrong disk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EasyStruct volumeES =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izeof (struct EasyStruc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"Volume Request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"Please insert volume %s in any drive.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"Cancel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lume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Volume( volname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BYTE</w:t>
        <w:tab/>
        <w:t>*volnam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truct Window</w:t>
        <w:tab/>
        <w:t>*window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olume</w:t>
        <w:tab/>
        <w:tab/>
        <w:t>*volume = NUL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olume</w:t>
        <w:tab/>
        <w:tab/>
        <w:t>*findVolume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t</w:t>
        <w:tab/>
        <w:tab/>
        <w:tab/>
        <w:t>retva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indow = BuildEasyRequest( NULL, &amp;volumeES, IDCMP_DISKINSERT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</w:t>
        <w:tab/>
        <w:t xml:space="preserve">      volname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ile ( (retval = SysReqHandler( window, NULL, TRUE )) != 0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</w:t>
        <w:tab/>
        <w:t>/* not cancelled yet</w:t>
        <w:tab/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</w:t>
        <w:tab/>
        <w:t>/* when IDCMP_DISKINSERTED, check for volum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</w:t>
        <w:tab/>
        <w:t>if (( retval == -1 ) &amp;&amp; (volume = findVolume( volname )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reeSysRequest( window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turn ( volume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dow = Window pointer returned from BuildSysRequest()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BuildEasyRequest().  Those functions can also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values '0' or '1', and these values may als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passed to SysReqHandler(), which will immediat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return the same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DCMPFlagsPtr = If you passed application specific IDC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flags to BuildSysRequest() or BuildEasyRequest(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ysReqHandler() will return -1 if that IDCMP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is received.  If IDCMPFlagsPtr is non-null,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points to a ULONG where the IDCMP class recei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will be copied for your examin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This pointer can be NULL if you have provided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application specific IDCMP flags or if you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ot need to know which application specific IDC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event occur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If you provide more than on flag in the flags var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this pointer points to, you will have to refre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the variable whenever -1 is returned, sinc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variable will have been changed to show jus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ingle IDCMP Class bit that caused the retur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itInput = Specifies that you want SysReqHandler()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to wait for IDCMP input if there is none pend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0, 1, ..., N = Successive GadgetID values, for the gadg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specify for the requester.  NOTE: The numb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rom left to right is actually: 1, 2, ..., N,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is for compatibility with AutoRequests which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ALSE for the rightmost gadg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1 = Means that one of the caller-supplied IDCMPFlags occur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IDCMPFlag value is in the longword pointed to by UDCMP_pt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2 = input processed did not satisfy the requester. One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s a keystroke that does not satisfy the requester.  An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xample is if there is no input pending and you spec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ALSE for WaitIn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xec.library/WaitPort(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TimedDisplayAlert       intuition.library/TimedDisplayAle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imedDisplayAlert -- Display an alert with automatic time-out. (V3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sponse = TimedDisplayAlert( AlertNumber, String, Height, Time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                  D0           A0      D1      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OOL TimedDisplayAlert( ULONG, UBYTE *, UWORD, ULONG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function is equivalent to DisplayAlert(), except that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user fails to respond in a given time, the alert co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wn automatically.  See the autodoc for DisplayAlert()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ull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lertNumber = the number of this alert message.  The only pertin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its of this number are the ALERT_TYPE bit(s).  The res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number is ignored by this rout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ing = pointer to the alert message string, as described ab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eight = minimum display lines required for your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ime = length of time the alert should wait for the us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spond.  This time is the number of video fram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lert should remain up f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BOOL value of TRUE or FALSE.  If this is a DEADEND_ALERT, FA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s always the return value.  If this is a RECOVERY_ALERT. The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lue will be TRUE if the user presses the left mouse butt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sponse to your message, and FALSE if the user presses the right 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utton is response to your text, or if the alert could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e posted.  If the alert times out, the return value will be FAL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isplayAlert()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UnlockIBase                   intuition.library/UnlockIB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nlockIBase -- Surrender an Intuition lock gotten by LockIBase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nlockIBase( Lock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UnlockIBase( ULONG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urrenders lock gotten by LockIBase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alling this function when you do not own the specified lock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mmediately crash the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value returned by LockIBase() should be passed to this func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specify which internal lock is to be fre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e that the parameter is passed in A0, not D0, for historical reas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ckIBase(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UnlockPubScreen           intuition.library/UnlockPub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nlockPubScreen -- Release lock on a public screen. (V3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nlockPubScreen( Name, [Screen]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0    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UnlockPubScreen( UBYTE *, struct Screen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leases lock gotten by LockPubScreen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t is best to identify the locked public screen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pointer returned from LockPubScreen().  To do thi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upply a NULL 'Name' pointer and the screen poi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rare circumstances where it would be more convenient to p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non-NULL pointer to the public screen name string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'Screen' parameter is ign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ame = pointer to name of public screen.  If Name is NUL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n argument 'Screen' is used as a direct point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public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creen = pointer to a public screen.  Used only if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s NULL.  This pointer MUST have been retur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y LockPubScreen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is safe to call UnlockPubScreen() with NULL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d Screen (the function will have no effec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ckPubScreen(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UnlockPubScreenList   intuition.library/UnlockPubScreen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nlockPubScreenList -- Release public screen list semaphore. (V3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nlockPubScreenLis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UnlockPubScreenList( VOID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leases lock gotten by LockPubScreenList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ckPubScreenList(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ViewAddress                   intuition.library/View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iewAddress -- Return the address of the Intuition View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iew = ViewAddress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View *ViewAddress( VOID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turns the address of the Intuition View structure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ant to use any of the graphics, text, or animation primit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your window and that primitive requires a pointer to a vie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routine will return the address of the view for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s the address of the Intuition View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raphics.library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ViewPortAddress           intuition.library/ViewPort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iewPortAddress -- Return the address of a window's view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iewPort = ViewPortAddress( Window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             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ViewPort *ViewPortAddress( struct Window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s the address of the viewport associated with the spec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dow.  The viewport is actually the viewport of the screen with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ich the window is displayed.  If you want to use any of the graphic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ext, or animation primitives in your window and that primi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quires a pointer to a viewport, you can use this c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pointer is only valid as long as your window's screen rem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en, which is ensured by keeping your window op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dow = pointer to the window for which you want the viewport 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s the address of the Intuition ViewPort structur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r window's screen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routine is unnecessary: you can just use the exp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amp;Window-&gt;WScreen-&gt;View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raphics.library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WBenchToBack                 intuition.library/WBenchToB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BenchToBack -- Send the Workbench screen in back of all scree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uccess = WBenchToBack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OOL WBenchToBack( VOID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auses the Workbench screen, if it's currently opened, to go beh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ll other screens.  This does not 'move' the screen up or dow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stead only affects the depth-arrangement of the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the Workbench screen was opened, this function returns TRU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therwise it returns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BenchToFront(), ScreenToFront(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WBenchToFront               intuition.library/WBenchToFr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BenchToFront -- Bring the Workbench screen in front of all scree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uccess = WBenchToFron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OOL WBenchToFront( VOID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auses the Workbench Screen, if it's currently opened, to co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foreground.  This does not 'move' the screen up or down,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nly affects the depth-arrangement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the Workbench screen was opened, this function returns TRU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therwise it returns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BenchToBack(), ScreenToBack(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WindowLimits                 intuition.library/Window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dowLimits -- Set the minimum and maximum limits of a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uccess = WindowLimits( Window, MinWidth, MinHeight, MaxWidth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</w:t>
        <w:tab/>
        <w:tab/>
        <w:t xml:space="preserve">        A0      D0        D1         D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      MaxHeight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      D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OOL WindowLimits( struct Window *, WORD, WORD, UWORD, UWORD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s the minimum and maximum limits of the window's size.  Until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outine is called, the window's size limits are equal to the init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alues established in the OpenWindow()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fter a call to this routine, the Window will be able to be s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any dimensions within the specified limi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you don't want to change any one of the dimensions, set the lim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rgument for that dimension to zero.  If any of the limit argu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s equal to zero, that argument is ignored and the initial se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f that parameter remains undisturb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any of the arguments is out of range (minimums greater tha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urrent size, maximums less than the current size), that lim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ll be ignored, though the others will still take effect if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re in range.  If any are out of range, the return value from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ocedure will be FALSE.  If all arguments are valid, the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alue will be TR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you want your window to be able to become "as large as possibl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 may put -1 (i.e. ~0) in either or both Max arguments. 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lease note: screen sizes may vary for several reasons, and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st be able to handle any possible size of window you might 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p with if you use this method.  Note that you can use the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ckPubScreen() to find out how big the screen your window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ppear in is.  You may also refer to the WScreen field in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dow structure, providing that your window remains op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ich will ensure that the screen remains open, and thu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ointer remains vali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the user is currently sizing this window, the new limit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 take effect until after the sizing is comple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dow = pointer to a Window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inWidth, MinHeight, MaxWidth, MaxHeight = the new limits for the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of this window.  If any of these is set to zero, i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be ignored and that setting will be unchang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s TRUE if everything was in order.  If any of the parameters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ut of range (minimums greater than current size, maximums less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urrent size), FALSE is returned and the errant limit reques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 fulfilled (though the valid ones will b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ckPubScreen(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WindowToBack                 intuition.library/WindowToB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dowToBack -- Ask Intuition to send a window behind oth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dowToBack( Window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WindowToBack( struct Window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routine sends a request to Intuition asking to send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back of all other windows in the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e that the window will not be depth-arranged immediately, but r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ll be arranged the next time Intuition receives an input ev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ich happens currently at a minimum rate of ten times per secon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a maximum of sixty times a seco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member that WFLG_BACKDROP windows cannot be depth-arrang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dow = pointer to the structure of the window to be sent to the b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eWindow(), SizeWindow(), WindowToFront(), MoveWindowInFrontOf(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WindowToFront               intuition.library/WindowToFr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dowToFront -- Ask Intuition to bring a window to the fro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dowToFront( Window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WindowToFront( struct Window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routine sends a request to Intuition asking to bring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front of all other windows in the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e that the window will not be depth-arranged immediately, but r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ll be arranged the next time Intuition receives an input ev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ich happens currently at a minimum rate of ten times per secon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a maximum of sixty times a seco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member that WFLG_BACKDROP windows cannot be depth-arrang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dow = pointer to the structure of the window to be brought to fr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eWindow(), SizeWindow(), WindowToBack(), MoveWindowInFrontOf(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library/ZipWindow                       intuition.library/Zip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ZipWindow -- Change window to "alternate" posi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dimensions. (V3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ZipWindow( Window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ZipWindow( struct Window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anges the position and dimension of a window to the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t the last occasion of ZipWindow being called (or invok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ia the "zoom" gadge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ypically this is used to snap between a normal, large, wor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imension of the window to a smaller, more innocuous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d dimen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ike MoveWindow(), SizeWindow(), and ChangeWindowBox(), the ac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function is deferred to the Intuition input handl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re tuning needs to be done to establish initial value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first invocation of this function for a window.  You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ovide initial values using the OpenWindow() tag 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_Zo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t could also use a new name, but "ZoomWindow" is mislead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ince "Zoom" normally implies "scale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zoom gadget will appear (in the place of the old "toback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adget) when you open your window if you either specify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izing gadget or use WA_Zo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 can detect that this function has taken effect by receiv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 IDCMP_CHANGEWINDOW IDCMP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dow -- window to be chang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enWindow() assumes that the proper default "other" dimen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re "full size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angeWindowBox(), MoveWindow(), SizeWindow(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