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Requ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llocAslRequest                       asl.library/Alloc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slRequest -- allocate an ASL requester. (V36)</w:t>
      </w:r>
    </w:p>
    <w:p>
      <w:pPr>
        <w:pStyle w:val="PreformattedText"/>
        <w:bidi w:val="0"/>
        <w:jc w:val="left"/>
        <w:rPr/>
      </w:pPr>
      <w:r>
        <w:rPr/>
        <w:tab/>
        <w:t>AllocAslRequestTags -- varargs stub for Alloc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er = AllocAslRequest(reqTyp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AslRequest(ULONG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er = AllocAslRequestTags(reqType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AslRequestTags(ULONG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 ASL requester data structure of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requester to allocate. Currently defined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ASL_FileRequest, ASL_FontRequest and ASL_ScreenMode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    ASL_ScreenModeRequest is available starting with asl.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V38 only.</w:t>
      </w:r>
    </w:p>
    <w:p>
      <w:pPr>
        <w:pStyle w:val="PreformattedText"/>
        <w:bidi w:val="0"/>
        <w:jc w:val="left"/>
        <w:rPr/>
      </w:pPr>
      <w:r>
        <w:rPr/>
        <w:tab/>
        <w:t>tags - pointer to an optional tag list specifying how to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structure returned by this function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cumentation for AslRequest() for an expla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 the currently defin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quester - an initialized requester data structure, or NULL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ailure. The data structure returned correspond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quested typ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FileRequest       -&gt;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FontRequest       -&gt;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ScreenModeRequest -&gt; (struct ScreenModeRequeste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ll ASL requester data structures are READ-ONLY and can only be</w:t>
      </w:r>
    </w:p>
    <w:p>
      <w:pPr>
        <w:pStyle w:val="PreformattedText"/>
        <w:bidi w:val="0"/>
        <w:jc w:val="left"/>
        <w:rPr/>
      </w:pPr>
      <w:r>
        <w:rPr/>
        <w:tab/>
        <w:t>modified by using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llocFileRequest                     asl.library/Alloc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FileRequest -- allocates an ASL FileRequester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er = AllocFileReque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Requester *AllocFileReque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lloc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slRequest                                 asl.library/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lRequest -- get input from user using an ASL requester. (V36)</w:t>
      </w:r>
    </w:p>
    <w:p>
      <w:pPr>
        <w:pStyle w:val="PreformattedText"/>
        <w:bidi w:val="0"/>
        <w:jc w:val="left"/>
        <w:rPr/>
      </w:pPr>
      <w:r>
        <w:rPr/>
        <w:tab/>
        <w:t>AslRequestTags -- varargs stub for 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slRequest(requester,tags);</w:t>
      </w:r>
    </w:p>
    <w:p>
      <w:pPr>
        <w:pStyle w:val="PreformattedText"/>
        <w:bidi w:val="0"/>
        <w:jc w:val="left"/>
        <w:rPr/>
      </w:pPr>
      <w:r>
        <w:rPr/>
        <w:tab/>
        <w:t>D0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lRequest(APTR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AslRequestTags(requester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lRequestTags(APTR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mpts the user for input, based on the specific type of</w:t>
      </w:r>
    </w:p>
    <w:p>
      <w:pPr>
        <w:pStyle w:val="PreformattedText"/>
        <w:bidi w:val="0"/>
        <w:jc w:val="left"/>
        <w:rPr/>
      </w:pPr>
      <w:r>
        <w:rPr/>
        <w:tab/>
        <w:t>requester and modifying tags. The actions and results</w:t>
      </w:r>
    </w:p>
    <w:p>
      <w:pPr>
        <w:pStyle w:val="PreformattedText"/>
        <w:bidi w:val="0"/>
        <w:jc w:val="left"/>
        <w:rPr/>
      </w:pPr>
      <w:r>
        <w:rPr/>
        <w:tab/>
        <w:t>are specific to the type of requester, but in general the action is</w:t>
      </w:r>
    </w:p>
    <w:p>
      <w:pPr>
        <w:pStyle w:val="PreformattedText"/>
        <w:bidi w:val="0"/>
        <w:jc w:val="left"/>
        <w:rPr/>
      </w:pPr>
      <w:r>
        <w:rPr/>
        <w:tab/>
        <w:t>to open a requesting window prompting the user for a specific input.</w:t>
      </w:r>
    </w:p>
    <w:p>
      <w:pPr>
        <w:pStyle w:val="PreformattedText"/>
        <w:bidi w:val="0"/>
        <w:jc w:val="left"/>
        <w:rPr/>
      </w:pPr>
      <w:r>
        <w:rPr/>
        <w:tab/>
        <w:t>If the user cancels or the system aborts the request, FALSE</w:t>
      </w:r>
    </w:p>
    <w:p>
      <w:pPr>
        <w:pStyle w:val="PreformattedText"/>
        <w:bidi w:val="0"/>
        <w:jc w:val="left"/>
        <w:rPr/>
      </w:pPr>
      <w:r>
        <w:rPr/>
        <w:tab/>
        <w:t>is returned, otherwise the requester's data structure reflects the</w:t>
      </w:r>
    </w:p>
    <w:p>
      <w:pPr>
        <w:pStyle w:val="PreformattedText"/>
        <w:bidi w:val="0"/>
        <w:jc w:val="left"/>
        <w:rPr/>
      </w:pPr>
      <w:r>
        <w:rPr/>
        <w:tab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ag values stay in effect for each use of the</w:t>
      </w:r>
    </w:p>
    <w:p>
      <w:pPr>
        <w:pStyle w:val="PreformattedText"/>
        <w:bidi w:val="0"/>
        <w:jc w:val="left"/>
        <w:rPr/>
      </w:pPr>
      <w:r>
        <w:rPr/>
        <w:tab/>
        <w:t>requester until they are cleared or modified by passing the</w:t>
      </w:r>
    </w:p>
    <w:p>
      <w:pPr>
        <w:pStyle w:val="PreformattedText"/>
        <w:bidi w:val="0"/>
        <w:jc w:val="left"/>
        <w:rPr/>
      </w:pPr>
      <w:r>
        <w:rPr/>
        <w:tab/>
        <w:t>same tag with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structure allocated with AllocAslRequest()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parameter is NULL, this function will always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LSE with a dos.library/IoErr() resul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_NO_FREE_STORE.</w:t>
      </w:r>
    </w:p>
    <w:p>
      <w:pPr>
        <w:pStyle w:val="PreformattedText"/>
        <w:bidi w:val="0"/>
        <w:jc w:val="left"/>
        <w:rPr/>
      </w:pPr>
      <w:r>
        <w:rPr/>
        <w:tab/>
        <w:t>tag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features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for use with the file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R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R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FR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FR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 As of V38,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in the file requester's file list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spaced. If the font provided with this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monospaced, then the file list will use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default font as chosen in preferences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As of V38, item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format always uses the system default loca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Width (WORD) - Suggested width of 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File (STRPTR) - Initial contents of the fil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ext gadget. Default is emp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Drawer (STRPTR) - Initial contents of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Drawer text gadget. Default is emp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Pattern (STRPTR) - Initial contents of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Pattern text gadget. Default is #?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lags1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lags2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SaveMode (BOOL) - Set this tag to TRUE when the fil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 for saving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MultiSelect (BOOL) - Set this tag to TRUE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multiple files at once. This tag ex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 mode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Patterns (BOOL) - Set this tag to TRUE to cause a patte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to be displayed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rawersOnly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only display drawers, and have no File gadget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ful to let the user choose a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ilterFunc (struct Hook *) - A function to call for ea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ile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AnchorPath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RejectIcons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 display Workbench icons. This flag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ly be set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RejectPattern (UBYTE *) - Specifies an AmigaDOS patter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reject files. That is, any files with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is pattern are not included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. Note that the pattern mus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sed by dos.library/ParsePatternNoCase()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~(#?) which matches nothin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AcceptPattern (UBYTE *) - Specifies an AmigaDOS patter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accept files. That is, only files with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is pattern are included in the file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the pattern must have been par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.library/ParsePatternNoCase(). Default is #?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everythin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ilterDrawers (BOOL) - Set this tag to TRUE if you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RejectPattern, ASLFR_AcceptPattern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text gadget to also apply to drawer n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ly, drawers are always displayed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HookFunc (APTR) - A function that is call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F_FILTERFUNC or FRF_INTUIFUNC flags are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LFR_Flags1 tag. The function will be calle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, with the arguments on the stack using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push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function(ULONG mask, APTR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ruct FileRequester *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sk value is a copy of the specific ASLFR_Flags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e callback is for, either FRF_FILTERFUN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F_INTUIFUNC;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(struct IntuiMessage *) for FRF_INTUIFUNC,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AnchorPath *) for FRF_FILTER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RF_FILTERFUNC, the function should return 0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hould be added to the list, non-zero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n't. For FRF_INTUIFUNC, the func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original (struct IntuiMessage *)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used for the font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O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O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FO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FO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Width (WORD) - Suggested width of 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Name (STRPTR) - Initial contents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text gadget. Default is non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Size (UWORD) - Initial contents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numeric gadget (fo_Attr.ta_YSize). Default is 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Style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yle gadget (fo_Attr.ta_Style). Default is FS_NORM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Flags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_Flags field (fo_Attr.ta_Flags)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PF_ROMFON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FrontPen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 Color gadget (fo_FrontPen). This valu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s the color used to render the tex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ple font area. Default is 1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BackPen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Color gadget (fo_BackPen). This valu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s the color used to render the backgrou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ample font area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DrawMode (UBYTE) - Initial setting of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Mode gadget (fo_DrawMode)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AM1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lags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FrontPen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Front Color selection gadget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BackPen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Back Color selection gadget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Style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Style checkboxes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DrawMode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Mode cycle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ixedWidthOnly (BOOL) - Set this tag to TRUE to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 to only display fixed-width fonts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inHeight (UWORD) - The minimum font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. Default is 5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Height (UWORD) - The maximum font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. Default is 24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ilterFunc (struct Hook *) - A function to call for each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fon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ont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TextAtt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HookFunc (APTR) - A function that is call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F_FILTERFUNC or FOF_INTUIFUNC flags are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LFO_Flags tag. The function will be calle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, with the arguments on the stack using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push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function(ULONG mask, APTR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ruct FontRequester *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sk value is a copy of the specific ASLFO_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e callback is for, either FOF_FILTERFUN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F_INTUIFUNC;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(struct IntuiMessage *) for FOF_INTUIFUNC,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TextAttr *) for FOF_FILTER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OF_FILTERFUNC, the function should return 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nt should be added to the list, 0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n't. For FOF_INTUIFUNC, the func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original (struct IntuiMessage *)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FrontPen (UBYTE) - The maximum number of pens that are o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when the ASLFO_DoFrontPen tag is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255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BackPen (UBYTE) - The maximum number of pens that are o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when the ASLFO_DoBackPen tag is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255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odeList (STRPTR *) - Replacement list of modes to displa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cycle gadget. The first string pointer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he name of the gadgets, and following str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as the different labels of the cycle gadg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a NULL string pointer which denotes the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 pointer array. The first string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corresponds to JAM1, the second is JAM2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rd to COMPLEMENT. The array can be ear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not providing all entries. English defaul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ray is "Text" "Text+Field" and "Complement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rontPens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 which colors should be used and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alette gadget when the ASLFO_DoFrontPen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 This array must contain as many entri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colors displayed in the palette gadge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ULL, which causes a 1-to-1 mapping of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BackPens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 which colors should be used and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alette gadget when the ASLFO_DoBackPen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 This array must contain as many entri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colors displayed in the palette gadge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ULL, which causes a 1-to-1 mapping of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used for the screen mode requester (V3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SM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SM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SM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ScreenMod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SM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m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Width (WORD) - Suggested width of 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ID (ULONG) - Initial setting of the Mode list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ID). Default is 0 (LORES_KEY)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Width (ULONG) - Initial setting of the Width gad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m_DisplayWidth). Default is 640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Height (ULONG) - Initial setting of the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Height). Default is 200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Depth (UWORD) - Initial setting of the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Depth). Default is 2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OverscanType (UWORD) - Initial sett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scan Type cycle gadget (sm_OverscanTyp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values are the OSCAN_#? valu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intuition/screen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-space naming of overscan types is different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er-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               --&gt;  "Regular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TEXT      --&gt;  "Text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STANDARD  --&gt;  "Graphics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MAXIMUM   --&gt;  "Maximum 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9 and abov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TEXT      --&gt;  "Text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STANDARD  --&gt;  "Graphics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MAXIMUM   --&gt;  "Extreme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VIDEO     --&gt;  "Maximum 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SCAN_VIDEO is not supported prior to V39.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corresponds to "Regular Size" under V38. Sinc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isn't supported by Intuition's SA_Over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, it was removed from ASL in V39. Asking f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9 will yield OSCAN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OSCAN_TEX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AutoScroll (BOOL) - Initial setting of the Auto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cle gadget (sm_AutoScroll). Default is TRU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Opened (BOOL) - Whether to open the proper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window automatically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LeftEdge (WORD) - Initial left edge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TopEdge (WORD) - Initial top edge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Width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Width numeric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Height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Height numeric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Depth (BOOL) - Set this tag to TRUE to cause the reques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Colors slider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OverscanType (BOOL) - Set this tag to TRUE to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 to display the Overscan Type cycle gad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AutoScroll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AutoScroll checkbox gadget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opertyFlags (ULONG) - A mode must have these property fla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 in the list of modes. Only the bits se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ropertyMask are considered. See the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SLSM_PropertyMask for more info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PF_IS_WB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opertyMask (ULONG) - A mask to apply to ASLSM_Property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which bits to consider. The use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values is identical in concept to how Exec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wo flag paraneters in exec.library/SetSignal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DIPF_IS_WB. This is how this ta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ropertyFlags tag inte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(displayInfo.PropertyFlags &amp; propertyMask) 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propertyFlags &amp; propertyMask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Mode accept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Mode reject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"displayInfo" is a filled in Display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for a given mod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368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384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24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FilterFunc (struct Hook *) - A function to call for each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ile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ULONG) mode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ScreenMod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CustomSMList (struct List *) - Custom list of modes to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choose from. This is a list of Display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s, see &lt;libraries/asl.h&gt; for the definiti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ALSE if the user cancelled the requester or if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ented the requester from opening. If TRUE, valu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r structure will be set depending on the particu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 of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 V38, If the return value is FALSE, you can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result from the dos.library/IoErr() func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termine whether the requester was cancelled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ed to open. If dos.library/IoErr() returns 0,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r was cancelled, any other value indicates a fail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pen. Current possible failure cod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_NO_FREE_STORE which indicates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mory, and ERROR_NO_MORE_ENTRIES which indicates no m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ere available for display in the screen mode reque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usually because the application filter hook filtered th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ll ASL requester data structures are READ-ONLY and can only be</w:t>
      </w:r>
    </w:p>
    <w:p>
      <w:pPr>
        <w:pStyle w:val="PreformattedText"/>
        <w:bidi w:val="0"/>
        <w:jc w:val="left"/>
        <w:rPr/>
      </w:pPr>
      <w:r>
        <w:rPr/>
        <w:tab/>
        <w:t>modified by using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8 and V39, the filtering functions for the file requester</w:t>
      </w:r>
    </w:p>
    <w:p>
      <w:pPr>
        <w:pStyle w:val="PreformattedText"/>
        <w:bidi w:val="0"/>
        <w:jc w:val="left"/>
        <w:rPr/>
      </w:pPr>
      <w:r>
        <w:rPr/>
        <w:tab/>
        <w:t>were only asked to filter drawer selections if the ASLFR_FilterDrawers</w:t>
      </w:r>
    </w:p>
    <w:p>
      <w:pPr>
        <w:pStyle w:val="PreformattedText"/>
        <w:bidi w:val="0"/>
        <w:jc w:val="left"/>
        <w:rPr/>
      </w:pPr>
      <w:r>
        <w:rPr/>
        <w:tab/>
        <w:t>tag was set to TRUE. The compatible behavior, reestablished in V40,</w:t>
      </w:r>
    </w:p>
    <w:p>
      <w:pPr>
        <w:pStyle w:val="PreformattedText"/>
        <w:bidi w:val="0"/>
        <w:jc w:val="left"/>
        <w:rPr/>
      </w:pPr>
      <w:r>
        <w:rPr/>
        <w:tab/>
        <w:t>is to always pass drawers fo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FreeAslRequest                         asl.library/Fre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slRequest -- frees resources allocated by Alloc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slRequest(requeste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slReques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AslRequest() frees any system resources allocated by</w:t>
      </w:r>
    </w:p>
    <w:p>
      <w:pPr>
        <w:pStyle w:val="PreformattedText"/>
        <w:bidi w:val="0"/>
        <w:jc w:val="left"/>
        <w:rPr/>
      </w:pPr>
      <w:r>
        <w:rPr/>
        <w:tab/>
        <w:t>AllocAslRequest(). Once a requester has been freed, it can no</w:t>
      </w:r>
    </w:p>
    <w:p>
      <w:pPr>
        <w:pStyle w:val="PreformattedText"/>
        <w:bidi w:val="0"/>
        <w:jc w:val="left"/>
        <w:rPr/>
      </w:pPr>
      <w:r>
        <w:rPr/>
        <w:tab/>
        <w:t>longer be used with other calls to 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obtained from AllocAslRequest(), or NULL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FreeFileRequest                       asl.library/Free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ileRequest -- free file requester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ileRequest(requeste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ileRequest(struct File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lloc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RequestFile                               asl.library/Requ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File -- request user to select fil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questFile(requester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questFile(struct File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