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datatype/animation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ation.datatype/animation.datatype   animation.datatype/animation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ion.datatype -- root data type for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nimation.datatype is the super-class for any animation related</w:t>
      </w:r>
    </w:p>
    <w:p>
      <w:pPr>
        <w:pStyle w:val="PreformattedText"/>
        <w:bidi w:val="0"/>
        <w:jc w:val="left"/>
        <w:rPr/>
      </w:pPr>
      <w:r>
        <w:rPr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is responsible for creating the controls, scaling,</w:t>
      </w:r>
    </w:p>
    <w:p>
      <w:pPr>
        <w:pStyle w:val="PreformattedText"/>
        <w:bidi w:val="0"/>
        <w:jc w:val="left"/>
        <w:rPr/>
      </w:pPr>
      <w:r>
        <w:rPr/>
        <w:tab/>
        <w:t>remapping and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anim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UPDATE -- Update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DISPOSE -- Dispose of a anim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LAYOUT -- Layout the object and notify the appl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titl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GOACTIVE -- Tell the object to go active.  On SELECTDOWN, the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will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ANDLEINPUT -- Handle input.  Currently input (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SELECTDOWN) doesn't affect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RENDER -- Cause the current frame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FRAMEBOX -- Obtain the display environment that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TRIGGER -- Cause an event to occur.  Currently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trigger event is STM_PLAY, which will cause the animation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COPY -- Copy the current frame to the clipboard as an IFF IL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WRITE -- Write the current frame to a file as an IFF IL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_PRINT -- Print the curren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M_LOADFRAME -- Load a 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M_UNLOADFRAME -- Deallocate any memory allocated by ADTM_LOAD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M_START -- Start the animation.  This MUST be pass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super-class AFTER the sub-class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M_PAUSE -- Pause the animation.  This MUST be pass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super-class BEFORE the sub-class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M_STOP -- Stop the animation.  This MUST be pass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super-class BEFORE the sub-class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M_LOCATE -- Used to locate a 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DTA_ControlPanel (BOOL) -- Determine whether th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panel is shown. 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_Immediate (BOOL) -- Indicate whether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immediately begin playing. 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Remap (BOOL) -- Indicate whether the animation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rem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ModeID (ULONG) -- Set and get the graphic mode i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Width (ULONG) -- Width of a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Height (ULONG) -- Height of a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Depth (ULONG) -- Depth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Frames (ULONG) -- Number of frames i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KeyFrame (struct BitMap *) -- Pointer to the key</w:t>
      </w:r>
    </w:p>
    <w:p>
      <w:pPr>
        <w:pStyle w:val="PreformattedText"/>
        <w:bidi w:val="0"/>
        <w:jc w:val="left"/>
        <w:rPr/>
      </w:pPr>
      <w:r>
        <w:rPr/>
        <w:tab/>
        <w:t xml:space="preserve">   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FramesPerSecond (ULONG) -- Number of frames per</w:t>
      </w:r>
    </w:p>
    <w:p>
      <w:pPr>
        <w:pStyle w:val="PreformattedText"/>
        <w:bidi w:val="0"/>
        <w:jc w:val="left"/>
        <w:rPr/>
      </w:pPr>
      <w:r>
        <w:rPr/>
        <w:tab/>
        <w:t xml:space="preserve">    second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NumColors (WORD) -- Number of colors us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ColorRegisters (struct ColorRegister *) --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CRegs (ULONG *) -- Color table to use with SetRGB32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GRegs (ULONG *) --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ColorTable (ULONG *) -- Shared 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ColorTable2 (ULONG *) -- Shared p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Allocated (ULONG) --  Number of shared color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NumAlloc (WORD) -- Number of colors allocated by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TA_BitMapHeader (struct BitMapHeader *) -- Set and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base information for the animation.  BitMapHeader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datatypes/picture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Sample (BYTE *) -- Pointer to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SampleLength (ULONG) -- Length of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Period (ULONG) -- Period to play back sampl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TA_Volume (ULONG) -- Volume to play back sampl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