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abase "amigaguid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in "AmigaGuid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igaGuid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N. Ju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COPYRIGHT " link AG-0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INTRODUCTION " link AG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USING AmigaGuide FROM WORKBENCH OR CLI " link AG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USER PREFERENCES " link AG-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UTHORING AmigaGuide DOCUMENTS " link AG-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REXX SCRIPTS " link AG-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DDING AN AmigaGuide INTERFACE TO YOUR APPLICATION " link AG-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CROSS REFERENCE FILES " link AG-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DYNAMIC NODE HOST " link AG-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DEVELOPER SPECIFIC UTILITIES " link AG-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GLOSSARY " link AG-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RECOMMENDED READING " link AG-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0 "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19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iga keyboard sports a HELP key, yet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d support for this key.  Now, there is Amiga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tandard method of displaying help and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Capabilities " link AG-2}    @{" Interfacing " link AG-3}    @{" Other Uses " link AG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 "Capa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uses an Intuition window that contains a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pull-down menus, to display plain ASCII tex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Guide database is a set of related documents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document may contain references to other documen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a link.  A document may contain any number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y number of other documents.  When the us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document that the link points to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use the links to read through the databas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th they may choose.  The technical term for AmigaGu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is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t any time print a document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y may also send portions of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for use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xx, the user may write scripts, or an appl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cripts, to control Amiga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s can be loaded that specify where a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defined.  The user can then use AmigaGuide's Fi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quickly display a document based on keywor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the name of the database that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provides a unique feature to hypertext syste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.  A Dynamic Node is a hypertext or plai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n real-time as opposed to coming from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application that generates Dynamic Nod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 "Interf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databases are access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bases can be browsed directly from the Workbench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utility named AmigaGuide, a hypertex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migaGuide support can be added to an existing applic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Rexx, by using AmigaGuide's ARexx func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lications can use the functions of AmigaGuide t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adgets, menus and windows.  For example,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pointer over any gadget or menu item, pres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ppropriate document w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Guide window.  The application could also have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pertinent portion of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4 "Other 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elp or on-line documentation, AmigaGuide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has an ARexx port and supports AmigaGui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help system that not only provides help, but coul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 The user could read about a feature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utton, which would run an ARexx script that would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.  For instances, to show Pattern Fill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raw a circle, select a pattern, and then fill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could read about different topics, following li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oice quiz could be set up at the end wher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s run ARexx scripts to accumulate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mers develop using a Cut &amp; Paste techniqu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modules from the various applications o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, and paste them together to build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base could be set up of all these different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loading and saving ILBM's, clipboard access, playing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, you could step through, answering questions, whil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need are being appended to a new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5 "USING AmigaGuide FROM WORKBENCH OR CL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tilities are provided to access Amiga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 or Shell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AmigaGuide " link AG-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l is much like the system utility, More, bu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ing AmigaGuid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LoadXRef " link AG-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load a cross-reference from disk into memor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ExpungeXRef " link AG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lear the cross-reference tab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6 "Amiga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 utility is used for browsing through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It can be run from the Workbench o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rom Workbench, set the default tool of an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icon to AmigaGuide.  Currently, the AmigaGui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any tool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AmigaGuide uses the following comman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Document/K,Line/N,PubScreen/K,PortName/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scription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migaGuide databa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will look in the current directory for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n't found, then AmigaGuide will search through it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 To set the path, see the @{"Path" link AG-10} para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USER PREFERENCES" link AG-9}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within the database to display.  AmigaGui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-reference table to automatically supply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he document to start displa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screen to open on.  Remember that public scree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o assign to the ARexx port for this occurence of Amiga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7 "LoadX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XRef utility can be used from Workbench or the Shell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files from disk into memory.  Multipl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, just set the default tool of a cross-referenc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con to LoadXRef.  This tool doesn't support any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, just specify the name of the cross-referen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LoadXRef will look in the current directory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n't found, then LoadXRef will search throug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8 "ExpungeX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ungeXRef utility is used to remove all entries from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9 "USER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allows a number of items to be tailored to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These preference items are stored 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DOS command SetEnv can be used to set any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any of the following environment variab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AmigaGuide directory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r ENV: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Editor that sets the AmigaGuide preferences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:AmigaGuide directory when "Use is selected, and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ARC:AmigaGuide directory when "Sav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variable names, and what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Path " link AG-10}    @{" Text " link AG-11}    @{" Pens " link AG-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0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list of directory names that Amiga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when it attempts to open a database.  Th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ath "Workbench:Autodocs Workbench:Inclu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1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graphical style that the links are presen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Draw a raised border around the tex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  <w:tab/>
        <w:t>Underlin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</w:t>
        <w:tab/>
        <w:t>B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</w:t>
        <w:tab/>
        <w:t>Italici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2 "P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rovides the user with the abilit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use for the various renderings that AmigaGuide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ens &lt;abcdef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utton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Butt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Highlighted button tex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Highlighted butt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Outlin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Highlight outlin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Text on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Pens 2121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migaGuide/Text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migaGuide subtracts '0' from the pen number, 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3 "AUTHORING AmigaGuide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an AmigaGuide database, or any hypertext data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s a difficult task.  It takes a lot of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and how the pieces relate to each other.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documents that relate to each, doc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manageable chunks, and links must be carefu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A document should consist of information deal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Each document should contain links to other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Guide database is ASCII text with embedded command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how to interpret the database.  A databas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n table of contents and a number of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Label Commands " link AG-14}         @{" Action Commands " link AG-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Node Label Commands " link AG-15}    @{" Example AmigaGuide Database " link AG-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4 "Labe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used within a database. 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very first column of a line.  If a line begins with an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n it is 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ATABAS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very first line of a Amiga Hyper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STE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of the source document used to define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ODE &lt;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start of a node (page/article/sec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or main node, must be named MAIN.  MAIN must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NO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start of a dynamic node.  The HyperText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hooks to obtain the document from a documen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DEX &lt;name/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name of the index node, accessed by the Index button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ode in an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EMARK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(not displayed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5 "Node Labe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used within a \@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DNO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end of a node.  Must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display in the title bar of the window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.  Must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C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node that contains the table of content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MAIN.  This is the nod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the "Content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V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display when the user selects "&lt; Brow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XT &lt;nod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display when the user selects "Browse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{&lt;label&gt; 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 textual link point.  Can be anywher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6 "Actio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can be assigned to a lin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 into a new window, with &lt;line&gt;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window (should only be used on windows that whe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, with &lt;line&gt;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Rexx string file.  To display a picture, use '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ISPLAY &lt;picture name&gt;', to display a text file '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RE &lt;do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7 "Example AmigaGui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migaGuide databas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'useful' information, but it does show the us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abase "example.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ster "example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Main "Example AmigaGui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{"ARexx" link ARe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{"Shell" link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{"Workbench" link Workben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d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thing here about Workbench. Say that it has \@{"icons" link ic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con "Workbench I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ttle pictures that you can dra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8 "AREXX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trol AmigaGuide using ARexx.  Eac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has an ARexx port.  The AmigaGuide shared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Rexx func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Port Naming " link AG-19}    @{" ARexx Commands " link AG-20}    @{" ARexx Functions " link AG-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19 "Port Na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name is AMIGAGUIDE.# where # is the occurren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 utility, a port name can be specifi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An application with an AmigaGuide interfac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0 "ARexx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ction commands are also ARexx comman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 into a new window, with &lt;line&gt;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window (should only be used on windows that whe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&lt;name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named node, with &lt;line&gt;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Amiga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1 "ARexx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.library is an ARexx function library. 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a function hos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ad the HyperText library as a function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~SHOW('L','amigaguide.library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DDLIB('amigaguide.library',0,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following functions (function name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SCREEN/K,DATABASE/K,NODE/K,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node on the named screen.  Defaults to the Main no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bench screen.  If DATABASE isn't specified, the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ross-reference list to get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cross-referenc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formation on NODE.  Format of the text string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" "DATABASE" TYP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cross-reference lis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2 "ADDING AN AmigaGuide INTERFACE TO YOUR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dd AmigaGuide support, using the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guide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pp example on disk illustrates how to ad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3 "CROSS REFERENC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allows cross-reference tables to be loaded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cument a keyword is defined in.  This cross-referenc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"Find Document" requester to locate a nod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D2HT utility to construct hypertex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file follows a layout similar to the devs: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table itself starts with a line th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XREF: and ends with a line that contains a #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 character. Comments can be included in the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eginning with "/*" and ending with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adget"</w:t>
        <w:tab/>
        <w:t>"intuition/intuition.h"</w:t>
        <w:tab/>
        <w:t>215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entry consists of 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that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file or database that the keyword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in the node that the keyword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ndicates the type of keyword. 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Generic AmigaGuid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escribe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escrib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oints to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escrib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escribe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escribes a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Describes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escribes a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Loading a Cross Reference List " link AG-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Access to the Cross Reference List " link AG-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4 "Loading a Cross Referenc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list can be loaded from disk using the @{"LoadXRef()" link Cats_CD:AmigaGuide/Docs/AmigaGuide.guide/LoadXRef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= LoadXRef(lock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TR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PTR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the directory where the file is located. 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ross-reference file to load.  LoadXRef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feren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Indicates that the load was aborted by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able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uccessfully 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No changes have been made since the last time that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5 "Access to the Cross Referenc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use the @{"GetAmigaGuideAttr()" link Cats_CD:AmigaGuide/Docs/AmigaGuide.guide/GetAmigaGuideAttr()} functio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ross-reference list.  The application then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, or even save the list to disk.  Note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d-only, and must be enclosed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LockAmigaGuideBase()" link Cats_CD:AmigaGuide/Docs/AmigaGuide.guide/LockAmigaGuideBase()} and @{"UnlockAmigaGuideBase()" link Cats_CD:AmigaGuide/Docs/AmigaGuide.guide/UnlockAmigaGuideBas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ck the AmigaGuideBase for exclusiv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LockAmigaGuideBas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pointer to the cross-referenc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AmigaGuideAttr(AGA_XRefList, NULL, &amp;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something with th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lock AmigaGuide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AmigaGuideBase(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 list consist of nodes of struct XRef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{"libraries/amigaguide.h" link Cats_CD:AmigaGuide/include/libraries/amigaguide.h/MAIN 150}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oss-referenc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ode xr_Node;</w:t>
        <w:tab/>
        <w:t>/* Embedded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xr_Pad;</w:t>
        <w:tab/>
        <w:tab/>
        <w:t>/* Pad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ocFile *xr_DF;</w:t>
        <w:tab/>
        <w:t>/* (Private) Document defin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xr_File;</w:t>
        <w:tab/>
        <w:tab/>
        <w:t>/* Name of doc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xr_Name;</w:t>
        <w:tab/>
        <w:tab/>
        <w:t>/* Name of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xr_Line;</w:t>
        <w:tab/>
        <w:tab/>
        <w:t>/* Line define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XRSIZE</w:t>
        <w:tab/>
        <w:t>(sizeof (struct XRe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.ln_Name points to xr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ode.ln_Type contains the type of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lign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name of the file that xr_Name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within xr_File, that xr_Name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6 "DYNAMIC NODE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provides a unique feature to hypertext syste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.  A Dynamic Node is a hypertext or plai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n real-time as opposed to coming from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application that generates Dynamic Nod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k point within a document isn't resolved, it will qu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ynamic Node Hosts to see if any one of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resolv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or dynamic interaction with constant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feature is useful for AmigaGuide author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velopment environments, extremely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s has been implemented using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.  When a link point hasn't been re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 message is sent to each Dynamic Node Ho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ode has been found, then a HM_OpenNod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 that the node belongs to.  HM_CloseNod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nce the node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" Initializing a Dynamic Node Host " link AG-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Removing a Dynamic Node Host " link AG-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Handling Dynamic Node Host Messages " link AG-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 Message Dispatcher " link AG-3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7 "Initializing a Dynamic Node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 application to register itself as a Dynam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it must initialize a hook and add the hook to the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list, using the @{"AddAmigaGuideHost()" link Cats_CD:AmigaGuide/Docs/AmigaGuide.guide/AddAmigaGuideHost()} 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tructure as defined in &lt;@{"utility/hooks.h" link Includes/utility/hooks.h/MAIN 22}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ndard hook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inNode h_Min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(*h_Entry)();</w:t>
        <w:tab/>
        <w:tab/>
        <w:t>/* assembler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(*h_SubEntry)();</w:t>
        <w:tab/>
        <w:tab/>
        <w:t>/* often HLL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h_Data;</w:t>
        <w:tab/>
        <w:tab/>
        <w:tab/>
        <w:t>/* owner specif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{"AddAmigaGuideHost()" link Cats_CD:AmigaGuide/Docs/AmigaGuide.guide/AddAmigaGuideHost()} function return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Host structure.  This structur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{"libraries/amigaguide.h" link Cats_CD:AmigaGuide/include/libraries/amigaguide.h/MAIN 174}&gt;,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back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migaGuid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Hook agh_Dispatcher;</w:t>
        <w:tab/>
        <w:t>/* Disp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Reserved;</w:t>
        <w:tab/>
        <w:tab/>
        <w:t>/* Must b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gh_UseCnt;</w:t>
        <w:tab/>
        <w:tab/>
        <w:t>/* Number of open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 agh_SystemData;</w:t>
        <w:tab/>
        <w:tab/>
        <w:t>/* Reserved for system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 agh_UserData;</w:t>
        <w:tab/>
        <w:tab/>
        <w:t>/* Anything you wan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 definitions for the AmigaGuideHo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_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py of the Hook that was passed to @{"AddAmigaGuideHost()" link Cats_CD:AmigaGuide/Docs/AmigaGuide.guide/AddAmigaGuideHos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_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by the Dynamic Node Host any way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elds are not to be manipu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8 "Removing a Dynamic Node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 is removed using the @{"RemoveAmigaGuideHost()" link Cats_CD:AmigaGuide/Docs/AmigaGuide.guide/RemoveAmigaGuideHo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.  The application must successfully remov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otherwise AmigaGuide would end up call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at has been unloaded from the system, ca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illustrates how to initializ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libraries/amigagui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amigaguide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ragmas/exec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pragmas/amigaguide_pragma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truct Library *SysBase,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brary *AmigaGuide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ASM</w:t>
        <w:tab/>
        <w:t>_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</w:t>
        <w:tab/>
        <w:t>REG(x)</w:t>
        <w:tab/>
        <w:t>register __ ##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saveds dispatchDNH(struct Hook *, STRPTR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SM hookEntry(REG(a0) struct Hook *,REG(a2) VOID *,REG(a1)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back hook disp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asm hookEntr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0) struct Hook *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2) VOID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(a1) VOID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ass the parameters on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(h-&gt;h_SubEntry)(h, obj,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ok 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GUIDEHOST h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migaguide.library works with 1.3 and newer versions of the 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migaGuideBase = OpenLibrary ("amigaguide.library", 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Initialize the h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.h_Entry = hook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.h_SubEntry = dispatchDN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Add the AmigaGuideHost to th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hh = AddAmigaGuideHost (&amp;hook, "ExampleHost",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Added AmigaGuideHost 0x%lx\n", h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ait until we're told to q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(SIGBREAKF_CTRL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Remove AmigaGuideHost 0x%lx", h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ry removing the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RemoveAmigaGuideHost (hh, NULL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Wait a wh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 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ay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Couldn't add AmigaGuideHo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close th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Library (AmigaGui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29 "Handling Dynamic Node Hos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ynamic Node Host has been added to AmigaGuide, it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essages for differ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migaGuide supports the following methods,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or a Dynamic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FindNode " link AG-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migaGuide can't resolve a link, then it sends a HM_Fi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ll Dynamic Node Hosts to see which hos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OpenNode " link AG-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migaGuide locates the host that defines a nod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FindNode message, then the HM_OpenNode message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to ask it to ope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CloseNode " link AG-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has closed all occurrences of a Dynamic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sends the HM_CloseNode message to the host tha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HM_Expunge " link AG-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sends this message to all Dynamic Node Ho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unge vector of amigaguide.library is invok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ExpungeDataBases()" link Cats_CD:AmigaGuide/Docs/AmigaGuide.guide/ExpungeDataBases()}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ethods receive a TagItem arra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tags are supported.  The t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@{"libraries/amigaguide.h" link Cats_CD:AmigaGuide/include/libraries/amigaguide.h/MAIN 232}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screen on which source AmigaGuide window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 array associated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NA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tangle structure (defined in &lt;@{"graphics/gfx.h" link Includes/graphics/gfx.h/MAIN 28}&gt;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requires one or more parameters.  The Method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on parameter for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0 "HM_Find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Dynamic Node Host that a node is defined b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Node Host receives a HM_FindNode message for a nod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, it should reply with TRUE, otherwise it must respond 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FindNod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Find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Fin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fh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Node;</w:t>
        <w:tab/>
        <w:tab/>
        <w:t>/*  R: Name o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TOC;</w:t>
        <w:tab/>
        <w:tab/>
        <w:tab/>
        <w:t>/*  W: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Title;</w:t>
        <w:tab/>
        <w:tab/>
        <w:t>/*  W: Title to give to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Next;</w:t>
        <w:tab/>
        <w:tab/>
        <w:t>/*  W: Next node to brows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fh_Prev;</w:t>
        <w:tab/>
        <w:tab/>
        <w:t>/*  W: Previous node to brows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a pointer to a TagItem array of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 This field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node to open.  This field is read-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this name to contain parameter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d.  For example, the command that triggered the l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"snd/beep 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, the ofh_Node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of Contents to assign to this node. 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to link to, if the "Contents" button is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written to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to assigned to this node.  This field 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ical next node.  This is the name of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if the "Browse &gt;" button is pressed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h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ical previous nod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link to if the "&lt; Browse" button is presse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1 "HM_Open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migaGuide locates the host that defines a nod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_FindNode message, then the HM_OpenNode message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it to open the node. If the Dynamic Node 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ode, then it should respond with TRUE, otherwis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OpenNod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OpenNode, HM_Close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Nod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nm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Node;</w:t>
        <w:tab/>
        <w:tab/>
        <w:t>/*  R: Node name and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FileName;</w:t>
        <w:tab/>
        <w:tab/>
        <w:t>/*  W: File 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onm_DocBuffer;</w:t>
        <w:tab/>
        <w:tab/>
        <w:t>/*  W: Nod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nm_BuffLen;</w:t>
        <w:tab/>
        <w:tab/>
        <w:t>/*  W: Size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nm_Flags;</w:t>
        <w:tab/>
        <w:tab/>
        <w:t>/* RW: Contro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a pointer to a TagItem array of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field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node to open.  This field is read-only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ame to contain parameters that need to be par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ommand that triggered the link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"snd/beep 3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, the onm_Node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migaGuide to read a particular node from disk, th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here.  The file can either be a straight ASCII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document (not a database).  The application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Doc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ynamically creating a node in memory, then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buffer.  If this field is used, then the onm_B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must be filled in also.  The application is in charge of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DocBuffer when it is done (indicated by a HM_CloseNod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can writ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B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buffer that onm_DocBuffer points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an write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m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ntrol flags that the Dynamic Node Host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KEEP - Don't flush this node from memory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 This will delay the HM_CloseNode message unti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ASCII - The node is straight ASCII,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Guid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CLEAN - Remove the node from the database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NF_DONE - This flag is used to indicate to AmigaGu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Node Host already took care of presenting the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need for AmigaGuide to present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playing sounds, animations, or ev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2 "HM_Close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closed all occurrences of a Dynamic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sends the HM_CloseNode message to the host that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f the Dynamic Node Host is able to close the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TRUE, otherwise respond with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CloseNode message uses the same message structure as HM_Open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3 "HM_Exp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sends this message to all Dynamic Node Hos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 vector of amigaguide.library is invok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"ExpungeDataBases()" link Cats_CD:AmigaGuide/Docs/AmigaGuide.guide/ExpungeDataBases()} function is called. The Dynamic Nod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 much memory as it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_Expunge method receiv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M_Expu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Expung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Metho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agItem *oen_Attrs;</w:t>
        <w:tab/>
        <w:t>/*  R: Additional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n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no attribut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4 "Message Disp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Dynamic Node Host message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executed with a callback hook, it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ss' task, not the Dynamic Node Host proces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is necessary to load the global data segment using geta4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_sav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__sav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AmigaGuideHost (struct Hook *h, STRPTR db, Msg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opNodeIO *onm = (struct opNodeIO *)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retv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sg-&gt;Metho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es this node belong to you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Find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opFindHost *ofh = (struct opFindHost *)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(kprintf ("Find [%s] in %s\n", ofh-&gt;ofh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ee if they want to find our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stricmp (ofh-&gt;ofh_Node, "main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isplay the name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(o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turn TRUE to indicate that it's you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therwise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Open a n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Open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Open [%s] in %s\n", onm-&gt;onm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ee if they want to display our table of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stricmp (onm-&gt;onm_Node, "main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Provide the contents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DocBuffer = TEMP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BuffLen = strlen (TEMP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isplay the name of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(on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ndicate that we want the node remo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atabase, and that we handled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m-&gt;onm_Flags |= (HTNF_CLEAN | HTNF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dicate that we were able to open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lose a node that has no us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Close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Close [%s] in %s\n", onm-&gt;onm_Node, d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dicate that we were able to close th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ree any extra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HM_Exp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Expunge [%s]\n", d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(kprintf ("Unknown method %ld\n", msg-&gt;Method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5 "DEVELOPER SPECIFIC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@{"DevCon disks" link Cats_CD:Devcon_Disks/Devcon_91/Contents_91.4/AmigaGuide!Utilities} are a number of utilities for AmigaGu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special interest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2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utodocs for function and command names, scans th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.h include files, and scans the includ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finitions.  Also parses Autodoc files and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migaGuide database.  It resolves links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include fil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source directory and builds a cross-reference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and structures are defined.  Something like ct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6 "GLOSS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xtracted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sequentially through a series of documents,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le that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atabase that the keyword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hat the keyword is defined on within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if the database is a straight text file (such a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the keyword is, such as a 'normal', function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,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consists of multip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text, constrained to one subject.  Also calle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ynamic Node is a hypertext, or plain text,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 real-time, or from live data, as opposed to com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that generates Dynamic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, or phrase, within a document that is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of text, constrained to one subject.  Also called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, in a reverse direction, the path take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ocuments, categoriz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-37 "RECOMMENDED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xt Hands-On!" Ben Shneiderman &amp; Greg Kearsley.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 ISBN 0-201-1354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ing Hypertext Concepts and Applications" Philip S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crest Books. ISBN 0-8306-9108-1 (hard)  0-8306-3308-1 (p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