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interactive, symbolic debugger called W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 directory on the Toolkit disk. 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n the Amig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WACK ["&lt;program&gt; [&lt;arguments&gt;]"] [COM &lt;command file&gt;]</w:t>
        <w:tab/>
        <w:t xml:space="preserve"> [OPT R|S|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  <w:tab/>
        <w:t>WACK "PROGRAM,ARGUMENTS,COM/K,OPT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perform interactive symbolic debugging of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program development, WACK allows programs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 controlled environment.  For instance, you can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e instruction at a time, and you can set "breakpoint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dresses. When these "breakpoints" are triggered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ACK.  You can then review the state of the machine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</w:t>
        <w:tab/>
        <w:t>specifies the program file to be debugged.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program and its symbols, if any, into 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ady for debugging.  Note:  If the program filename contain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n the filename must be enclosed with Escaped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CK "*"&lt;program&gt;*" &lt;argument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 specifies the arguments to be passed into the progra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specifies the program's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&lt;command file&gt; specifies a command file from which WACK at 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 and key-macro definitions.  This allows WACK to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defined macros prepared with an editor. 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tandard file "s:wack/wack.macros" is used instead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system to find s:wack/wack.macros, you must use th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ssign S: to the Toolkit's s directory, or copy s:w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k to S:.  Also, see the description of the load comman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R makes WACK system resident.  Any program being debugged within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a call to the EXEC function Debug(0) will now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rather than invoking ROM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S instructs WACK to establish communications via the serial device (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rather than via the screen and keyboard. 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debug programs.  It is particularly useful for debug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nce screen output is not interf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 S is not specified, WACK creates its own window for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output.  This window is complete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ed by the program being debugged.  By using a separate window,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intermixing  of debugging and program I/O. 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types of display devices, such as a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WACK uses the window in a  simple fashion. 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or specially enhanced formatting is performed.  All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from the system keyboard while WACK's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CK opens its window, it displays its version number, t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macro definitions from either a user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:wack/wack.macros.  Next, WACK loads the specified program and it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ACK displays a "read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you wish to exit from WACK, simply type "quit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WACK then closes its window, unloads any program and symb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viously loaded,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WACK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WACK, and loads the program "myprog" and its symbol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are loaded from "s:wack/wack.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WACK "play drum banjo" COM my.macros OP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WACK, loads the program "play" and its symbols, passes the "d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anjo" arguments to the program, reads in any macro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y.macros", and sets communications with WACK to be via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WACK loads the program to be debugge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program.  Consequently, the curren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alid for functions such as showtask and a call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crash 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'S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's command interface provides quick interactive response throug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(key-macros) and maximum flexibility through the pro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man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ll use of WACK, you should become familiar with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Syntactically, it is similar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SP.  It provides a means of executing complic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supports the creation of user defined commands call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types are supported by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 Numbers may either be in hexadecimal notation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decimal notation.  For decimal notati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faced by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 Characters are prefaced by a single quot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 represented by a caret (^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  For example, CTRL-A is represented by '^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Strings are represented by a sequence of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ouble quotes.  For example:  "Hello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\n represents a newline character, a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All C type escape sequences are supported  by W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ddd which represents an arbitrary byte-sized bit patter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stands for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n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0         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  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'      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"      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dd            byte with octal valu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(              open parenthes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)              close parenthes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mands must be used if a parenthesis is required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so be used within a string since the syntax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ny data item is automatically terminated if an "unesca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ata types (numbers, characters and strings)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commands.  Some commands expect their arguments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 type.  For instance, print expects its first argume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What print actually expects is a value that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memory. Just as in C, a string is represented in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SCII value bytes terminated by a null byte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character in memory.  All of the data typ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it is up to the command to interpret that valu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CK commands return a result.  If parentheses are used to sur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ts arguments, WACK will reply by printing o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ands, such as + shown above, parentheses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ctual result.  For other commands, such as help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of no importance; therefore, there is no point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help, which displays a list of commands and thei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, always return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in parentheses can also be used as an argu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called the nesting of commands and is allow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f you do not supply enough arguments to a command, WACK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question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?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arguments are supplied to a command, the extra one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split over several lines since execution only take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and close parentheses are equal and the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 7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(+ 8 2) (/ 9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commands are bound to predefined key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yping the relevant key.  For instance, the hel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both the "?" and the HELP key. Typing "?" or pressing HEL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yping "help"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is a text file that contains WACK commands, principal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-macro definitions.  These definitions are loaded into WA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&lt;command file&gt; item or the load command.  This saves you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long, complicated definitions at the keyboard.  Comman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by using a semi-colon.  Any text following the semi-col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is ignor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cro pr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    (print "%ld\n" (arg 1)) ;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heir symbols can be loaded from within WA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bindsymbo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can be used to load the macro definitions in the s: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cro definitions from some other file, or another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page 2-1, WACK will automatically try to loa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s:wack/wack.macros, but it will not automatically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 files.  To load other macro files you must specify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 &lt;command file&gt; option or the load comman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&lt;filename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and &lt;arguments&gt; must both be specified as strings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).  If the file specified for &lt;filename&gt; is a program,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pecified program and its symbols and unloads any prog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loaded.  If the file specified is a macro filename,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check the s:wack directory.  If the macro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wack directory, either use the PATH command to direct the sear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or specify the complete path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ore than one macro file into WACK at the same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separate load command for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rgument&gt; is supplied, it specifies the arguments to be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file is a text file, WACK treats it as a comman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"dir" "df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"dir" and passes the argument string "df1:"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symbols command allows symbols to be bound to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emory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symbol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rogram already loaded within WACK, bindsymbols lo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&lt;filename&gt; program file and binds them to the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ogram loaded within WACK, bindsymbol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address specifies the start of a program segmen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bind the symbols loaded from the specified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and/or its symbols have been loaded into WACK, th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remove the program from memory and to fr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has one output command, print, which permits the translation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character representation.  It also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&lt;control&gt; 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verts, formats, and prints its arguments on the scr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string &lt;control&gt;.  The &lt;control&gt; string can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: ordinary characters and conver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haracters are printed character by character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which are introduced by a percent sign (%), ca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&lt;arg1&gt; &lt;arg2&gt; . . .) to be converted into a specific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print is similar in effect to the printf func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conversion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 </w:t>
        <w:tab/>
        <w:tab/>
        <w:t>Pri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d</w:t>
        <w:tab/>
        <w:tab/>
        <w:tab/>
        <w:t>value is printed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x</w:t>
        <w:tab/>
        <w:tab/>
        <w:tab/>
        <w:t>value is printed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c</w:t>
        <w:tab/>
        <w:tab/>
        <w:tab/>
        <w:t>value is print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ab/>
        <w:tab/>
        <w:t>string (successive 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printed until a nul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ou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use of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Hello, wor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Value in decimal - %ld\n" (7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decimal -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Result is %lx\n" (+ 7a (+ 2c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is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%s \(%lc\)\n" "character" `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program often involves extensive examination of memory.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e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provides two commands that permit absolute addressing: show_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_frame is linked to the RETURN key.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an be examined by typing the required machine addr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then pressing RETURN.  (You don't need to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  For instanc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a7e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the following display.  (Headings have been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s of the contents of the frame.  Of cour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not appear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>Memory-Contents</w:t>
        <w:tab/>
        <w:t xml:space="preserve"> </w:t>
        <w:tab/>
        <w:t>ASCII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44F10 </w:t>
        <w:tab/>
        <w:t xml:space="preserve">732E 6C69 6272 6172  </w:t>
        <w:tab/>
        <w:t>s . l i b r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44F18 </w:t>
        <w:tab/>
        <w:t xml:space="preserve">7900 0000 0186 6006  </w:t>
        <w:tab/>
        <w:t>y......^A.. `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displayed in fixed-size frames.  Addresse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left in hexadecimal notation.  The contents of memor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-size hexadecimal values.  To the right  of the Memory-Cont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s are displayed as their equivalen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represented by a preceding care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s are displayed as two dots (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can be used if required; however, the decimal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aced by the character "#".  The # symbol can be used any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xpected, so the memory location 2a7ec could also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ax #174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ACK there is the idea of the "current display address".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uch as 2a7ec, sets the current display address to tha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rame starting at that address.  Pressing RETUR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mand returns the value of the current displa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44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and its symbols have been loaded into memory, t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report the location of the curren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rogram and its offsets.  If the current displa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range of the program, WACK will respon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lost."  (The where command is bound to the '@' key.)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OSName + 0002   (hunk: 44D10  offset: 1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DOSName is a program offset symbo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bytes beyond DOSName and $1FE bytes away from the off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_frame command controls the amount of memory displayed in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und to the ':' key.   The frame size may be modifi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key  followed by the number of bytes desired.  For instanc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of 4 by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0 732E 6C69  s . 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may be anything from 0 to 64K bytes; however, WA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 the frame size up to an even number of bytes.  A frame siz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writing to write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Amiga custom chip registers (range $DFF000-$DFFF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AD-ONLY or WRITE-ONLY.  Trying to read a write-only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value of that register and will probably cras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to  a read-only register will not produce a resul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may endange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read-only custom chip registers, you must do it one regi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do this, use the size_frame command to set the frame siz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 000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f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F006 BE16 ..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write-only register, extra care must be taken.  At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write may a read cycle occur.  Thi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rame size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f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F180=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s that update the curren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s current value.  We will continue using the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assume the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0 732E 6C69 6272 6172  s . l i b r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8 7900 0000 0186 6006  y......^A.. `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_frame command, bound to the '.' key, advances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a frame size and displays the frame at this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20 0000 01B4 0001 1437 ....^A....^A^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28 0021 0001 0000 0000 .. !..^A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_frame command, bound to the ',' key, decreases the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ram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0 732E 6C69 6272 6172  s . l i b r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8 7900 0000 0186 6006  y......^A.. `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_word command, bound to the '&gt;' key and the SPACE key,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address by a singl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2 6C69 6272 6172 7900  l i b r a r 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A 0000 0186 6006 0000 ....^A.. `^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_word command, bound to the '&lt;' key and the BACKSPACE key,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address by a singl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0 732E 6C69 6272 6172  s . l i b r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8 7900 0000 0186 6006  y......^A.. `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_count command, bound to the '+' key, takes a single arg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current display address by the value of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30 0000 0000 0000 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38 FFFF FFFF FFFF FFFF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_count command, bound to the '-' key, takes a single arg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current display address by the value of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1E 6006 0000 01B4 0001  `^F....^A....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4F26 1437 0021 0001 0000 ^T 7.. !..^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ontain pointers to other parts of memory.  Three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 such pointers: indirect, b_indirect, and ex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 command, bound to the '[' key, performs in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ongword at the current display address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et to the value of the contents of the long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.  For instance, if the current fra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4 0000 0628 00FC 0734 ....^F (....^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C 00FC 0736 00FC 0738 ....^G 6....^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["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00628 0000 1A4C 0000 07A2 ....^Z L....^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00630 0900 00FC 00A4 0400 ^I...... U..^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_indirect command, bound to the '{' key, trea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 at the current display address as a BCPL pointer (BP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s the longword by two before performing indirectio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et to the value of the contents of the long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 left shifted by two.  If the current 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10DC 0000 3089 0012 0002 .... 0....^R..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10E4 112A 0001 AFEA 0001 ^Q *..^A......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{"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C224 0852 414D 2044 6973 ^H R A M   D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C22C 6b00 0000 0000 0008  k............^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direct command is the complement of indirect and b_indirect.  Ex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']' key and resets the current display addres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fore the last indirect or b_indirect command was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ACK maintains a stack of up to 20 indirections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irection commands 20 times before using the exdirec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ace" your movements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current fram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004 0000 0628 00FC 0734 ....^F (....^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00C 00FC 0736 00FC 0738 ....^G 6....^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["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628 0000 1A4C 0000 07A2 ....^Z L....^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630 0900 00FC 00A4 0400 ^I...... U..^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[" again performs a further 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1A4C 0000 258E 0000 0628 .... %......^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1A54 0900 00FC 559E 0400 ^I...... U..^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ands can be executed without altering the indirec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next_word command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1A4E 258E 0000 0628 0900  %......^F (^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1A54 00FC 559E 0400 0090 .... U..^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]" to backtrack the indirections.  For example, typing "]" un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628 0000 1A4C 0000 07A2 ....^Z L....^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630 0900 00FC 00A4 0400 ^I...... U..^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]" again undoes the first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004 0000 0628 00FC 0734 ....^F (....^G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0000C 00FC 0736 00FC 0738 ....^G 9....^G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]" again results in thi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indirections to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 allows you to "peek" memory.  It allows the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o be used within expressions, rather than jus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eturns the 16-bit word contents at the location in mem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argumen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@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ember that the where command is also bound to the '@' ke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onfuse th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allow you to update memory:  assign_mem, :=, and @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_mem command, bound to the '=' key, allows you to al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6 bits) stored at the current display address.  assign_mem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; the value of the argument is th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current display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AAD0 6E64 7320 746F 2077  n d s   t o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D8 6169 742C 2074 6865  a i t ,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ting the '=' key, without hitting RETURN,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D0 6E6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enter the argu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AAD0 6E64=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is upd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AAD0 6162 7320 746F 2077  a b s   t o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D8 6169 742C 2074 6865  a i t ,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rame size is zero, the contents of the display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before you update them.  In this case typing "=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DFF09C xxxx =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represents the unrea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yping "=" you decide not to modify the contents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= command allows you to update a specific locatio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location.  The format of :=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:= &lt;address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 updates the word value (16 bits) at the 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argument with the new value specified by the &lt;value&gt;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turned 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:= 2aad0 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D0 1234 7320 746F 2077 ^R 4 s   t o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D8 6169 742C 2074 6865  a i t ,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= command has the same format as the :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@= &lt;address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= updates memory locations in the same manner as the :=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@= returns the original contents of the location being upd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e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allow you to manipulate blocks of memory: copy, find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allows blocks of memory to be copied elsewher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py &lt;source&gt; &lt;finish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is the starting address of the block to be copied; &lt;finis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ddress.  The block is copied to the &lt;destination&gt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 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0 7261 746F 722E 6900 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8 0000 0000 0000 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30000 30007 3000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000 7261 746F 722E 6900 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8 7261 746F 722E 6900 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earches a block of memory for a valu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find &lt;start&gt; &lt;finish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is the beginning address of the search; &lt;finish&gt;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Find searches the block between &lt;start&gt; and &lt;finish&gt;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6-bit) specified by the &lt;value&gt; argument.  It return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location where the match was found or 0 if no mat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000 7261 746F 722E 6900 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8 7261 746F 722E 6900 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find 30000 30008 746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3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mmand allows a block of memory to be filled with a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ll &lt;start&gt; &lt;finish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updates the block of memory starting at the addr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and ending at the address specified by &lt;finish&gt; with the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by the &lt;value&gt; argument.  The contents of the &lt;fin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 not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000 7261 746F 722E 6900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008 7261 746F 722E 6900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ll 30000 30008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0 1234 1234 1234 1234 ^R 4^R 4^R 4^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30008 7261 746F 722E 6900 r a t o r .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used to allocate memory from within WAC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debugging: allocmemory and free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memory command allocates the number of bytes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allocmemory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ory returns a pointer to the base of the region.  If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it returns 0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(allocmemory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2BE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nclose the allocmemory command in parenthe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returned, the pointer to the memory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llocated memory with no way of acces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emory command frees the memory at the pointer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memory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eememory &lt;poi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ory returns the number of bytes in the region that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alloc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eememory 2BE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commands simply call their correspond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 </w:t>
        <w:tab/>
        <w:t xml:space="preserve">Format   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</w:t>
        <w:tab/>
        <w:tab/>
        <w:t>(permit)</w:t>
        <w:tab/>
        <w:tab/>
        <w:t>Permit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</w:t>
        <w:tab/>
        <w:tab/>
        <w:t>(forbid)</w:t>
        <w:tab/>
        <w:tab/>
        <w:t>Forbid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</w:t>
        <w:tab/>
        <w:tab/>
        <w:t>(enable)</w:t>
        <w:tab/>
        <w:tab/>
        <w:t>En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</w:t>
        <w:tab/>
        <w:tab/>
        <w:t>(disable)</w:t>
        <w:tab/>
        <w:tab/>
        <w:t>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 command, bound to the ';' key, may be used to obta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disassembly in 68000 mnemonics.  The number of opcod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urrent frame size and the number of bytes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has the idea of a "current disassemble address", simil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.  Any command that alters the current display addre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isassemble address to the same location.  The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disassemble address so that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fter the disassembly frame just displayed.  However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urrent displ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indicates the part of your program being disassembl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information to the right of the address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9F4 [GLOBIN3+0000] move.l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9F6 [GLOBIN3+0002] suba.l a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9F8 [GLOBIN3+0004]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9FA [OPENDOS+0000] movem.l a0-a1/a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9FE [OPENDOS+0004] movea.l $4.w,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2AA02 [OPENDOS+0008] move.l a6,$2A7DC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not possible for WACK to give any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you are disassembling memory which is no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your program did not have any symbolic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when loaded).  After disassembly the current disassembl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he location after the location of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CK commands allow you to perform arithmetic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provides the format and an example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  <w:tab/>
        <w:tab/>
        <w:tab/>
        <w:t>Operation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 &lt;value&gt; </w:t>
        <w:tab/>
        <w:t>&lt;value&gt;)</w:t>
        <w:tab/>
        <w:t>Addition                Return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+ 18a 9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: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&lt;value&gt; &lt;value&gt;)</w:t>
        <w:tab/>
        <w:tab/>
        <w:t>Subtraction</w:t>
        <w:tab/>
        <w:tab/>
        <w:t>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- 3D3 2F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: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&lt;value&gt;)</w:t>
        <w:tab/>
        <w:tab/>
        <w:tab/>
        <w:t>Unary minus</w:t>
        <w:tab/>
        <w:tab/>
        <w:t>Returns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- 2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: FFFFF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&lt;value&gt; &lt;value&gt;)</w:t>
        <w:tab/>
        <w:tab/>
        <w:t>Multiplication</w:t>
        <w:tab/>
        <w:t xml:space="preserve">        Return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* e3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: 8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 &lt;value&gt; &lt;value&gt;)</w:t>
        <w:tab/>
        <w:tab/>
        <w:t>Division</w:t>
        <w:tab/>
        <w:tab/>
        <w:t>Retur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f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/ #121 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Valu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&lt; &lt;value&gt; &lt;bit-count&gt;)  </w:t>
        <w:tab/>
        <w:t>Shift left            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it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&lt;&lt; 7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alue: 7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&gt;&lt;value&gt; &lt;bit-count&gt;)      </w:t>
        <w:tab/>
        <w:t>Shift right           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&gt;&gt; 7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alue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 &lt;value&gt; &lt;value&gt;)</w:t>
        <w:tab/>
        <w:tab/>
        <w:t>Bit-wise xor           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xoring"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xor 5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alu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WACK commands can be nested within each o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rithmetic expressions can be built u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* (- 33 (+ 2a 7)) (/ 5c 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(33 - (2a + 7)) * (5c / 12) in norm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symbols are used for commands, offsets, user-defined commands (macr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user variables.   There are six types of WACK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bases, primitives, registers, global variables,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s are covered in the next section of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name may contain any printable character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a parenthesis, but it cannot start with a digit.  All WAC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table that associates a value or binding with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example of WACK symbols are the program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d along with the program to be debugged.  These program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ffsets.  When disassembling parts of a program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labels each instruction using these offsets.  The value of an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may be used anywhere a value is expected.  Thus symbol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various parts of your program's address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40040 23CF 0004 0274 23C0  #....^D^B t 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40048 0004 027C 23C8 0004 ..^D^B | #....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;" (disassemble)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40040 [startup+0000]  move.l  a7,$40274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40046 [startup+0006]  move.l  d0,$4027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4004C [startup+000C]  move.l  a0,$4028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creates some special symbols with the names `hunk_0, `hunk_1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unk_n.  Each of these symbols is called a base and i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addresses in memory of the related 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CK commands are primitiv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ymbols !D0, !D1, . . . !A6, !A7, !PC, !SP are pre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, enabling examination and alteration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gisters at any time while debugg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!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22D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1F174 3A63 2F17 6163 6B20 : C / W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1F17C 0000 0000 0000 0000 ^J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rrent values of all the machine registers, use th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typical displ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= 00002C268  SR = 0000      SSP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= 000000000  D1 = 00000000  D2 = 00000000  D3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= 000000000  D5 = 00000000  D6 = 00000000  D7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= 00001F414  A1 = 00009BF8  A2 = 00009440  A3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= 000000000  A5 = 00F34D3C  A6 = 00F34D30  A7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symbol command lets WACK users add their own symbols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se user-defined symbols are used as global variabl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symb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symbol &lt;symbol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ymbol&gt; and &lt;value&gt; arguments specify the name and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a symbol of that name already exists in the tabl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with the new value.  The addsymbol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ly created symbo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symbol fr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fr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symbol command removes symbols from the symbol tabl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remsymbol {&lt;symbol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ymbols will be removed as specified by the {&lt;symbol&gt;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may be of any type.  Therefore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ymbols from the symbol table, as well as user-crea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symbols specified in the {&lt;symbol&gt;} argument are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symbol re turns TRUE (non-zero).  If not, it 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globals command removes all global-variable symbols from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returns the number of symbols removed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macros command removes all macro definitions from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number of macros removed.  Because macros take up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, it is often advisable to use this command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 new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p command is used to find out if a symbol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boundp 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p returns TRUE if the symbol specified by the &lt;symbol&gt;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; FALSE if it is no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boundp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1 (equal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command allows you to assign new values to symbol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 &lt;symbol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command binds &lt;symbol&gt; to the new value specified by &lt;valu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ust be already in the symbol table, as = does not create symbol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their value.  = works on all symbols except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f the wrong type of symbol is specified, WACK will give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ssociated with symbol &lt;symbol&gt;" message.  = returns &lt;value&gt;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= !D0 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!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symbol table as a linked list of data structures call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one for each symbol in the table.  Each symbol node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, its type (offset, base, global variable, primitiv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, and its value.  Several commands allow access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ymbol command is used to access selected symbol nodes.  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getsymbol 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mbol returns a pointer to the symbol node for the symb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ymbol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key command allows access to symbols bound to key-macros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)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getkey &lt;key-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returns a pointer to the symbol node of the symbol boun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&lt;key-char&gt; argument.  If the key is not bou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getkey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name command returns a pointer to the name of the symbol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symbolname &lt;sym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rint "%s\n" (symbolname (getsymbol my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y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type command returns a value denoting which type the symbo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symboltype &lt;sym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ype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itive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value command returns the value bound to the symbol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symbolvalue &lt;sym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has a different significance depending on the typ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Type</w:t>
        <w:tab/>
        <w:tab/>
        <w:t>Significanc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itive</w:t>
        <w:tab/>
        <w:tab/>
        <w:t>Pointer to th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Offset</w:t>
        <w:tab/>
        <w:tab/>
        <w:t>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Base</w:t>
        <w:tab/>
        <w:tab/>
        <w:tab/>
        <w:t>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cro</w:t>
        <w:tab/>
        <w:tab/>
        <w:t>Pointer to structur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lobal</w:t>
        <w:tab/>
        <w:tab/>
        <w:t>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</w:t>
        <w:tab/>
        <w:t xml:space="preserve">   Register             Pointer to data locatio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symbol command makes it possible to step through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nextsymbol &lt;sym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ymbol returns a pointer to the next symbol node in the tab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symbols, it returns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print "%s\n" (symbolname (nextsymbol (getsymbol ste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tep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ACK does not check to see if the argument to these comma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ymbol node pointer.  Thus it is possible to crash WACK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or user-defined commands, are symbols that are bound t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values.  When a macro symbol is used in 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bound to that symbol is evaluated.  To increas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, WACK's language includes control flow commands and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guments in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mmand creates macro symbol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&lt;symbol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addsymbol command except that it does not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and that it creates a macro symbol rather tha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(+ (* 1 2) (- 4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cal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the symbol "calc" is used within an expression, (+ (* 1 2)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)) will be evaluated and its value returned as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* cal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imitive symbols that are used within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nargs, local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 command allows arguments to be passed into macro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arg &lt;arg position&gt; [&lt;prompt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returns the value of the macro's nth argument where &lt;arg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double (* (arg 1)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doubl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was supplied in the position requested, then WACK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The string &lt;prompt&gt;, if specified, is used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question mark is used, as with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rgs command takes no arguments and simply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pecified at the macros invocation.  I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my_nargs (n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my_nar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y_nargs arg1 arg2 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mand creates local symbols for use while the macr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When the macro is terminated or evaluated, the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local {&lt;symbols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mbols are not stored in the symbol table but in thei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y are given the initial value of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remainder (local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(= i (arg 1 "dividend?")) (= j (arg 2 "divisor?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(- i (*i (/ i j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remaind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remainder 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= &lt;local&gt; (arg n)) is often used within macros to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argument to a loc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mmand is used to terminate macros prematurely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return [&lt;valu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terminates the evaluation of the current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value&gt; as the macro's result.  If &lt;value&gt; is not specifi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turn should not be confused with &lt;RETURN&gt;, 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macro command allows any macro previously entered to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inspection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istmacro &lt;macr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that are not solely for use within macros but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power are cov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rison commands are available in WACK.  Comparis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RUE or FALSE result.  The value for FALSE is zero;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TRUE.  However, all the comparison commands actually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IS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Format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  <w:tab/>
        <w:t xml:space="preserve"> </w:t>
        <w:tab/>
        <w:t>(&lt; &lt;value&gt; &lt;value&gt;)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  <w:tab/>
        <w:tab/>
        <w:t>(&gt; &lt;value&gt; &lt;value&gt;)</w:t>
        <w:tab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</w:t>
        <w:tab/>
        <w:tab/>
        <w:t>(== &lt;value&gt; &lt;value&gt;)</w:t>
        <w:tab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</w:t>
        <w:tab/>
        <w:t xml:space="preserve">  </w:t>
        <w:tab/>
        <w:t>(&lt;= &lt;value&gt; &lt;value&gt;)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=</w:t>
        <w:tab/>
        <w:t xml:space="preserve">  </w:t>
        <w:tab/>
        <w:t>(&gt;= &lt;value&gt; &lt;value&gt;)</w:t>
        <w:tab/>
        <w:t>more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=</w:t>
        <w:tab/>
        <w:tab/>
        <w:t>(!= &lt;value&gt; &lt;value&gt;)</w:t>
        <w:tab/>
        <w:t>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rison commands compare their first argument with their seco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&lt;  returns TRUE if its first argument is less than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(== 3 2)</w:t>
        <w:tab/>
        <w:tab/>
        <w:tab/>
        <w:t>(!=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Value: 0</w:t>
        <w:tab/>
        <w:tab/>
        <w:tab/>
        <w:t>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mmands perform logical functions and return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y can also be used in conjunction with the comparis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Format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and  </w:t>
        <w:tab/>
        <w:tab/>
        <w:t>(and &lt;value&gt; &lt;value&gt;)</w:t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r</w:t>
        <w:tab/>
        <w:t xml:space="preserve">  </w:t>
        <w:tab/>
        <w:t>(or &lt;value&gt; &lt;value&gt;)</w:t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ot</w:t>
        <w:tab/>
        <w:tab/>
        <w:t>(not &lt;value&gt;)</w:t>
        <w:tab/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(and (&gt; 2 3) (== 1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  <w:tab/>
        <w:tab/>
        <w:t>(or (&gt;= 1 2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Valu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(no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Value: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has four control flow commands:  if, select, while and f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y the order in which other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allows commands to be evaluated conditionally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&lt;condition&gt; &lt;then-expr&gt; [&lt;else-exp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dition&gt; is evaluated; if it is TRUE (a non-zero value), &lt;then-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If it is FALSE (a value of zero), and if &lt;else-exp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&lt;else-expr&gt; will be evaluated instead.  Note that &lt;else-exp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(&lt;= 0 1) (print "TRUE\n") (print "FAL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mmand allows selective evaluation of commands; selec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rguments, but the number of arguments must be even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select &lt;condition&gt; &lt;expr&gt; {&lt;condition&gt; &lt;expr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condition&gt; is evaluated.  If it is TRUE, the following &lt;exp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f FALSE, the next &lt;condition&gt; is evaluated. 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ntinues until either a &lt;condition&gt; evaluates to TRU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&lt;expr&gt; following it is evaluated, or no condition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in which case it returns 0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select 0 (+ 2 3) 1 (+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mmand allows repeated evaluation of command sequenc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while &lt;condition&gt;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 is evaluated; if it is TRUE, &lt;expr&gt; is evalu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while &lt;condition&gt; is TR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loop (loc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while (&lt; i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(print "%ld\n"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(= i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lo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command also allows repeated evaluation of commands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for &lt;init-expr&gt; &lt;condition&gt; &lt;loop-expr&gt; [&lt;body-exp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-expr&gt; is evaluated first, once only.  Next, &lt;condition&gt;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RUE, then both &lt;body-expr&gt;, if supplied, and &lt;loop-expr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at order.  This is repeated while &lt;condition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Note that the last argument is optio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for (local i) (&lt; i 5) (= i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(print "%ld\n"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lo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wo examples to help explain the us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shows a macro that places a string at a supplied addres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macro puts (local str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str (arg 1 "Enter string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addr (arg 2 "Enter 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while (!= (@b str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(:=b addr (@b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(= str (+ st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(= addr (+ add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pu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puts "foo"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050000 666F 6F00 0000 0000  f o o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shows macros to peek and poke long and byte value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eek:</w:t>
        <w:tab/>
        <w:t>(macro @l (local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</w:t>
        <w:tab/>
        <w:t>(= addr (arg 1 "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</w:t>
        <w:tab/>
        <w:tab/>
        <w:t>(or (&lt;&lt; (@ (addr) 10) (@ (+ addr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@l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Peek:</w:t>
        <w:tab/>
        <w:t>(macro @b (local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addr (arg 1 "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&gt;&gt; (@ addr)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@b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ke:</w:t>
        <w:tab/>
        <w:t>(macro :=l (local add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addr (arg 1 "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value (arg 2 "value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:= addr (&gt;&gt; (value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:= (+ (addr 2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cro :=l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ke:</w:t>
        <w:tab/>
        <w:t>(macro @=l (local add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addr (arg 1 "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value (arg 2 "value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(&lt;&lt; (@= addr (&gt;&gt; (value 10))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(@= (+ addr 2) 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@=l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Poke:</w:t>
        <w:tab/>
        <w:t>(macro :=b (local i add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addr (arg 1 "addres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value (arg2 "value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i (@ 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:= addr (or (&lt;&lt; (and value ff) 8) (and i f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macro :=b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cros that show how you can customize WACK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 printname, printarg, stackframe and backtrace.  These f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 macros defined above, make up a backtrace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the language BCPL.  Even if these macros are no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to you, they should give you some idea of how macros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ackframe is designed to be used when a new rout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out the name of the current routine and the first fou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  BCPL has an upward stack pointed to by the register A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s entered, its first four arguments are on the stack at 0(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(A1), 8(A1), and 12(A1).  Stored behind it on the stack are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just entered, the address to return to when finis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ck pointer at -4(A1), -8(A1) and -12(A1), respective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ing you need to know to understand these macros is that BC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outine names, truncated to seven characters, compiled jus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routin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name macro lets you print the name of the routi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t needs to be passed the base address of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macro printname (local i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name (- (arg 1)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for (= i 1) (&lt; i 8) (= i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int "%lc" (@b (+ name 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 argument in a field width of eight, use the printar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passed the address where the argumen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cro prin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print " %8lx" (@l (arg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frame macro does all the work.  It prints out a whole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routine and the first four arguments) giv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entry to a routine.  Notice too that the value which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ck pointer for the previous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stackframe (local sp i pst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sp (arg 1 "stack pointer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pstk (@l (- sp #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name (@l (- sp #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print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>(for (= i 0) (&lt; i 4) (= i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intarg (+ sp (* i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return p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trace macro takes one argument: the number of fram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rgument passed to the macro stackframe is A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frame, then the value returned by the previous call to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macro backtrace (local frames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= frames (arg 1 "frames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(for (= i 0) (&lt; i frames) (= i (+ 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(if (== 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ab/>
        <w:t>(= j (stackframe !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ab/>
        <w:t>(= j (stackframe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bind a key to the backtrace macro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key '^b back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hit a breakpoint at the beginning of a  rout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tack backtrace by simply pressing CTRL-B.  It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be displayed, then goes ahead and does the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rames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eplete       10      A48C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rch           A     20B6C       456       A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ritef     2876C         2         3     20F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tart      20F1C     2BB5A     2BB6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play contains the following information: the curren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; the first four arguments are hex 10, A48C, 12, and 13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ch, which was called by writef, which was called b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individual key can be bound to any type of symbo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a key can only be bound to one symbol at any one time. 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und to a symbol has the same effect as typing the fu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re are four WACK commands associated with key-macros: key, rem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key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mand defines key-macros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 &lt;key-char&gt;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pecified by the character &lt;key-char&gt; is bound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&lt;symbol&gt; argument.  Once a key is bound to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at key will have the same effect as typing the symbo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 '^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 '^a' bound to '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TRL-A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? "Hell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'^' (caret) character is used to specify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a '~' (tilde) character can be used before the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function keys F1 to F10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 '~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 'F7' bound to '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key command destroys key-macro definition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emkey &lt;key-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 unbinds the key specified by the character &lt;key-char&gt; from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wa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_key command returns TRUE if the current macro being evalua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 (invoked by a single key press). 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command lists all the keys currently bound to symb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which they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mmands handle breakpoints and tracing: set, halt, is_break,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step, stepover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s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&lt;address&gt; [&lt;count&gt; [&lt;macro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sets a breakpoint at the instruc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argument.  The &lt;count&gt; argument specifies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must be encountered during execution before it is "trigg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breakpoint is triggered the program is interrup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ACK.)  If the &lt;count&gt; argument is not specified,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iggered the first time it is encountered during execu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has been triggered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cro&gt; option allows commands (primitives or macros) to be "b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so that the command executes when the breakpoin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a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halt &lt;address&gt; [&lt;count&gt; [&lt;macro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command sets a breakpoint that is not removed when it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set to be in the same state as when it was generat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halt behaves like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_break command returns TRUE if the current macro being evalua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a breakpoint.  Otherwise, it returns FALSE.  The is_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lea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lear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reakpoint exists at the specified address, the clear comm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mmand takes no arguments and removes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achieved with the step command.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unt&gt; argument specifies how many instructions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WACK.  If no &lt;count&gt; argument is specifi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over command takes no arguments.  It sets a breakpoin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executes.  This is useful during tracing to "step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or BSR instruction rather than having to trace through the enti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command resumes execution at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program counter can be updated by typing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= !PC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reakpoint is hit, tracing is complete, or an intern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WACK halts the program, explains briefly what exce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and displays the contents of the register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 primitive behaves exactly like go except that up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executed only the program itself is un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ymbols remain in the symbol table.  (The unload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earlier, can be used to remove the symb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command is used to continue execution of a WACK-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ade a call to Debug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listed in the order that they are discuss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:               Disassembly:           Log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disassemble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Arithmetic: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ymbols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                     -                      Control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*            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:           &lt;&lt;      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frame                  &gt;&gt;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                                       Additio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frame                  Symbol Control:        pri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frame                  regs                   prin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frame                  addsymbol             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word                   remsymbol             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word                   rem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count                  remmacros              Key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count                  boundp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                 =                      r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_indirect                  getsymbol              i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irect                    getkey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type            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emory:            symbolvalue           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mem                  nextsymbol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                             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=                          Macros:                is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:              arg     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nargs             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    local                  ste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            return       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macro             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:                     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ory                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ory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action: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        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                 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Format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(+ &lt;value1&gt; &lt;value2&gt;)</w:t>
        <w:tab/>
        <w:tab/>
        <w:t>Return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(- &lt;value1&gt; [&lt;value2&gt;])</w:t>
        <w:tab/>
        <w:tab/>
        <w:t>Returns th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&lt;value&gt;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ppl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- &lt;valu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(* &lt;value1&gt; &lt;value2&gt;)</w:t>
        <w:tab/>
        <w:tab/>
        <w:t>Return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&lt;valu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(/ &lt;value1&gt; &lt;value2&gt;)</w:t>
        <w:tab/>
        <w:tab/>
        <w:t>Retur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&lt;value1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ab/>
        <w:t xml:space="preserve"> </w:t>
        <w:tab/>
        <w:t xml:space="preserve">(&lt;&lt; &lt;value&gt; &lt;bit-count&gt;) </w:t>
        <w:tab/>
        <w:t>Retur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hift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bit-cou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ab/>
        <w:tab/>
        <w:t xml:space="preserve">(&gt;&gt; &lt;value&gt; &lt;bit-count&gt;) </w:t>
        <w:tab/>
        <w:t>Retur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hifted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bit-cou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(== &lt;value&gt; &lt;value&gt;)</w:t>
        <w:tab/>
        <w:tab/>
        <w:t>Returns TRU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qua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>(&gt; &lt;value1&gt; &lt;value2&gt;)</w:t>
        <w:tab/>
        <w:tab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 &lt;value2&gt;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ab/>
        <w:t>(&lt; &lt;value1&gt; &lt;value2&gt;)</w:t>
        <w:tab/>
        <w:tab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 &lt;value2&gt;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ab/>
        <w:tab/>
        <w:t>(&gt;= &lt;value1&gt; &lt;value2&gt;)</w:t>
        <w:tab/>
        <w:tab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2&gt;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ab/>
        <w:tab/>
        <w:t>(&lt;= &lt;value&gt; &lt;value&gt;)</w:t>
        <w:tab/>
        <w:tab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1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2&gt;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ab/>
        <w:tab/>
        <w:t>(!= &lt;value&gt; &lt;value&gt;)</w:t>
        <w:tab/>
        <w:tab/>
        <w:t>Returns TRU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t equa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ab/>
        <w:t>(@ &lt;address&gt;)</w:t>
        <w:tab/>
        <w:tab/>
        <w:tab/>
        <w:t>Return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</w:t>
        <w:tab/>
        <w:tab/>
        <w:tab/>
        <w:t>(:= &lt;address&gt; &lt;value&gt;)</w:t>
        <w:tab/>
        <w:tab/>
        <w:t>Se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=</w:t>
        <w:tab/>
        <w:tab/>
        <w:tab/>
        <w:t>(@= &lt;address&gt; &lt;value&gt;)</w:t>
        <w:tab/>
        <w:tab/>
        <w:t>Se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(= &lt;name&gt; &lt;value&gt;)</w:t>
        <w:tab/>
        <w:tab/>
        <w:t>Assign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 existing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verwri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&lt;value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ymbol</w:t>
        <w:tab/>
        <w:t xml:space="preserve"> </w:t>
        <w:tab/>
        <w:t>(addsymbol &lt;symbol&gt; &lt;value&gt;)</w:t>
        <w:tab/>
        <w:t>Defin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und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ory</w:t>
        <w:tab/>
        <w:t xml:space="preserve"> </w:t>
        <w:tab/>
        <w:t>(allocmemory &lt;value&gt;)</w:t>
        <w:tab/>
        <w:tab/>
        <w:t>Allocate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tes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on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>(and &lt;value&gt; &lt;value&gt;)</w:t>
        <w:tab/>
        <w:tab/>
        <w:t>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gical A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 </w:t>
        <w:tab/>
        <w:tab/>
        <w:tab/>
        <w:t>(arg &lt;arg position&gt;)</w:t>
        <w:tab/>
        <w:tab/>
        <w:t>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&lt;prompt-string&gt;]</w:t>
        <w:tab/>
        <w:tab/>
        <w:t>the macros'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ab/>
        <w:tab/>
        <w:tab/>
        <w:t>argument, where &lt;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sit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cro invo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activ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rompt-string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_mem</w:t>
        <w:tab/>
        <w:tab/>
        <w:t>(assign_mem &lt;value&gt;)</w:t>
        <w:tab/>
        <w:tab/>
        <w:t>Se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='</w:t>
        <w:tab/>
        <w:tab/>
        <w:tab/>
        <w:tab/>
        <w:tab/>
        <w:tab/>
        <w:t>the current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</w:t>
        <w:tab/>
        <w:tab/>
        <w:t>(backtrace &lt;value&gt;)</w:t>
        <w:tab/>
        <w:tab/>
        <w:t>Display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ck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count</w:t>
        <w:tab/>
        <w:tab/>
        <w:t>(back_count &lt;value&gt;)</w:t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-'</w:t>
        <w:tab/>
        <w:tab/>
        <w:tab/>
        <w:tab/>
        <w:tab/>
        <w:tab/>
        <w:t>frame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frame</w:t>
        <w:tab/>
        <w:tab/>
        <w:t>(back_frame)</w:t>
        <w:tab/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,'</w:t>
        <w:tab/>
        <w:tab/>
        <w:tab/>
        <w:tab/>
        <w:tab/>
        <w:tab/>
        <w:t>frame bac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word</w:t>
        <w:tab/>
        <w:tab/>
        <w:t>(back_word)</w:t>
        <w:tab/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&lt;' &amp; BACKSPACE</w:t>
        <w:tab/>
        <w:tab/>
        <w:tab/>
        <w:tab/>
        <w:t>frame ba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ndirect</w:t>
        <w:tab/>
        <w:tab/>
        <w:t>(b_indirect)</w:t>
        <w:tab/>
        <w:tab/>
        <w:tab/>
        <w:t>Moves displa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{'</w:t>
        <w:tab/>
        <w:tab/>
        <w:tab/>
        <w:tab/>
        <w:tab/>
        <w:tab/>
        <w:t>by indirec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BPTR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ymbols</w:t>
        <w:tab/>
        <w:tab/>
        <w:t>(bindsymbols &lt;filename&gt;)</w:t>
        <w:tab/>
        <w:t>Loads and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file-name&gt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p</w:t>
        <w:tab/>
        <w:tab/>
        <w:tab/>
        <w:t>(boundp &lt;symbol&gt;)</w:t>
        <w:tab/>
        <w:tab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ly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LSE othe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>(clear &lt;address&gt;)</w:t>
        <w:tab/>
        <w:tab/>
        <w:t>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UE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ab/>
        <w:t>(copy &lt;source&gt; &lt;finish&gt;</w:t>
        <w:tab/>
        <w:tab/>
        <w:t>Copi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&lt;destination&gt;)</w:t>
        <w:tab/>
        <w:tab/>
        <w:t>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 &lt;sourc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d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finish&gt;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ab/>
        <w:tab/>
        <w:t>(current)</w:t>
        <w:tab/>
        <w:tab/>
        <w:tab/>
        <w:t>Retur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</w:t>
        <w:tab/>
        <w:tab/>
        <w:tab/>
        <w:t>(disable)</w:t>
        <w:tab/>
        <w:tab/>
        <w:tab/>
        <w:t>Dis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</w:t>
        <w:tab/>
        <w:tab/>
        <w:t>(disassemble)</w:t>
        <w:tab/>
        <w:tab/>
        <w:tab/>
        <w:t>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;'</w:t>
        <w:tab/>
        <w:tab/>
        <w:tab/>
        <w:tab/>
        <w:tab/>
        <w:tab/>
        <w:t>current fr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sassembled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  <w:tab/>
        <w:tab/>
        <w:tab/>
        <w:t>(enable)</w:t>
        <w:tab/>
        <w:tab/>
        <w:tab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irect</w:t>
        <w:tab/>
        <w:tab/>
        <w:t>(exdirect)</w:t>
        <w:tab/>
        <w:tab/>
        <w:tab/>
        <w:t>Retur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]'</w:t>
        <w:tab/>
        <w:tab/>
        <w:tab/>
        <w:tab/>
        <w:tab/>
        <w:tab/>
        <w:t>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vious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ab/>
        <w:t>(fill &lt;start&gt; &lt;finish&gt;</w:t>
        <w:tab/>
        <w:tab/>
        <w:t>Fill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&lt;value&gt;)</w:t>
        <w:tab/>
        <w:tab/>
        <w:tab/>
        <w:t>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 &lt;sourc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d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finish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ord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 xml:space="preserve"> </w:t>
        <w:tab/>
        <w:t>(find &lt;start&gt; &lt;finish&gt;</w:t>
        <w:tab/>
        <w:tab/>
        <w:t>Search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value&gt;)</w:t>
        <w:tab/>
        <w:tab/>
        <w:tab/>
        <w:t>of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t address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 &lt;finish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&lt;value&gt;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or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ab/>
        <w:t xml:space="preserve"> </w:t>
        <w:tab/>
        <w:t xml:space="preserve">(for &lt;init-expr&gt; &lt;condition&gt; </w:t>
        <w:tab/>
        <w:t>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loop-expr&gt; [&lt;body-expr&gt;])</w:t>
        <w:tab/>
        <w:t>&lt;init-expr&gt;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ab/>
        <w:t>once only. 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s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th &lt;body-exp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loop-expr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rde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</w:t>
        <w:tab/>
        <w:tab/>
        <w:t xml:space="preserve"> </w:t>
        <w:tab/>
        <w:t>(forbid)</w:t>
        <w:tab/>
        <w:tab/>
        <w:tab/>
        <w:t>Forbid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ory</w:t>
        <w:tab/>
        <w:tab/>
        <w:t>(freememory &lt;pointer&gt;)</w:t>
        <w:tab/>
        <w:tab/>
        <w:t>Frees th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alloc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byt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  <w:tab/>
        <w:t xml:space="preserve"> </w:t>
        <w:tab/>
        <w:tab/>
        <w:t>(getkey &lt;key-char&gt;)</w:t>
        <w:tab/>
        <w:tab/>
        <w:t>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und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key-char&gt;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key is not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mbol</w:t>
        <w:tab/>
        <w:t xml:space="preserve"> </w:t>
        <w:tab/>
        <w:t>(getsymbol &lt;symbol&gt;)</w:t>
        <w:tab/>
        <w:tab/>
        <w:t>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ab/>
        <w:t xml:space="preserve"> </w:t>
        <w:tab/>
        <w:t>(go)</w:t>
        <w:tab/>
        <w:tab/>
        <w:tab/>
        <w:tab/>
        <w:t>Exec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 Cou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ACK-lo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s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nload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</w:t>
        <w:tab/>
        <w:tab/>
        <w:t xml:space="preserve"> </w:t>
        <w:tab/>
        <w:t>(gos)</w:t>
        <w:tab/>
        <w:tab/>
        <w:tab/>
        <w:tab/>
        <w:t>Exec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ffers from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nlo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  <w:tab/>
        <w:tab/>
        <w:t xml:space="preserve"> </w:t>
        <w:tab/>
        <w:t>(halt &lt;address&gt; [&lt;count&gt;</w:t>
        <w:tab/>
        <w:t>Sets a retrigg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&lt;symbol&gt;]])at &lt;address&gt;.  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u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,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mes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rea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ing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un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(help)</w:t>
        <w:tab/>
        <w:tab/>
        <w:tab/>
        <w:tab/>
        <w:t>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?' and &lt;HELP&gt;</w:t>
        <w:tab/>
        <w:tab/>
        <w:tab/>
        <w:tab/>
        <w:tab/>
        <w:t>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 xml:space="preserve">  </w:t>
        <w:tab/>
        <w:t>(if &lt;condition&gt; &lt;then-expr&gt;</w:t>
        <w:tab/>
        <w:t>Returns &lt;then-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&lt;else-expr&gt;])</w:t>
        <w:tab/>
        <w:tab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ab/>
        <w:t>evaluates to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ither &lt;else-exp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there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</w:t>
        <w:tab/>
        <w:t xml:space="preserve"> </w:t>
        <w:tab/>
        <w:t>(indirect)</w:t>
        <w:tab/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['</w:t>
        <w:tab/>
        <w:tab/>
        <w:tab/>
        <w:tab/>
        <w:tab/>
        <w:tab/>
        <w:t>frame by in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break</w:t>
        <w:tab/>
        <w:t xml:space="preserve"> </w:t>
        <w:tab/>
        <w:t>(is_break)</w:t>
        <w:tab/>
        <w:tab/>
        <w:tab/>
        <w:t>Returns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key</w:t>
        <w:tab/>
        <w:t xml:space="preserve"> </w:t>
        <w:tab/>
        <w:tab/>
        <w:t xml:space="preserve">(is_key) </w:t>
        <w:tab/>
        <w:tab/>
        <w:tab/>
        <w:t>Returns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ey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 xml:space="preserve">  </w:t>
        <w:tab/>
        <w:t>(key &lt;key-char&gt; &lt;symbol&gt;)</w:t>
        <w:tab/>
        <w:t>Bind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key-ch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  <w:tab/>
        <w:tab/>
        <w:t xml:space="preserve"> </w:t>
        <w:tab/>
        <w:t>(keys)</w:t>
        <w:tab/>
        <w:tab/>
        <w:tab/>
        <w:tab/>
        <w:t>List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und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ro</w:t>
        <w:tab/>
        <w:t xml:space="preserve"> </w:t>
        <w:tab/>
        <w:t>(listmacro &lt;macro-name&gt;)</w:t>
        <w:tab/>
        <w:t>List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macro-name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 xml:space="preserve"> </w:t>
        <w:tab/>
        <w:t>(load &lt;filename&gt;</w:t>
        <w:tab/>
        <w:tab/>
        <w:t>Loa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&lt;argument&gt;])</w:t>
        <w:tab/>
        <w:tab/>
        <w:t>&lt;filename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rguments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es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h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gram,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cro fi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tain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(local {&lt;symbol&gt;})</w:t>
        <w:tab/>
        <w:tab/>
        <w:t>Defin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ach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cal symbo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 local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i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 xml:space="preserve">    </w:t>
        <w:tab/>
        <w:tab/>
        <w:t>(macro &lt;symbol&gt; {&lt;expr&gt;})</w:t>
        <w:tab/>
        <w:t>Defines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or redefine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bol&gt; to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gs</w:t>
        <w:tab/>
        <w:tab/>
        <w:tab/>
        <w:t>(nargs)</w:t>
        <w:tab/>
        <w:tab/>
        <w:tab/>
        <w:tab/>
        <w:t>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cr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ymbol</w:t>
        <w:tab/>
        <w:tab/>
        <w:t>(nextsymbol &lt;symnode&gt;)</w:t>
        <w:tab/>
        <w:tab/>
        <w:t>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next symbol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count</w:t>
        <w:tab/>
        <w:tab/>
        <w:t>(next_count &lt;value&gt;)</w:t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+'</w:t>
        <w:tab/>
        <w:tab/>
        <w:tab/>
        <w:tab/>
        <w:tab/>
        <w:tab/>
        <w:t>frame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frame</w:t>
        <w:tab/>
        <w:tab/>
        <w:t>(next_frame)</w:t>
        <w:tab/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.'</w:t>
        <w:tab/>
        <w:tab/>
        <w:tab/>
        <w:tab/>
        <w:tab/>
        <w:tab/>
        <w:t>frame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word</w:t>
        <w:tab/>
        <w:t xml:space="preserve"> </w:t>
        <w:tab/>
        <w:t>(next_word)</w:t>
        <w:tab/>
        <w:tab/>
        <w:tab/>
        <w:t>Mov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&gt;' &amp; SPACE</w:t>
        <w:tab/>
        <w:tab/>
        <w:tab/>
        <w:tab/>
        <w:tab/>
        <w:t>frame forwar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ab/>
        <w:t>(not &lt;value&gt;)</w:t>
        <w:tab/>
        <w:tab/>
        <w:tab/>
        <w:t>Return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egation of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ab/>
        <w:t>(or &lt;value&gt; &lt;value&gt;)</w:t>
        <w:tab/>
        <w:tab/>
        <w:t>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gical 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</w:t>
        <w:tab/>
        <w:t xml:space="preserve"> </w:t>
        <w:tab/>
        <w:tab/>
        <w:t>(permit)</w:t>
        <w:tab/>
        <w:tab/>
        <w:tab/>
        <w:t>Permit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ab/>
        <w:t>(print &lt;control&gt;</w:t>
        <w:tab/>
        <w:tab/>
        <w:t>Converts,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rg 1&gt; &lt;arg 2&gt;...)</w:t>
        <w:tab/>
        <w:tab/>
        <w:t>and print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ntrol&gt;;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 effect to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rg</w:t>
        <w:tab/>
        <w:tab/>
        <w:t>(printarg &lt;address&gt;)</w:t>
        <w:tab/>
        <w:tab/>
        <w:t>Print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rgument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dth of e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eed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</w:t>
        <w:tab/>
        <w:tab/>
        <w:t>(printname &lt;address&gt;)</w:t>
        <w:tab/>
        <w:tab/>
        <w:t>Pri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rout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 xml:space="preserve"> </w:t>
        <w:tab/>
        <w:t>(quit)</w:t>
        <w:tab/>
        <w:tab/>
        <w:tab/>
        <w:tab/>
        <w:t>Quits W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CTRL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</w:t>
        <w:tab/>
        <w:tab/>
        <w:t xml:space="preserve"> </w:t>
        <w:tab/>
        <w:t>(regs)</w:t>
        <w:tab/>
        <w:tab/>
        <w:tab/>
        <w:tab/>
        <w:t>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globals</w:t>
        <w:tab/>
        <w:tab/>
        <w:t>(remglobals)</w:t>
        <w:tab/>
        <w:tab/>
        <w:tab/>
        <w:t>Remove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key</w:t>
        <w:tab/>
        <w:t xml:space="preserve"> </w:t>
        <w:tab/>
        <w:tab/>
        <w:t>(remkey [&lt;key-char&gt;])</w:t>
        <w:tab/>
        <w:tab/>
        <w:t>Unbinds the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key-cha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(s)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und to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UE if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re remov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macros</w:t>
        <w:tab/>
        <w:t xml:space="preserve"> </w:t>
        <w:tab/>
        <w:t>(remmacros)</w:t>
        <w:tab/>
        <w:tab/>
        <w:tab/>
        <w:t>Remove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macro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symbol</w:t>
        <w:tab/>
        <w:t xml:space="preserve"> </w:t>
        <w:tab/>
        <w:t>(remsymbol {&lt;symbol&gt;})</w:t>
        <w:tab/>
        <w:tab/>
        <w:t>Removes an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 given &lt;symbol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turns TRU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iven &lt;symbol&gt;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mov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>(reset)</w:t>
        <w:tab/>
        <w:tab/>
        <w:tab/>
        <w:tab/>
        <w:t>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  <w:tab/>
        <w:t xml:space="preserve"> </w:t>
        <w:tab/>
        <w:tab/>
        <w:t>(resume)</w:t>
        <w:tab/>
        <w:tab/>
        <w:tab/>
        <w:t>Resum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(return [&lt;value&gt;])</w:t>
        <w:tab/>
        <w:tab/>
        <w:t>Termina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cr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 </w:t>
        <w:tab/>
        <w:tab/>
        <w:t>(select &lt;condition&gt;</w:t>
        <w:tab/>
        <w:tab/>
        <w:t>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xpr&gt; [&lt;condition&gt;</w:t>
        <w:tab/>
        <w:tab/>
        <w:t>&lt;expr&gt;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xpr&gt;])</w:t>
        <w:tab/>
        <w:tab/>
        <w:tab/>
        <w:t>&lt;condition&gt;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irect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)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U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ne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 xml:space="preserve"> </w:t>
        <w:tab/>
        <w:t xml:space="preserve">(set &lt;address&gt; [&lt;count&gt; </w:t>
        <w:tab/>
        <w:t>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^'</w:t>
        <w:tab/>
        <w:tab/>
        <w:t xml:space="preserve">    [&lt;macro&gt;]])</w:t>
        <w:tab/>
        <w:tab/>
        <w:tab/>
        <w:t>non-retrigg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ddress&gt;. &lt;cou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imes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rea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ing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un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). &lt;mac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rame</w:t>
        <w:tab/>
        <w:tab/>
        <w:t>(show_frame)</w:t>
        <w:tab/>
        <w:tab/>
        <w:tab/>
        <w:t>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&lt;RETURN&gt;                                      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frame</w:t>
        <w:tab/>
        <w:tab/>
        <w:t>(size_frame &lt;value&gt;)</w:t>
        <w:tab/>
        <w:tab/>
        <w:t>Alter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am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alu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rounded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e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frame</w:t>
        <w:tab/>
        <w:tab/>
        <w:t>(stackframe)</w:t>
        <w:tab/>
        <w:tab/>
        <w:tab/>
        <w:t>Prints o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ackfram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ack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try to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  <w:tab/>
        <w:tab/>
        <w:tab/>
        <w:t>(step &lt;count&gt;)</w:t>
        <w:tab/>
        <w:tab/>
        <w:tab/>
        <w:t>Executes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faults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un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over</w:t>
        <w:tab/>
        <w:t xml:space="preserve"> </w:t>
        <w:tab/>
        <w:t>(stepover)</w:t>
        <w:tab/>
        <w:tab/>
        <w:tab/>
        <w:t>Sets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</w:t>
        <w:tab/>
        <w:tab/>
        <w:t>(symbolname &lt;symnode&gt;)</w:t>
        <w:tab/>
        <w:tab/>
        <w:t>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mb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sym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type</w:t>
        <w:tab/>
        <w:tab/>
        <w:t>(symboltype &lt;symnode&gt;)</w:t>
        <w:tab/>
        <w:tab/>
        <w:t>Return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&lt;sym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value</w:t>
        <w:tab/>
        <w:tab/>
        <w:t>(symbolvalue &lt;symnode&gt;)</w:t>
        <w:tab/>
        <w:tab/>
        <w:t>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ymb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&lt;sym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  <w:tab/>
        <w:tab/>
        <w:tab/>
        <w:t>(unload)</w:t>
        <w:tab/>
        <w:tab/>
        <w:tab/>
        <w:t>Unload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ought i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WACK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ab/>
        <w:tab/>
        <w:t>(where)</w:t>
        <w:tab/>
        <w:tab/>
        <w:tab/>
        <w:tab/>
        <w:t>Shows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'@'</w:t>
        <w:tab/>
        <w:tab/>
        <w:tab/>
        <w:tab/>
        <w:tab/>
        <w:tab/>
        <w:t>(off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 xml:space="preserve">   </w:t>
        <w:tab/>
        <w:tab/>
        <w:t>(while &lt;condition&gt; &lt;expr&gt;)</w:t>
        <w:tab/>
        <w:t>Evaluates &lt;expr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hile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 xml:space="preserve"> </w:t>
        <w:tab/>
        <w:t>(xor &lt;value&gt; &lt;value&gt;)</w:t>
        <w:tab/>
        <w:tab/>
        <w:t>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ogical X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macro files included in the s:w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 Toolkit disk.  The directory contains four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.macros, exec.macros, graphics.macros, and intuition.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.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the COM &lt;command file&gt; option, WA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ack.macros.  The macros in this file provide W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many of which are also used by the other thre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exec.macros, graphics.mac ros, and intuition.macros.  This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vent the user from adding his own macros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Format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  <w:tab/>
        <w:tab/>
        <w:t>(@b &lt;address&gt;)</w:t>
        <w:tab/>
        <w:tab/>
        <w:tab/>
        <w:t>Retur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b</w:t>
        <w:tab/>
        <w:tab/>
        <w:t>(:=b &lt;address&gt; &lt;value&gt;)</w:t>
        <w:tab/>
        <w:tab/>
        <w:t>Se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 at &lt;address&gt;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</w:t>
        <w:tab/>
        <w:tab/>
        <w:t>(@l &lt;address&gt;)</w:t>
        <w:tab/>
        <w:tab/>
        <w:tab/>
        <w:t>Retur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ngword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l</w:t>
        <w:tab/>
        <w:tab/>
        <w:t>(:=l &lt;address&gt; &lt;value&gt;)</w:t>
        <w:tab/>
        <w:tab/>
        <w:t>Se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ngword at &lt;addres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=l</w:t>
        <w:tab/>
        <w:tab/>
        <w:t>(@=l &lt;address&gt; &lt;value&gt;)</w:t>
        <w:tab/>
        <w:tab/>
        <w:t>Se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ngword at &lt;addres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value&gt;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</w:t>
        <w:tab/>
        <w:tab/>
        <w:t>(strcmp &lt;string1&gt; &lt;string2&gt;)</w:t>
        <w:tab/>
        <w:t>Compares &lt;string1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tring2&gt;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ing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  <w:tab/>
        <w:tab/>
        <w:t>(puts &lt;string&gt; &lt;address&gt;)</w:t>
        <w:tab/>
        <w:t>Places &lt;string&gt;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B</w:t>
        <w:tab/>
        <w:tab/>
        <w:t>(LTOB &lt;address&gt;)</w:t>
        <w:tab/>
        <w:tab/>
        <w:t>Converts the BP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 to an A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  <w:tab/>
        <w:tab/>
        <w:t>(Node &lt;address&gt;)</w:t>
        <w:tab/>
        <w:tab/>
        <w:t>Defines a symbolic EXE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 at &lt;address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 is o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tructure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b</w:t>
        <w:tab/>
        <w:tab/>
        <w:t>(signb &lt;byte&gt;)</w:t>
        <w:tab/>
        <w:tab/>
        <w:tab/>
        <w:t>Prints the value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R</w:t>
        <w:tab/>
        <w:tab/>
        <w:t>(BSTR &lt;address&gt;)</w:t>
        <w:tab/>
        <w:tab/>
        <w:t>Prints the BCP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BSTR)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nd key bindings in the exec.macros file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amination of EXEC structures and system list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se macros require some of the macros found in wack.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Format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Base</w:t>
        <w:tab/>
        <w:t>(ExecBase)</w:t>
        <w:tab/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ec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>(Library [&lt;address&gt;])</w:t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brary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(List [&lt;address&gt;])</w:t>
        <w:tab/>
        <w:tab/>
        <w:t>Defines a symbolic EXE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 at 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hunk</w:t>
        <w:tab/>
        <w:t>(MemChunk [&lt;address&gt;])</w:t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mChunk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Header</w:t>
        <w:tab/>
        <w:t>(MemHeader [&lt;address&gt;])</w:t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mHeader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ab/>
        <w:t>(Process [&lt;address&gt;])</w:t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cess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</w:t>
        <w:tab/>
        <w:t>(Resident [&lt;address&gt;])</w:t>
        <w:tab/>
        <w:tab/>
        <w:t>Defines a symbol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sident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  <w:tab/>
        <w:tab/>
        <w:t>(Task [&lt;address&gt;])</w:t>
        <w:tab/>
        <w:tab/>
        <w:t>Defines a symbolic EXE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 at 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se</w:t>
        <w:tab/>
        <w:tab/>
        <w:t>(ebase)</w:t>
        <w:tab/>
        <w:tab/>
        <w:tab/>
        <w:tab/>
        <w:t>Display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9</w:t>
        <w:tab/>
        <w:tab/>
        <w:tab/>
        <w:tab/>
        <w:tab/>
        <w:t>ExecBase me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  <w:tab/>
        <w:tab/>
        <w:t>(devices)</w:t>
        <w:tab/>
        <w:tab/>
        <w:tab/>
        <w:t>Displays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3</w:t>
        <w:tab/>
        <w:tab/>
        <w:tab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  <w:tab/>
        <w:t>(libraries)</w:t>
        <w:tab/>
        <w:tab/>
        <w:tab/>
        <w:t>Displays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1</w:t>
        <w:tab/>
        <w:tab/>
        <w:tab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  <w:tab/>
        <w:t>(resources)</w:t>
        <w:tab/>
        <w:tab/>
        <w:tab/>
        <w:t>Displays curr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4</w:t>
        <w:tab/>
        <w:tab/>
        <w:tab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>(nodes)</w:t>
        <w:tab/>
        <w:tab/>
        <w:tab/>
        <w:tab/>
        <w:t>Displays the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&lt;address&gt; is omitted, the structure is defined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(memory)</w:t>
        <w:tab/>
        <w:tab/>
        <w:tab/>
        <w:t>Displays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F5 </w:t>
        <w:tab/>
        <w:tab/>
        <w:tab/>
        <w:tab/>
        <w:tab/>
        <w:t>allo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(modules)</w:t>
        <w:tab/>
        <w:tab/>
        <w:tab/>
        <w:t>Displays syste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  <w:tab/>
        <w:tab/>
        <w:t>(tasks)</w:t>
        <w:tab/>
        <w:tab/>
        <w:tab/>
        <w:tab/>
        <w:t>Displays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sk</w:t>
        <w:tab/>
        <w:t>(showtask [&lt;address&gt;])</w:t>
        <w:tab/>
        <w:tab/>
        <w:t>Formats &lt;address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7</w:t>
        <w:tab/>
        <w:tab/>
        <w:tab/>
        <w:tab/>
        <w:tab/>
        <w:t>current frame if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mitted) as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cess</w:t>
        <w:tab/>
        <w:t xml:space="preserve">(showprocess [&lt;address&gt;]) </w:t>
        <w:tab/>
        <w:t>Formats &lt;address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F8</w:t>
        <w:tab/>
        <w:tab/>
        <w:tab/>
        <w:tab/>
        <w:tab/>
        <w:t>current frame if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mitted) as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.macros package contains GRAPHICS macros, many of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cros found in wack.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Format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Base</w:t>
        <w:tab/>
        <w:tab/>
        <w:t>(GfxBase)</w:t>
        <w:tab/>
        <w:tab/>
        <w:tab/>
        <w:t>Defines a symbol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fx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</w:t>
        <w:tab/>
        <w:tab/>
        <w:t>(Layer [&lt;address&gt;])</w:t>
        <w:tab/>
        <w:tab/>
        <w:t>Defines a symbol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 at 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_Info</w:t>
        <w:tab/>
        <w:t>(Layer_Info [&lt;address&gt;])</w:t>
        <w:tab/>
        <w:t>Define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_Info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base</w:t>
        <w:tab/>
        <w:tab/>
        <w:t>(gfxbase)</w:t>
        <w:tab/>
        <w:tab/>
        <w:tab/>
        <w:t>Display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fxBase me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</w:t>
        <w:tab/>
        <w:tab/>
        <w:t>(layer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</w:t>
        <w:tab/>
        <w:tab/>
        <w:t>(linfo [&lt;address&gt;])</w:t>
        <w:tab/>
        <w:tab/>
        <w:t>Formats &lt;address&gt;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_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&lt;address&gt; is omitted, the structure is defined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on.macros package allows the programmer to easi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tructures.  Many of these macros require some of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.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Format</w:t>
        <w:tab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Base</w:t>
        <w:tab/>
        <w:t>(IntuitionBase)</w:t>
        <w:tab/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ab/>
        <w:t>(Screen [&lt;address&gt;])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een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 xml:space="preserve">(Window [&lt;address&gt;]) 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</w:t>
        <w:tab/>
        <w:tab/>
        <w:t xml:space="preserve">(Menu [&lt;address&gt;]) 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u structure at 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</w:t>
        <w:tab/>
        <w:t>(MenuItem [&lt;address&gt;])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uItem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</w:t>
        <w:tab/>
        <w:tab/>
        <w:t>(Gadget [&lt;address&gt;])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adget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ext</w:t>
        <w:tab/>
        <w:t>(IntuiText [&lt;address&gt;])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uiText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  <w:tab/>
        <w:tab/>
        <w:t>(Image [&lt;address&gt;])</w:t>
        <w:tab/>
        <w:tab/>
        <w:t>Defines a symbolic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ge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ddress&gt;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e</w:t>
        <w:tab/>
        <w:tab/>
        <w:t>(ibase)</w:t>
        <w:tab/>
        <w:tab/>
        <w:tab/>
        <w:tab/>
        <w:t>Display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uitionBase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ab/>
        <w:t>(screen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e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>(window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(menu [&lt;address&gt;])</w:t>
        <w:tab/>
        <w:tab/>
        <w:t>Formats &lt;address&gt;*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&lt;address&gt; is omitted, the structure is defined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  <w:tab/>
        <w:tab/>
        <w:t>(menus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ked li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s (a menu s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</w:t>
        <w:tab/>
        <w:t>(menuitem [&lt;address&gt;])</w:t>
        <w:tab/>
        <w:tab/>
        <w:t>Formats &lt;address&gt;*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</w:t>
        <w:tab/>
        <w:t>(menuitems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ked list of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</w:t>
        <w:tab/>
        <w:tab/>
        <w:t>(gadget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adg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  <w:tab/>
        <w:tab/>
        <w:t>(gadgets [&lt;address&gt;])</w:t>
        <w:tab/>
        <w:tab/>
        <w:t>Formats &lt;address&gt;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nked list of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xt</w:t>
        <w:tab/>
        <w:tab/>
        <w:t>(itext [&lt;address&gt;])</w:t>
        <w:tab/>
        <w:tab/>
        <w:t>Formats &lt;address&gt;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ui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  <w:tab/>
        <w:tab/>
        <w:t>(image [&lt;address&gt;])</w:t>
        <w:tab/>
        <w:tab/>
        <w:t>Formats &lt;address&gt;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&lt;address&gt; is omitted, the structure is defined or forma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