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-Jun-91 Mungwall 36.47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munges memory and watches for illegal FreeMe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is especially useful in combination with Enfor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either serial or parallel (mungwall.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Enforcer is running, location 0 is set to $C0DEDBA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ferencing location zero will not f.e. fin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startup all free memory is munged with $ABADCAFE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up, someone is referencing memory in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MEMF_CLEAR is set, memory is pre-munged on al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ADFOOD. When this is used in an Enforcer report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ng memory and doesn't initialize it before using i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ory which has a cookie attached will be pre-mu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 is filled with $DEADBEEF before it is freed,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using free'ed memor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places a magic cookie before the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wall of bytes on either side of the allocation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the memory just before or after the alloc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ll is trashed, mungwall complains and shows the damag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trashed so bad that the cookie is completely gone,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sider it a walled memory allocation and lets it go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'll be corrupting the memory list and/or overwriting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crash soon after that. If a mungwall hit occur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unged or free'ed, to give you a change to look a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ull pointer FreeMem()'s and null sized Alloc/FreeMem()'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. Mungwall also gets upset when a memoryblock is free'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ifferent from the one used for allocating the memorybloc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. The integrity of the walls will be tested according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allocation time, but will not be free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passed to FreeMem() will be rejected if they are non-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ned. Thus possible catching bogus pointers otherwise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specific task(s) is watched and that task leaves before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mungwall will always lose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bugging tools which SetFunction() AllocMem(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m() and JSR to what they think is the old memo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BEFORE mungwall. Mungwall needs to know the retur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itial caller. Running other debugging tools after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false reports about layers.library an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reports about the caller. The 'scratcher' for examp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efore mungwall, 'memoration' can be run afterward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ngwall is being stopped, the walls around the original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free'ed at that point, will never get free'ed, onl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 Thus causing memory fragmentation and memory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s larger than 3 gigabytes will not be marked 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[UPDATE] [[TASK name][WAIT]] [SNOOP] [NOSNOOP] [NOWAIT] 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EGASTACK] [PRESIZE n] [POSTSIZE n] [FILLCHAR 0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   - Watch only the task(s), or all but the task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name'. Multiple tasknames are indica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'|' between the names. If the names are prece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amation mark, all tasks except the ones indic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ed. ALL is a reserved name, indicating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tracked. Defaul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ZE     - Size of wall before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IZE    - Size of wall after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The actual number of bytes after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vary slightly, since it's upped to the nearest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 n  - Character to build the memory wall with. Can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hexadecimal and decimal. Default 0x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      - Produce snoop compatible output. No snoop outpu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llegal FreeMem's. Default OFF. Layers AllocMem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Mem's are never snooped. SNOOP is particula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mbination with TASK. Snoop output can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snoopstrip' to find the origin of memor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- Halt task causing a hit and wait for Ctrl-C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issue a break to the task. WAIT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specific taskname to watch.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- Show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STACK   - Show 32 longwords of the stack whenever a hit/snoop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- Indicates an already running mungwall task should b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with new parameters. Presize, postsize and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ever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tra upd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OOP     - Turn snoop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IT      - No longer halt a task in case of an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