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a majik tool for detecting invisible bugs in programs;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_ uses the MMU to build a shroud of protection ov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legal memory.  Any "empty holes" in the address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illegal by _Enforcer_.  Reads of the system ROM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rites.  With the exception of longword reads of loca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1K of memory is completely off-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r runs on any Amiga or OS revision, as long a the MM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use.  This version of Enforcer also works on the A30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Kickstart (V1.3 or 2.0).  Under V1.3, enforcer requires Se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 terminal or another Amiga to the serial port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external terminal, just use a modem &amp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the same machine.  Most modems simply echo 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on-line.  (alternately, you can use Enforcer.p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debugging information to the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enforcer". (or enforcer.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lawbreaker" to verify that everything is working.  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wo illegal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llegal access is detected, the power LED will fl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message will be sent out the serial port (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).  Illegal writes are aborted, illegal reads return NU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approximate)= 783C460         Fault address        =DEAD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pointer</w:t>
        <w:tab/>
        <w:t xml:space="preserve">     = 7860ABC</w:t>
        <w:tab/>
        <w:t xml:space="preserve">       DOS Proccess address = 7839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00000001 01E0F0FB 00000FA0 0783AE18 00000001 01E0987F 01E0A93D 0783C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0783AE18 0785FB28 07810114 0783C3EC 07860AC0 00F8F56A 00F8F55E 07802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=$8</w:t>
        <w:tab/>
        <w:t xml:space="preserve">       Special status word =$729 (WRITE-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buffer  =$FFFFADEF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/CLI = Background CLI ,"l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-O-Matic says: PC address is in hunk #0, near offset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command "lawbreaker" has written the word value $ADEF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ADBEEF.</w:t>
        <w:tab/>
        <w:t>The write was aborted.</w:t>
        <w:tab/>
        <w:t>With the information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quite easy to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S</w:t>
        <w:tab/>
        <w:t>- pause.  You may have to press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Q</w:t>
        <w:tab/>
        <w:t>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X</w:t>
        <w:tab/>
        <w:t>- When in ^S, press ^X to suspend _Enforcer_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^Q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otect</w:t>
        <w:tab/>
        <w:t>;Same as on, but write protects $F00000-$F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hits from CLI commands named "metascope" or "wack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ing an A3000 running Enforcer causes the SuperKickst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 from scratch next time you boot.  Some call th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, however, kill RAD:.  When enforcer is off, SuperKick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() system call writes to locations in the $180-$1C0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otes on the current version of 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unk-o-matic can only output hunk offsets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arted from a shell (ie. not from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ype of memory access (such as READ-WORD or READ-INSTR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debugging.  READ-BYTE hits are generally a r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lized string pointer.  READ-WORD and READ-LONG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re generally references off an uninitializ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WRITE hits of the same sizes are gene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types of uninitialized pointers.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ngWall, similar hits at high address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ccessing a string or structur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d.  A READ-INSTR hit means your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shed and your program is executing garb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aused by using an invalid library base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ashing a return address on your stack.  A READ-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t an address like $FFFFFFxx is genrally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lized library base pointer (PC jumped to an LV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egative word offset, from a 0 bas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ungwall.doc for additional information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y high values mungwall trashes free memory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debug Mungwall+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ew information in the latest enfor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---)(-)(-)    SR=0008   SSW=07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-n here means hit occurred within a level 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---)(-)(-)    SR=0008   SSW=07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here means it occurred in a For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---)(-)(-)    SR=0008   SSW=07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here means it occurred in a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---)(-)(-)    SR=0008   SSW=07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rocesso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forcer h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approximate)=  396606</w:t>
        <w:tab/>
        <w:tab/>
        <w:t>Fault address       =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pointer           =  439100</w:t>
        <w:tab/>
        <w:tab/>
        <w:t>DOS process address =  35C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DDDD0041 DDDD1100 DDDD2200 DDDD3300 DDDD4400 DDDD5500 DDDD6600 DDDD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AAAA0000 AAAA1100 AAAA2200 AAAA3300 AAAA4400 AAAA5500 00001420 00002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k: 00000009 00000008 00000007 00000006 00000005 00000004 00000003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WORD  (---)(F)(D)    SR=0015   SSW=07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LI, "lawbreaker", Hunk #0, Offset $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approximate)=  396618</w:t>
        <w:tab/>
        <w:tab/>
        <w:t>Fault address       =FEE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pointer           =  439100</w:t>
        <w:tab/>
        <w:tab/>
        <w:t>DOS process address =  35C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DDDD0041 DDDD1100 DDDD2200 DDDD3300 DDDD4400 DDDD5500 DDDD6600 DDDD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AAAA0000 AAAA1100 AAAA2200 AAAA3300 AAAA4400 AAAA5500 00001420 00002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k: 00000009 00000008 00000007 00000006 00000005 00000004 00000003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LONG  (---)(F)(-)    SR=0018   SSW=0709   Write Data= DDDD0041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LI, "lawbreaker", Hunk #0, Offset $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