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evice/Dump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evice/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evice/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evice/Prt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evice/P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evice/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evice/Raw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evice/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evice/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evice/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evice/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.device/DumpRPort                           printer.device/DumpR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umpRPort - dump the specified RastPort to a graphics prin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Print a rendition of the supplied RastPort, using the supplied</w:t>
      </w:r>
    </w:p>
    <w:p>
      <w:pPr>
        <w:pStyle w:val="PreformattedText"/>
        <w:bidi w:val="0"/>
        <w:jc w:val="left"/>
        <w:rPr/>
      </w:pPr>
      <w:r>
        <w:rPr/>
        <w:tab/>
        <w:t>ColorMap, position and scaling information, as specified in</w:t>
      </w:r>
    </w:p>
    <w:p>
      <w:pPr>
        <w:pStyle w:val="PreformattedText"/>
        <w:bidi w:val="0"/>
        <w:jc w:val="left"/>
        <w:rPr/>
      </w:pPr>
      <w:r>
        <w:rPr/>
        <w:tab/>
        <w:t>the printer preferenc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.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PRD_DUMPRPORT.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.</w:t>
      </w:r>
    </w:p>
    <w:p>
      <w:pPr>
        <w:pStyle w:val="PreformattedText"/>
        <w:bidi w:val="0"/>
        <w:jc w:val="left"/>
        <w:rPr/>
      </w:pPr>
      <w:r>
        <w:rPr/>
        <w:tab/>
        <w:t>io_RastPort</w:t>
        <w:tab/>
        <w:t>ptr to a RastPort.</w:t>
      </w:r>
    </w:p>
    <w:p>
      <w:pPr>
        <w:pStyle w:val="PreformattedText"/>
        <w:bidi w:val="0"/>
        <w:jc w:val="left"/>
        <w:rPr/>
      </w:pPr>
      <w:r>
        <w:rPr/>
        <w:tab/>
        <w:t>io_ColorMap</w:t>
        <w:tab/>
        <w:t>ptr to a ColorMap.</w:t>
      </w:r>
    </w:p>
    <w:p>
      <w:pPr>
        <w:pStyle w:val="PreformattedText"/>
        <w:bidi w:val="0"/>
        <w:jc w:val="left"/>
        <w:rPr/>
      </w:pPr>
      <w:r>
        <w:rPr/>
        <w:tab/>
        <w:t>io_Modes</w:t>
        <w:tab/>
        <w:t>the 'modes' flag from a ViewPort structur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he upper word is reserved and should be zero).</w:t>
      </w:r>
    </w:p>
    <w:p>
      <w:pPr>
        <w:pStyle w:val="PreformattedText"/>
        <w:bidi w:val="0"/>
        <w:jc w:val="left"/>
        <w:rPr/>
      </w:pPr>
      <w:r>
        <w:rPr/>
        <w:tab/>
        <w:t>io_SrcX</w:t>
        <w:tab/>
        <w:tab/>
        <w:t>x offset into the RastPort to start printing from.</w:t>
      </w:r>
    </w:p>
    <w:p>
      <w:pPr>
        <w:pStyle w:val="PreformattedText"/>
        <w:bidi w:val="0"/>
        <w:jc w:val="left"/>
        <w:rPr/>
      </w:pPr>
      <w:r>
        <w:rPr/>
        <w:tab/>
        <w:t>io_SrcY</w:t>
        <w:tab/>
        <w:tab/>
        <w:t>y offset into the RastPort to start printing from.</w:t>
      </w:r>
    </w:p>
    <w:p>
      <w:pPr>
        <w:pStyle w:val="PreformattedText"/>
        <w:bidi w:val="0"/>
        <w:jc w:val="left"/>
        <w:rPr/>
      </w:pPr>
      <w:r>
        <w:rPr/>
        <w:tab/>
        <w:t>io_SrcWidth</w:t>
        <w:tab/>
        <w:t>width of the RastPort to print (from io_SrcX).</w:t>
      </w:r>
    </w:p>
    <w:p>
      <w:pPr>
        <w:pStyle w:val="PreformattedText"/>
        <w:bidi w:val="0"/>
        <w:jc w:val="left"/>
        <w:rPr/>
      </w:pPr>
      <w:r>
        <w:rPr/>
        <w:tab/>
        <w:t>io_SrcHeight</w:t>
        <w:tab/>
        <w:t>height of the RastPort to print (from io_SrcY).</w:t>
      </w:r>
    </w:p>
    <w:p>
      <w:pPr>
        <w:pStyle w:val="PreformattedText"/>
        <w:bidi w:val="0"/>
        <w:jc w:val="left"/>
        <w:rPr/>
      </w:pPr>
      <w:r>
        <w:rPr/>
        <w:tab/>
        <w:t>io_DestCols</w:t>
        <w:tab/>
        <w:t>width of the printout in printer pixels.</w:t>
      </w:r>
    </w:p>
    <w:p>
      <w:pPr>
        <w:pStyle w:val="PreformattedText"/>
        <w:bidi w:val="0"/>
        <w:jc w:val="left"/>
        <w:rPr/>
      </w:pPr>
      <w:r>
        <w:rPr/>
        <w:tab/>
        <w:t>io_DestRows</w:t>
        <w:tab/>
        <w:t>height of the printout in printer pixels.</w:t>
      </w:r>
    </w:p>
    <w:p>
      <w:pPr>
        <w:pStyle w:val="PreformattedText"/>
        <w:bidi w:val="0"/>
        <w:jc w:val="left"/>
        <w:rPr/>
      </w:pPr>
      <w:r>
        <w:rPr/>
        <w:tab/>
        <w:t>io_Special</w:t>
        <w:tab/>
        <w:t>flag bi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ome of which pertain to DestCols and DestRows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if SPECIAL_MIL is set, then the associ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arameter is specified in thousandth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n inch on the printer.  ie. if DestCols = 8000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stRows = 10500 and SPECIAL_MILROW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PECIAL_MILCOLS is set then the printout would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8.000 x 10.500 inch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if SPECIAL_FULL is set, then the specific dimen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s set to the maximum possible as determin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by the printer limits or the configur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limits; whichever is les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if SPECIAL_FRAC is set, the parameter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aken to be a longword binary fra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f the maximum for that dimens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if all bits for a dimension are clea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(ie. SPECIAL MIL/FULL/FRAC and ASPECT are NOT se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n the parameter is specified in printer pixel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if SPECIAL_CENTER is set then the image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ut between the left and right edge of the pap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if SPECIAL_ASPECT is set, one of the dimens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ay be reduced/expanded to preserve the asp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atio of the prin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SPECIAL_DENSITY(1-7) this allows for a maximum of 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ifferent print densities.  DENSITY1 is the low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nsity and the defaul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SPECIAL_NOFORMFEED - this allows for the mixing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ext and graphics or multiple graphic dumps on p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riented printers (usually laser jet printers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hen this flag is set the page will not be ejec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fter a graphic dump.  If you perform ano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raphic dump without this flag set OR clos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rinter after printing text after a graphic dump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page will be eject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if SPECIAL_TRUSTME is set then the printer specifi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river is instructed to not issue a reset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before and after the dump.  If this flag is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hecked by the printer specific driver then set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is flag has no effect.  Since we now recomme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at printer driver writers no longer issue a re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ommand it is probably a safe idea to always 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is flag when calling for a dump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if SPECIAL_NOPRINT is set then the following is don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ompute print size, set 'io_DestCols'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'io_DestRows' in the calling program's 'IODRPReq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tructure and exit, DON'T PRINT.  This allow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alling program to see what the final print s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ould be in printer pixels.  Note that it modifi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'io_DestCols' and 'io_DestRows' fields of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'IODRPReq' structure.  It also sets the pri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nsity and updates the 'MaxXDots', 'MaxYDots'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'XDotsInch', and 'YDotsInch' fields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'PrinterExtendedData'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following rules for the interpretation of io_DestRows and</w:t>
      </w:r>
    </w:p>
    <w:p>
      <w:pPr>
        <w:pStyle w:val="PreformattedText"/>
        <w:bidi w:val="0"/>
        <w:jc w:val="left"/>
        <w:rPr/>
      </w:pPr>
      <w:r>
        <w:rPr/>
        <w:tab/>
        <w:t>io_DestCols that may produce unexpected results when they are</w:t>
      </w:r>
    </w:p>
    <w:p>
      <w:pPr>
        <w:pStyle w:val="PreformattedText"/>
        <w:bidi w:val="0"/>
        <w:jc w:val="left"/>
        <w:rPr/>
      </w:pPr>
      <w:r>
        <w:rPr/>
        <w:tab/>
        <w:t>not greater than zero and io_Special is zero.  They have been</w:t>
      </w:r>
    </w:p>
    <w:p>
      <w:pPr>
        <w:pStyle w:val="PreformattedText"/>
        <w:bidi w:val="0"/>
        <w:jc w:val="left"/>
        <w:rPr/>
      </w:pPr>
      <w:r>
        <w:rPr/>
        <w:tab/>
        <w:t>retained for compatability.  The user will not trigger these</w:t>
      </w:r>
    </w:p>
    <w:p>
      <w:pPr>
        <w:pStyle w:val="PreformattedText"/>
        <w:bidi w:val="0"/>
        <w:jc w:val="left"/>
        <w:rPr/>
      </w:pPr>
      <w:r>
        <w:rPr/>
        <w:tab/>
        <w:t>other rules with well formed usage of io_Spec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io_Special is equal to 0, the following rules</w:t>
      </w:r>
    </w:p>
    <w:p>
      <w:pPr>
        <w:pStyle w:val="PreformattedText"/>
        <w:bidi w:val="0"/>
        <w:jc w:val="left"/>
        <w:rPr/>
      </w:pPr>
      <w:r>
        <w:rPr/>
        <w:tab/>
        <w:t>(from the V1.1 printer.device, and retained for compatibility</w:t>
      </w:r>
    </w:p>
    <w:p>
      <w:pPr>
        <w:pStyle w:val="PreformattedText"/>
        <w:bidi w:val="0"/>
        <w:jc w:val="left"/>
        <w:rPr/>
      </w:pPr>
      <w:r>
        <w:rPr/>
        <w:tab/>
        <w:t>reasons) take effect.  Remember, these special rules are</w:t>
      </w:r>
    </w:p>
    <w:p>
      <w:pPr>
        <w:pStyle w:val="PreformattedText"/>
        <w:bidi w:val="0"/>
        <w:jc w:val="left"/>
        <w:rPr/>
      </w:pPr>
      <w:r>
        <w:rPr/>
        <w:tab/>
        <w:t>for io_DestRows and io_DestCols and only take effect</w:t>
      </w:r>
    </w:p>
    <w:p>
      <w:pPr>
        <w:pStyle w:val="PreformattedText"/>
        <w:bidi w:val="0"/>
        <w:jc w:val="left"/>
        <w:rPr/>
      </w:pPr>
      <w:r>
        <w:rPr/>
        <w:tab/>
        <w:t>if io_Special i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) DestCols&gt;0 &amp; DestRows&gt;0 - use as absolute values.</w:t>
      </w:r>
    </w:p>
    <w:p>
      <w:pPr>
        <w:pStyle w:val="PreformattedText"/>
        <w:bidi w:val="0"/>
        <w:jc w:val="left"/>
        <w:rPr/>
      </w:pPr>
      <w:r>
        <w:rPr/>
        <w:tab/>
        <w:t xml:space="preserve">   ie. DestCols=320 &amp; DestRows=200 means that the picture</w:t>
      </w:r>
    </w:p>
    <w:p>
      <w:pPr>
        <w:pStyle w:val="PreformattedText"/>
        <w:bidi w:val="0"/>
        <w:jc w:val="left"/>
        <w:rPr/>
      </w:pPr>
      <w:r>
        <w:rPr/>
        <w:tab/>
        <w:t xml:space="preserve">   will appear on the printer as 320x200 dots.</w:t>
      </w:r>
    </w:p>
    <w:p>
      <w:pPr>
        <w:pStyle w:val="PreformattedText"/>
        <w:bidi w:val="0"/>
        <w:jc w:val="left"/>
        <w:rPr/>
      </w:pPr>
      <w:r>
        <w:rPr/>
        <w:tab/>
        <w:t>b) DestCols=0 &amp; DestRows&gt;0 - use the printers maximum number</w:t>
      </w:r>
    </w:p>
    <w:p>
      <w:pPr>
        <w:pStyle w:val="PreformattedText"/>
        <w:bidi w:val="0"/>
        <w:jc w:val="left"/>
        <w:rPr/>
      </w:pPr>
      <w:r>
        <w:rPr/>
        <w:tab/>
        <w:t xml:space="preserve">   of columns and print DestRows lines. ie. if DestCols=0</w:t>
      </w:r>
    </w:p>
    <w:p>
      <w:pPr>
        <w:pStyle w:val="PreformattedText"/>
        <w:bidi w:val="0"/>
        <w:jc w:val="left"/>
        <w:rPr/>
      </w:pPr>
      <w:r>
        <w:rPr/>
        <w:tab/>
        <w:t xml:space="preserve">   and DestRows=200 than the picture will appear on the</w:t>
      </w:r>
    </w:p>
    <w:p>
      <w:pPr>
        <w:pStyle w:val="PreformattedText"/>
        <w:bidi w:val="0"/>
        <w:jc w:val="left"/>
        <w:rPr/>
      </w:pPr>
      <w:r>
        <w:rPr/>
        <w:tab/>
        <w:t xml:space="preserve">   printer as wide as it can be and 200 dots high.</w:t>
      </w:r>
    </w:p>
    <w:p>
      <w:pPr>
        <w:pStyle w:val="PreformattedText"/>
        <w:bidi w:val="0"/>
        <w:jc w:val="left"/>
        <w:rPr/>
      </w:pPr>
      <w:r>
        <w:rPr/>
        <w:tab/>
        <w:t>c) DestCols=0 &amp; DestRows=0 - same as above except the driver</w:t>
      </w:r>
    </w:p>
    <w:p>
      <w:pPr>
        <w:pStyle w:val="PreformattedText"/>
        <w:bidi w:val="0"/>
        <w:jc w:val="left"/>
        <w:rPr/>
      </w:pPr>
      <w:r>
        <w:rPr/>
        <w:tab/>
        <w:t xml:space="preserve">   determines the proper number of lines to print based on</w:t>
      </w:r>
    </w:p>
    <w:p>
      <w:pPr>
        <w:pStyle w:val="PreformattedText"/>
        <w:bidi w:val="0"/>
        <w:jc w:val="left"/>
        <w:rPr/>
      </w:pPr>
      <w:r>
        <w:rPr/>
        <w:tab/>
        <w:t xml:space="preserve">   the aspect ratio of the printer. ie. This result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largest picture possible that is not distorted or inverted.</w:t>
      </w:r>
    </w:p>
    <w:p>
      <w:pPr>
        <w:pStyle w:val="PreformattedText"/>
        <w:bidi w:val="0"/>
        <w:jc w:val="left"/>
        <w:rPr/>
      </w:pPr>
      <w:r>
        <w:rPr/>
        <w:tab/>
        <w:t xml:space="preserve">   Note: As of this writing, this is the call made by such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as DeluxePaint, GraphicCraft, and AegisImages.</w:t>
      </w:r>
    </w:p>
    <w:p>
      <w:pPr>
        <w:pStyle w:val="PreformattedText"/>
        <w:bidi w:val="0"/>
        <w:jc w:val="left"/>
        <w:rPr/>
      </w:pPr>
      <w:r>
        <w:rPr/>
        <w:tab/>
        <w:t>d) DestCols&gt;0 &amp;DestRows=0 - use the specified width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driver determines the proper number of lines to print based</w:t>
      </w:r>
    </w:p>
    <w:p>
      <w:pPr>
        <w:pStyle w:val="PreformattedText"/>
        <w:bidi w:val="0"/>
        <w:jc w:val="left"/>
        <w:rPr/>
      </w:pPr>
      <w:r>
        <w:rPr/>
        <w:tab/>
        <w:t xml:space="preserve">   on the aspect ratio of the printer. ie. if you desire a</w:t>
      </w:r>
    </w:p>
    <w:p>
      <w:pPr>
        <w:pStyle w:val="PreformattedText"/>
        <w:bidi w:val="0"/>
        <w:jc w:val="left"/>
        <w:rPr/>
      </w:pPr>
      <w:r>
        <w:rPr/>
        <w:tab/>
        <w:t xml:space="preserve">   picture that is 500 pixels wide and aspect ratio correct,</w:t>
      </w:r>
    </w:p>
    <w:p>
      <w:pPr>
        <w:pStyle w:val="PreformattedText"/>
        <w:bidi w:val="0"/>
        <w:jc w:val="left"/>
        <w:rPr/>
      </w:pPr>
      <w:r>
        <w:rPr/>
        <w:tab/>
        <w:t xml:space="preserve">   use DestCols=500 and DestRows=0.</w:t>
      </w:r>
    </w:p>
    <w:p>
      <w:pPr>
        <w:pStyle w:val="PreformattedText"/>
        <w:bidi w:val="0"/>
        <w:jc w:val="left"/>
        <w:rPr/>
      </w:pPr>
      <w:r>
        <w:rPr/>
        <w:tab/>
        <w:t>e) DestCols&lt;0 or DestRows&gt;0 - the final picture is either a</w:t>
      </w:r>
    </w:p>
    <w:p>
      <w:pPr>
        <w:pStyle w:val="PreformattedText"/>
        <w:bidi w:val="0"/>
        <w:jc w:val="left"/>
        <w:rPr/>
      </w:pPr>
      <w:r>
        <w:rPr/>
        <w:tab/>
        <w:t xml:space="preserve">   reduction or expansion based on the fraction</w:t>
      </w:r>
    </w:p>
    <w:p>
      <w:pPr>
        <w:pStyle w:val="PreformattedText"/>
        <w:bidi w:val="0"/>
        <w:jc w:val="left"/>
        <w:rPr/>
      </w:pPr>
      <w:r>
        <w:rPr/>
        <w:tab/>
        <w:t xml:space="preserve">   |DestCols| / DestRows in the proper aspect ratio.</w:t>
      </w:r>
    </w:p>
    <w:p>
      <w:pPr>
        <w:pStyle w:val="PreformattedText"/>
        <w:bidi w:val="0"/>
        <w:jc w:val="left"/>
        <w:rPr/>
      </w:pPr>
      <w:r>
        <w:rPr/>
        <w:tab/>
        <w:t xml:space="preserve">   Some examples:</w:t>
      </w:r>
    </w:p>
    <w:p>
      <w:pPr>
        <w:pStyle w:val="PreformattedText"/>
        <w:bidi w:val="0"/>
        <w:jc w:val="left"/>
        <w:rPr/>
      </w:pPr>
      <w:r>
        <w:rPr/>
        <w:tab/>
        <w:t xml:space="preserve">   1) if DestCols=-2 &amp; DestRows=1 then the printed picture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be 2x the AMIGA picture and in the proper aspect ratio.</w:t>
      </w:r>
    </w:p>
    <w:p>
      <w:pPr>
        <w:pStyle w:val="PreformattedText"/>
        <w:bidi w:val="0"/>
        <w:jc w:val="left"/>
        <w:rPr/>
      </w:pPr>
      <w:r>
        <w:rPr/>
        <w:tab/>
        <w:t xml:space="preserve">      (2x is derived from |-2| / 1 which gives 2.0)</w:t>
      </w:r>
    </w:p>
    <w:p>
      <w:pPr>
        <w:pStyle w:val="PreformattedText"/>
        <w:bidi w:val="0"/>
        <w:jc w:val="left"/>
        <w:rPr/>
      </w:pPr>
      <w:r>
        <w:rPr/>
        <w:tab/>
        <w:t xml:space="preserve">   2) if DestCols=-1 &amp; DestRows=2 then the printed picture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will be 1/2x the AMIGA picture in the proper aspect ratio.</w:t>
      </w:r>
    </w:p>
    <w:p>
      <w:pPr>
        <w:pStyle w:val="PreformattedText"/>
        <w:bidi w:val="0"/>
        <w:jc w:val="left"/>
        <w:rPr/>
      </w:pPr>
      <w:r>
        <w:rPr/>
        <w:tab/>
        <w:t xml:space="preserve">      (1/2x is derived from |-1| / 2 which gives 0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printer selected in preferences must have graphics</w:t>
      </w:r>
    </w:p>
    <w:p>
      <w:pPr>
        <w:pStyle w:val="PreformattedText"/>
        <w:bidi w:val="0"/>
        <w:jc w:val="left"/>
        <w:rPr/>
      </w:pPr>
      <w:r>
        <w:rPr/>
        <w:tab/>
        <w:t>capability to use this command.  The error 'PDERR_NOTGRAPHICS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is returned if the printer can not print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lor printers may not be able to print black and white or</w:t>
      </w:r>
    </w:p>
    <w:p>
      <w:pPr>
        <w:pStyle w:val="PreformattedText"/>
        <w:bidi w:val="0"/>
        <w:jc w:val="left"/>
        <w:rPr/>
      </w:pPr>
      <w:r>
        <w:rPr/>
        <w:tab/>
        <w:t>greyscale pictures -- specifically, the Okimate 20 cannot print</w:t>
      </w:r>
    </w:p>
    <w:p>
      <w:pPr>
        <w:pStyle w:val="PreformattedText"/>
        <w:bidi w:val="0"/>
        <w:jc w:val="left"/>
        <w:rPr/>
      </w:pPr>
      <w:r>
        <w:rPr/>
        <w:tab/>
        <w:t>these with a color ribbon: you must use a black ribbon instead.</w:t>
      </w:r>
    </w:p>
    <w:p>
      <w:pPr>
        <w:pStyle w:val="PreformattedText"/>
        <w:bidi w:val="0"/>
        <w:jc w:val="left"/>
        <w:rPr/>
      </w:pPr>
      <w:r>
        <w:rPr/>
        <w:tab/>
        <w:t>If the printer has an input buffer option, use it.</w:t>
      </w:r>
    </w:p>
    <w:p>
      <w:pPr>
        <w:pStyle w:val="PreformattedText"/>
        <w:bidi w:val="0"/>
        <w:jc w:val="left"/>
        <w:rPr/>
      </w:pPr>
      <w:r>
        <w:rPr/>
        <w:tab/>
        <w:t>If the printer can be uni or bi directional, select</w:t>
      </w:r>
    </w:p>
    <w:p>
      <w:pPr>
        <w:pStyle w:val="PreformattedText"/>
        <w:bidi w:val="0"/>
        <w:jc w:val="left"/>
        <w:rPr/>
      </w:pPr>
      <w:r>
        <w:rPr/>
        <w:tab/>
        <w:t>uni-directional; this produces a much cleaner picture.</w:t>
      </w:r>
    </w:p>
    <w:p>
      <w:pPr>
        <w:pStyle w:val="PreformattedText"/>
        <w:bidi w:val="0"/>
        <w:jc w:val="left"/>
        <w:rPr/>
      </w:pPr>
      <w:r>
        <w:rPr/>
        <w:tab/>
        <w:t>Most printer drivers will attempt to set unidirectional</w:t>
      </w:r>
    </w:p>
    <w:p>
      <w:pPr>
        <w:pStyle w:val="PreformattedText"/>
        <w:bidi w:val="0"/>
        <w:jc w:val="left"/>
        <w:rPr/>
      </w:pPr>
      <w:r>
        <w:rPr/>
        <w:tab/>
        <w:t>printing if it is possible under softwar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note that the width and height of the printable area on</w:t>
      </w:r>
    </w:p>
    <w:p>
      <w:pPr>
        <w:pStyle w:val="PreformattedText"/>
        <w:bidi w:val="0"/>
        <w:jc w:val="left"/>
        <w:rPr/>
      </w:pPr>
      <w:r>
        <w:rPr/>
        <w:tab/>
        <w:t>the printer is in terms of pixels and bounded by the folllowing:</w:t>
      </w:r>
    </w:p>
    <w:p>
      <w:pPr>
        <w:pStyle w:val="PreformattedText"/>
        <w:bidi w:val="0"/>
        <w:jc w:val="left"/>
        <w:rPr/>
      </w:pPr>
      <w:r>
        <w:rPr/>
        <w:tab/>
        <w:t xml:space="preserve"> a) WIDTH = (RIGHT_MARGIN - LEFT_MARGIN + 1) / CHARACTERS_PER_INCH</w:t>
      </w:r>
    </w:p>
    <w:p>
      <w:pPr>
        <w:pStyle w:val="PreformattedText"/>
        <w:bidi w:val="0"/>
        <w:jc w:val="left"/>
        <w:rPr/>
      </w:pPr>
      <w:r>
        <w:rPr/>
        <w:tab/>
        <w:t xml:space="preserve"> b) HEIGHT = LENGTH / LINES_PER_IN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gins are set by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BGR printer support, the YMC values in the printer</w:t>
      </w:r>
    </w:p>
    <w:p>
      <w:pPr>
        <w:pStyle w:val="PreformattedText"/>
        <w:bidi w:val="0"/>
        <w:jc w:val="left"/>
        <w:rPr/>
      </w:pPr>
      <w:r>
        <w:rPr/>
        <w:tab/>
        <w:t>specific render.c functions equate to BGR respectively, ie.</w:t>
      </w:r>
    </w:p>
    <w:p>
      <w:pPr>
        <w:pStyle w:val="PreformattedText"/>
        <w:bidi w:val="0"/>
        <w:jc w:val="left"/>
        <w:rPr/>
      </w:pPr>
      <w:r>
        <w:rPr/>
        <w:tab/>
        <w:t>yellow is blue, magenta is green, and cyan is r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inter specific and non-specific data structures can be read</w:t>
      </w:r>
    </w:p>
    <w:p>
      <w:pPr>
        <w:pStyle w:val="PreformattedText"/>
        <w:bidi w:val="0"/>
        <w:jc w:val="left"/>
        <w:rPr/>
      </w:pPr>
      <w:r>
        <w:rPr/>
        <w:tab/>
        <w:t>ONCE you have opended the printer device.  Here is a code fragment</w:t>
      </w:r>
    </w:p>
    <w:p>
      <w:pPr>
        <w:pStyle w:val="PreformattedText"/>
        <w:bidi w:val="0"/>
        <w:jc w:val="left"/>
        <w:rPr/>
      </w:pPr>
      <w:r>
        <w:rPr/>
        <w:tab/>
        <w:t>to illustrate how to do jus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exec/types.h&gt;</w:t>
      </w:r>
    </w:p>
    <w:p>
      <w:pPr>
        <w:pStyle w:val="PreformattedText"/>
        <w:bidi w:val="0"/>
        <w:jc w:val="left"/>
        <w:rPr/>
      </w:pPr>
      <w:r>
        <w:rPr/>
        <w:tab/>
        <w:t>#include &lt;devices/printer.h&gt;</w:t>
      </w:r>
    </w:p>
    <w:p>
      <w:pPr>
        <w:pStyle w:val="PreformattedText"/>
        <w:bidi w:val="0"/>
        <w:jc w:val="left"/>
        <w:rPr/>
      </w:pPr>
      <w:r>
        <w:rPr/>
        <w:tab/>
        <w:t>#include &lt;devices/prtbase.h&gt;</w:t>
      </w:r>
    </w:p>
    <w:p>
      <w:pPr>
        <w:pStyle w:val="PreformattedText"/>
        <w:bidi w:val="0"/>
        <w:jc w:val="left"/>
        <w:rPr/>
      </w:pPr>
      <w:r>
        <w:rPr/>
        <w:tab/>
        <w:t>#include &lt;devices/prtgfx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ODRPReq PReq;</w:t>
      </w:r>
    </w:p>
    <w:p>
      <w:pPr>
        <w:pStyle w:val="PreformattedText"/>
        <w:bidi w:val="0"/>
        <w:jc w:val="left"/>
        <w:rPr/>
      </w:pPr>
      <w:r>
        <w:rPr/>
        <w:tab/>
        <w:t>struct PrinterData *PD;</w:t>
      </w:r>
    </w:p>
    <w:p>
      <w:pPr>
        <w:pStyle w:val="PreformattedText"/>
        <w:bidi w:val="0"/>
        <w:jc w:val="left"/>
        <w:rPr/>
      </w:pPr>
      <w:r>
        <w:rPr/>
        <w:tab/>
        <w:t>struct PrinterExtendedData *P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the printer device / if it opended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OpenDevice("printer.device", 0, &amp;PReq, 0) == NULL)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pointer to printer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D = (struct PrinterData *)PReq.io_Devic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pointer to printer extended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D = &amp;PD-&gt;pd_SegmentData-&gt;ps_PE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see what's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PrinterName = '%s', Version=%u, Revision=%u\n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D-&gt;ped_PrinterName, PD-&gt;pd_SegmentData-&gt;ps_Vers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D-&gt;pd_SegmentData-&gt;ps_Revision,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PrinterClass=%u, ColorClass=%u\n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D-&gt;ped_PrinterClass, PED-&gt;ped_ColorClas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MaxColumns=%u, NumCharSets=%u, NumRows=%u\n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D-&gt;ped_MaxColumns, PED-&gt;ped_NumCharSets, PED-&gt;ped_NumRow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MaxXDots=%lu, MaxYDots=%lu, XDotsInch=%u, YDotsInch=%u\n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D-&gt;ped_MaxXDots, PED-&gt;ped_MaxYDo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D-&gt;ped_XDotsInch, PED-&gt;ped_YDotsInch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Device(&amp;PReq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feren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he user to be able to access the printer preferences i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out having to run preferences (like DPAINT II's printer requestor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is what you do.  You can look at the printer's copy of preferen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referring to 'PD-&gt;pd_Preferences' (the printer device MUST already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ned at this point).  After you have this you could put up a reques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llow the user to change whatever parameters they wa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AR IN MIND THAT YOU ARE RESPONSIBLE FOR RANGE CHECKING THESE SELECTION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below are the printer preferences items and their valid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Pitch         - PICA, ELITE, F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Quality       - DRAFT, LET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Spacing       - SIX_LPI, EIGHT_LP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LeftMargin    - 1 to PrintRightMarg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RightMargin   - PrintLeftMargin to 99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perLength        - 1 to 99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Image         - IMAGE_POSITIVE, IMAGE_NEGAT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Aspect        - ASPECT_HORIZ, ASPECT_VE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Shade         - SHADE_BW, SHADE_GREYSCALE, SHADE_COL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Threshold     - 1 to 1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Flags         - CORRECT_RED, CORRECT_GREEN, CORRECT_BLUE, CENTER_IMAG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GNORE_DIMENSIONS, BOUNDED_DIMENSION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SOLUTE_DIMENSIONS, PIXEL_DIMENSION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PLY_DIMENSIONS, INTEGER_SCALING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DERED_DITHERING, HALFTONE_DITHERIN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OYD_DITHERING, ANTI_ALIAS, GREY_SCAL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MaxWidth      - 0 to 6553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MaxHeight     - 0 to 6553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Density       - 1 to 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XOffset       - 0 to 255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ynchronous I/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mmended way to do asynchronous i/o is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) To send requests for i/o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ORequest *ioreq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MsgPort *por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YTE signal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= ioreq-&gt;io_Message.mn_ReplyPor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 = port-&gt;mp_SigBit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IO(ioreq);  send requ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it(signal);  wait for completion (go to sleep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(Msg = GetMsg(port)) != NULL) {  get ALL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) To abort a previous request for i/o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ORequest *ioreq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rtIO(ioreq);  abort requ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itIO(ioreq);  wait for rep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you can re-use 'ioreq'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n the above examples 'ioreq' could be any one of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struct IOStdReq    a standard i/o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struct IODRPReq    a dumprport i/o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struct IOPrtCmdReq a printer command i/o requ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ecommend that you do asynchronous i/o in you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ive the user a way of aborting all reques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V1.3 Printer Driver No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In general densities which use more than one pass should only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for B&amp;W shade dumps.  They can be used for Grey-Scale or Color Sha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mps BUT the output may tend to look muddy or dark.  Also multiple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dumps tend to dirty or smear the ribbon (ie. yellow will 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minated with the other colors on the ribbon; you've been warn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phacom_AlphaPro_1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aisywheel printer (text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other_HR-15X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aisywheel printer (text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omp_ColorMa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Thermal transfer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Use Black ribbon for non-color dumps; Color ribbon for color dum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Densitie(s) supported are 203x200(1) dp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This is a dual printer driver.  Select a PaperSize of 'Narrow Tracto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 with the ColorMaster; 'Wide Tractor' for us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View-5912 (which uses 11 x 17 inch pap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omp_ColorMaste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Thermal transfer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Use Black ribbon for non-color dumps; Color ribbon for color dum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Densitie(s) supported are 203x200(1) dp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This is a dual printer driver.  Select a PaperSize of 'Narrow Tracto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 with the ColorMaster; 'Wide Tractor' for us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View-5912 (which uses 11 x 17 inch pap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This driver is the same as the Calcomp_ColorMaster driver EXCEPT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ly 2 times faster (during color dumps) and requires LO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(up to 1,272,003 bytes for a full 8 x 10 inch (1600 x 2000 d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dump).  Typically full-size (color) dumps are 1600 x 1149 do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730,767 bytes.  Memory requirements for the ColorView-59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p to 2,572,803 bytes for a full 10 x 16 inch (2048 x 3200 d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dump.  Typically full-size (color) dumps are 2048 x 2155 do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1,732,623 bytes.  The memory requirements are 1/3 when do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color printout (on both the ColorMaster and ColorView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on_PJ-1080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k jet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nsitie(s) supported are 83x84(1) dpi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BM_MPS1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ot matrix b&amp;w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Linefeeds # of vertical dots printed (-1/3 dot if PaperType = Single). *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>120</w:t>
        <w:tab/>
        <w:t xml:space="preserve"> 72</w:t>
        <w:tab/>
        <w:t xml:space="preserve"> 86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120</w:t>
        <w:tab/>
        <w:t>144</w:t>
        <w:tab/>
        <w:t>17280</w:t>
        <w:tab/>
        <w:t>two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</w:t>
        <w:tab/>
        <w:t>240</w:t>
        <w:tab/>
        <w:t xml:space="preserve"> 72</w:t>
        <w:tab/>
        <w:t>17280</w:t>
        <w:tab/>
        <w:tab/>
        <w:tab/>
        <w:t>*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4</w:t>
        <w:tab/>
        <w:t>120</w:t>
        <w:tab/>
        <w:t>216</w:t>
        <w:tab/>
        <w:t>25920</w:t>
        <w:tab/>
        <w:t>three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5</w:t>
        <w:tab/>
        <w:t>240</w:t>
        <w:tab/>
        <w:t>144</w:t>
        <w:tab/>
        <w:t>34560</w:t>
        <w:tab/>
        <w:t>two pass</w:t>
        <w:tab/>
        <w:t>*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6</w:t>
        <w:tab/>
        <w:t>240</w:t>
        <w:tab/>
        <w:t>216</w:t>
        <w:tab/>
        <w:t>51840</w:t>
        <w:tab/>
        <w:t>three pass</w:t>
        <w:tab/>
        <w:t>*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7</w:t>
        <w:tab/>
        <w:t>same as 6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blo_6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aisywheel printer (text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blo_Advantage_D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aisywheel printer (text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blo_C-1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k jet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Always linefeeds 4 dots (limitation of print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A PaperSize of 'Wide Tractor' selects a maximum print wid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5 inches (for wide roll pap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Densitie(s) supported are 120x120(1) dpi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psonQ (24-pin Epson compati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ot matrix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Drives all EpsonQ (LQ1500, LQ2500, etc.) compatible prin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 xml:space="preserve"> 90</w:t>
        <w:tab/>
        <w:t>180</w:t>
        <w:tab/>
        <w:t>162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120</w:t>
        <w:tab/>
        <w:t>180</w:t>
        <w:tab/>
        <w:t>216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</w:t>
        <w:tab/>
        <w:t>180</w:t>
        <w:tab/>
        <w:t>180</w:t>
        <w:tab/>
        <w:t>32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4</w:t>
        <w:tab/>
        <w:t>360</w:t>
        <w:tab/>
        <w:t>180</w:t>
        <w:tab/>
        <w:t>64800</w:t>
        <w:tab/>
        <w:t>*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5,6,7</w:t>
        <w:tab/>
        <w:t>same as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A PaperSize of 'Wide Tractor' selects a maximum print wid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6 inches (for wide carriage printer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A PaperType of 'Single' uses only 16 of the 24 pins, whereas a Paper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'Fanfold' uses all 24 pins.  The 'Single' option is useful for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 which have a weak power supply and cannot drive all 24 p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ously.  If during a single pass of the print head you notic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two thirds of the graphics are darker than the bottom one th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'll probably need to drop down to 16 pi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psonX[CBM_MPS-1250] (8/9-pin Epson compati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ot matrix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Drives all EpsonX (EX/FX/JX/LX/MX/RX, etc.) compatible prin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Linefeeds # of vertical dots printed (-1/3 dot if PaperType = Single). *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>120</w:t>
        <w:tab/>
        <w:t xml:space="preserve"> 72</w:t>
        <w:tab/>
        <w:t xml:space="preserve"> 86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120</w:t>
        <w:tab/>
        <w:t>144</w:t>
        <w:tab/>
        <w:t>17280</w:t>
        <w:tab/>
        <w:t>two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</w:t>
        <w:tab/>
        <w:t>240</w:t>
        <w:tab/>
        <w:t xml:space="preserve"> 72</w:t>
        <w:tab/>
        <w:t>17280</w:t>
        <w:tab/>
        <w:tab/>
        <w:tab/>
        <w:t>*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4</w:t>
        <w:tab/>
        <w:t>120</w:t>
        <w:tab/>
        <w:t>216</w:t>
        <w:tab/>
        <w:t>25920</w:t>
        <w:tab/>
        <w:t>three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5</w:t>
        <w:tab/>
        <w:t>240</w:t>
        <w:tab/>
        <w:t>144</w:t>
        <w:tab/>
        <w:t>34560</w:t>
        <w:tab/>
        <w:t>two pass</w:t>
        <w:tab/>
        <w:t>*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6</w:t>
        <w:tab/>
        <w:t>240</w:t>
        <w:tab/>
        <w:t>216</w:t>
        <w:tab/>
        <w:t>51840</w:t>
        <w:tab/>
        <w:t>three pass</w:t>
        <w:tab/>
        <w:t>*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7</w:t>
        <w:tab/>
        <w:t>same as 6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A PaperSize of 'Wide Tractor' selects a maximum print wid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6 inches (for wide carriage printer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Use this driver if you own a CBM_MPS-1250 (as it is EpsonX compatib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psonXOld (8/9-pin Epson compati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ot matrix b&amp;w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Drives all very old EpsonX (EX/FX/JX/LX/MX/RX, etc.) compatible prin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 xml:space="preserve"> 60</w:t>
        <w:tab/>
        <w:t>72</w:t>
        <w:tab/>
        <w:t xml:space="preserve"> 43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120</w:t>
        <w:tab/>
        <w:t>72</w:t>
        <w:tab/>
        <w:t xml:space="preserve"> 8640</w:t>
        <w:tab/>
        <w:t>(double speed)</w:t>
        <w:tab/>
        <w:tab/>
        <w:tab/>
        <w:t>*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</w:t>
        <w:tab/>
        <w:t>120</w:t>
        <w:tab/>
        <w:t>72</w:t>
        <w:tab/>
        <w:t xml:space="preserve"> 86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4</w:t>
        <w:tab/>
        <w:t>240</w:t>
        <w:tab/>
        <w:t>72</w:t>
        <w:tab/>
        <w:t>17280</w:t>
        <w:tab/>
        <w:tab/>
        <w:tab/>
        <w:tab/>
        <w:tab/>
        <w:t>*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5</w:t>
        <w:tab/>
        <w:t>120</w:t>
        <w:tab/>
        <w:t>72</w:t>
        <w:tab/>
        <w:t xml:space="preserve"> 8640</w:t>
        <w:tab/>
        <w:t>(for use on old Star printer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6</w:t>
        <w:tab/>
        <w:t>240</w:t>
        <w:tab/>
        <w:t>72</w:t>
        <w:tab/>
        <w:t>17280</w:t>
        <w:tab/>
        <w:t>(for use on old Star printers)</w:t>
        <w:tab/>
        <w:t>*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7</w:t>
        <w:tab/>
        <w:t>240</w:t>
        <w:tab/>
        <w:t>72</w:t>
        <w:tab/>
        <w:t>17280</w:t>
        <w:tab/>
        <w:t>(same as density 4)</w:t>
        <w:tab/>
        <w:tab/>
        <w:t>*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A PaperSize of 'Wide Tractor' selects a maximum print wid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6 inches (for wide carriage printer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Use this driver if the EpsonX driver doesn't work properly in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ext mode on your EpsonX compatible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Text only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tek_Pixelma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Plastic ink jet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 xml:space="preserve"> 80</w:t>
        <w:tab/>
        <w:t xml:space="preserve"> 80</w:t>
        <w:tab/>
        <w:t xml:space="preserve"> 6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120</w:t>
        <w:tab/>
        <w:t>120</w:t>
        <w:tab/>
        <w:t>14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</w:t>
        <w:tab/>
        <w:t>160</w:t>
        <w:tab/>
        <w:t>160</w:t>
        <w:tab/>
        <w:t>256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4</w:t>
        <w:tab/>
        <w:t>240</w:t>
        <w:tab/>
        <w:t>240</w:t>
        <w:tab/>
        <w:t>576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5,6,7</w:t>
        <w:tab/>
        <w:t>same as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Maximum print area is 8.0 x 10.0 inch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P_DeskJ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k jet non-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 xml:space="preserve"> 75</w:t>
        <w:tab/>
        <w:t xml:space="preserve"> 75</w:t>
        <w:tab/>
        <w:t xml:space="preserve"> 56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100</w:t>
        <w:tab/>
        <w:t>100</w:t>
        <w:tab/>
        <w:t>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</w:t>
        <w:tab/>
        <w:t>150</w:t>
        <w:tab/>
        <w:t>150</w:t>
        <w:tab/>
        <w:t>22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4</w:t>
        <w:tab/>
        <w:t>300</w:t>
        <w:tab/>
        <w:t>300</w:t>
        <w:tab/>
        <w:t>9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5,6,7</w:t>
        <w:tab/>
        <w:t>same as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Maximum print area is 8.0 x 10.0 inch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P_LaserJet (LaserJet+/LaserJetII compati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Laser engine non-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 xml:space="preserve"> 75</w:t>
        <w:tab/>
        <w:t xml:space="preserve"> 75</w:t>
        <w:tab/>
        <w:t xml:space="preserve"> 56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100</w:t>
        <w:tab/>
        <w:t>100</w:t>
        <w:tab/>
        <w:t>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</w:t>
        <w:tab/>
        <w:t>150</w:t>
        <w:tab/>
        <w:t>150</w:t>
        <w:tab/>
        <w:t>22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4</w:t>
        <w:tab/>
        <w:t>300</w:t>
        <w:tab/>
        <w:t>300</w:t>
        <w:tab/>
        <w:t>9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5,6,7</w:t>
        <w:tab/>
        <w:t>same as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Maximum print area is 8.0 x 10.0 inch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P_PaintJ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k jet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nsitie(s) supported are 180x180(1) dpi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P_ThinkJ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k jet non-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 xml:space="preserve"> 96</w:t>
        <w:tab/>
        <w:t>96</w:t>
        <w:tab/>
        <w:t xml:space="preserve"> 92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192</w:t>
        <w:tab/>
        <w:t>96</w:t>
        <w:tab/>
        <w:t>184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,4,5,6,7</w:t>
        <w:tab/>
        <w:t>same as 4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agewriter II (Imagewriter compati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ot matrix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 xml:space="preserve"> 80</w:t>
        <w:tab/>
        <w:t xml:space="preserve"> 72</w:t>
        <w:tab/>
        <w:t xml:space="preserve"> 57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120</w:t>
        <w:tab/>
        <w:t xml:space="preserve"> 72</w:t>
        <w:tab/>
        <w:t xml:space="preserve"> 86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</w:t>
        <w:tab/>
        <w:t>144</w:t>
        <w:tab/>
        <w:t xml:space="preserve"> 72</w:t>
        <w:tab/>
        <w:t>1036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4</w:t>
        <w:tab/>
        <w:t>160</w:t>
        <w:tab/>
        <w:t xml:space="preserve"> 72</w:t>
        <w:tab/>
        <w:t>115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5</w:t>
        <w:tab/>
        <w:t>120</w:t>
        <w:tab/>
        <w:t>144</w:t>
        <w:tab/>
        <w:t>17280</w:t>
        <w:tab/>
        <w:t>two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6</w:t>
        <w:tab/>
        <w:t>144</w:t>
        <w:tab/>
        <w:t>144</w:t>
        <w:tab/>
        <w:t>20736</w:t>
        <w:tab/>
        <w:t>two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7</w:t>
        <w:tab/>
        <w:t>160</w:t>
        <w:tab/>
        <w:t>144</w:t>
        <w:tab/>
        <w:t>23040</w:t>
        <w:tab/>
        <w:t>two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c_Pinwriter (24-wire Pinwriter compatible (P5/P6/P7/P9/P2200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ot matrix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Drives all Nec 24-wire Pinwriter compatible prin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 xml:space="preserve"> 90</w:t>
        <w:tab/>
        <w:t>180</w:t>
        <w:tab/>
        <w:t xml:space="preserve"> 162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120</w:t>
        <w:tab/>
        <w:t>180</w:t>
        <w:tab/>
        <w:t xml:space="preserve"> 216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</w:t>
        <w:tab/>
        <w:t>180</w:t>
        <w:tab/>
        <w:t>180</w:t>
        <w:tab/>
        <w:t xml:space="preserve"> 32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4</w:t>
        <w:tab/>
        <w:t>120</w:t>
        <w:tab/>
        <w:t>360</w:t>
        <w:tab/>
        <w:t xml:space="preserve"> 43200</w:t>
        <w:tab/>
        <w:t>two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5</w:t>
        <w:tab/>
        <w:t>180</w:t>
        <w:tab/>
        <w:t>360</w:t>
        <w:tab/>
        <w:t xml:space="preserve"> 64800</w:t>
        <w:tab/>
        <w:t>two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6</w:t>
        <w:tab/>
        <w:t>360</w:t>
        <w:tab/>
        <w:t>180</w:t>
        <w:tab/>
        <w:t xml:space="preserve"> 648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7</w:t>
        <w:tab/>
        <w:t>360</w:t>
        <w:tab/>
        <w:t>360</w:t>
        <w:tab/>
        <w:t>129600</w:t>
        <w:tab/>
        <w:t>two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A PaperSize of 'Wide Tractor' selects a maximum print wid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6 inches (for wide carriage printer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kidata_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ot matrix non-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Always linefeeds 7/72 inch (limitation of printer in graphics mod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nsitie(s) supported are 72x72 dpi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kidata_293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ot matrix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Drives 292 or 293 using the IBM interface modu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Linefeeds # of vertical dots printed (-1/2 dot if PaperType = Single) *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>120</w:t>
        <w:tab/>
        <w:t>144</w:t>
        <w:tab/>
        <w:t>172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240</w:t>
        <w:tab/>
        <w:t>144</w:t>
        <w:tab/>
        <w:t>345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</w:t>
        <w:tab/>
        <w:t>120</w:t>
        <w:tab/>
        <w:t>288</w:t>
        <w:tab/>
        <w:t>34560</w:t>
        <w:tab/>
        <w:t>two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4</w:t>
        <w:tab/>
        <w:t>240</w:t>
        <w:tab/>
        <w:t>288</w:t>
        <w:tab/>
        <w:t>69120</w:t>
        <w:tab/>
        <w:t>two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5,6,7</w:t>
        <w:tab/>
        <w:t>same as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A PaperSize of 'Wide Tractor' selects a maximum print wid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6 inches (for wide carriage printer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kimate-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Thermal transfer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Use Black ribbon for non-color dumps; Color ribbon for color dum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Linefeeds an even # of dots printed. (ie. if 3 printed, 4 advanc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Densitie(s) supported are 120x144(1) dpi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dram_QuadJ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k jet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nsitie(s) supported are 83x84(1) dpi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me_LetterPro_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aisywheel printer (text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iko_53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Thermal transfer b&amp;w/color printer (graphic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Use Black ribbon for non-color dumps; Color ribbon for color dum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>152</w:t>
        <w:tab/>
        <w:t>152</w:t>
        <w:tab/>
        <w:t>23104</w:t>
        <w:tab/>
        <w:t>drives CH-5301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203</w:t>
        <w:tab/>
        <w:t>203</w:t>
        <w:tab/>
        <w:t>41209</w:t>
        <w:tab/>
        <w:t>drives CH-5312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</w:t>
        <w:tab/>
        <w:t>240</w:t>
        <w:tab/>
        <w:t>240</w:t>
        <w:tab/>
        <w:t>57600</w:t>
        <w:tab/>
        <w:t>drives CH-5303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4, 5,6,7</w:t>
        <w:tab/>
        <w:t>same as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You must select the proper density to drive the specific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that you h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This driver is not on the Workbench or Extras disk.  It i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BIX and directly from Seiko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iko_5300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Thermal transfer b&amp;w/color printer (graphic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Use Black ribbon for non-color dumps; Color ribbon for color dum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>152</w:t>
        <w:tab/>
        <w:t>152</w:t>
        <w:tab/>
        <w:t>23104</w:t>
        <w:tab/>
        <w:t>drives CH-5301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203</w:t>
        <w:tab/>
        <w:t>203</w:t>
        <w:tab/>
        <w:t>41209</w:t>
        <w:tab/>
        <w:t>drives CH-5312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</w:t>
        <w:tab/>
        <w:t>240</w:t>
        <w:tab/>
        <w:t>240</w:t>
        <w:tab/>
        <w:t>57600</w:t>
        <w:tab/>
        <w:t>drives CH-5303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4, 5,6,7</w:t>
        <w:tab/>
        <w:t>same as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You must select the proper density to drive the specific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that you h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This driver is the same as the Seiko_5300 driver EXCEPT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ly 2 times faster (during color dumps) and requires LO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(up to 1,564,569 bytes for a full 8 x 10 inch (1927 x 2173 d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dump).  Typically full-size (color) dumps are 1927 x 1248 do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quire 898,569 bytes.  The memory requirements are 1/3 when d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n-color printo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This driver is not on the Workbench or Extras disk.  It i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BIX and directly from Seiko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ktronix_4693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Thermal transfer b&amp;w/color printer (graphic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Densitie(s) supported are 300x300(1) dp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ue to the way the printer images a picture none of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ences options affect the printout with the following excep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a)Aspect - Horizontal, Vert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b)Shade - B&amp;W, Grey_Scale,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as a result of this only full size pictures can be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This driver is not on the Workbench or Extras disk.  It i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BIX and directly from Tektron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ktronix_469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k jet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Always linefeeds 4 dots (limitation of print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nsities supported are 121x120(1), 242x120(black)(2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2x120(color)(3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a density of 2 or higher really doesn't give you true 242 dp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 since the printer only has 121 x dots per in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this mode tells the printer to go into it's double pass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, it outputs a line of dots at 121 dpi; and outputs the line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hifted to the right by 1/242 of an inch).  This produces much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brate colors and gives the illusion of more resolution.  One draw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at large areas of solid colors (red, green, and blue specifical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d to over-saturate the paper with ink.  Density1 outputs all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ne pass.  Density 2 does a double pass on black.  Density 3 do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pass on all colors.  Density 1 to 3 correspond to the print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printing modes 1 to 3 (respective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This driver is not on the Workbench or Extras disk.  It i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BIX and directly from Tektron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A PaperSize of 'Wide Tractor' selects a maximum print wid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0 inches (for wide roll pap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shiba_P351C (24-pin Toshiba compati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ot matrix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Drives all Toshiba_P351C compatible prin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>180</w:t>
        <w:tab/>
        <w:t>180</w:t>
        <w:tab/>
        <w:t>32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360</w:t>
        <w:tab/>
        <w:t>180</w:t>
        <w:tab/>
        <w:t>648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,4,5,6,7</w:t>
        <w:tab/>
        <w:t>same as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A PaperSize of 'Wide Tractor' selects a maximum print wid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5 inches (for wide carriage printer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shiba_P351SX (24-pin Toshiba compati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ot matrix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Drives all Toshiba_P351SX (321SL, 321SLC, 341SL) compatible prin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>180</w:t>
        <w:tab/>
        <w:t>180</w:t>
        <w:tab/>
        <w:t xml:space="preserve"> 32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360</w:t>
        <w:tab/>
        <w:t>180</w:t>
        <w:tab/>
        <w:t xml:space="preserve"> 648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</w:t>
        <w:tab/>
        <w:t>180</w:t>
        <w:tab/>
        <w:t>360</w:t>
        <w:tab/>
        <w:t xml:space="preserve"> 64800</w:t>
        <w:tab/>
        <w:t>two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4</w:t>
        <w:tab/>
        <w:t>360</w:t>
        <w:tab/>
        <w:t>360</w:t>
        <w:tab/>
        <w:t>129600</w:t>
        <w:tab/>
        <w:t>two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5,6,7</w:t>
        <w:tab/>
        <w:t>same as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A PaperSize of 'Wide Tractor' selects a maximum print wid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5 inches (for wide carriage printer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erox_40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k jet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Always linefeeds 4 dots (limitation of print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This driver is IDENTICAL to the Diablo_C-150 driver EXCEPT it out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black dots TWICE.  This is a special feature of this print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s much more solid, darker black shades.  Please note that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time overhead results from this feature; if you don't wan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Diablo_C-150 dri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Densities supported are 121x120(1) and 242x240(2) dp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a density of 2 or higher really doesn't give you true 240 dp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 since the Xerox_4020 only has 121 x dots per in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this mode tells the printer to go into it's pseudo 240 dpi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, it outputs a line of dots at 121 dpi; moves the paper up 1/240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ch and outputs the line again (shifted to the right by 1/240 o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h).  This produces much more vibrate colors and gives the illu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ore resolution.  One drawback is that large areas of solid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d, green, and blue specifically) tend to over-saturate the pap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A PaperSize of 'Wide Tractor' selects a maximum print wid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0 inches (for wide roll pap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0 - on most printers friction fed paper tends to produce better loo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e. less horizontal banding) graphic dumps than tractor fed pap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1 - in this mode the printer cannot print two consecutive dots in a r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recommended that you only use this density for B&amp;W Shade dum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2 - only when 72 YDPI is selected.  This option is useful if you not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ny white horizontal strips in your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3 - only when 144 YDPI is selected.  This option is useful if you not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ny white horizontal strips in your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.device/Flush                                   printer.device/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ush - abort all I/O requests (immedi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lush aborts all stopped I/O at the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MD_FLUSH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.device/Invalid                               printer.device/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valid - invali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valid is always an invalid command, and sets the device</w:t>
      </w:r>
    </w:p>
    <w:p>
      <w:pPr>
        <w:pStyle w:val="PreformattedText"/>
        <w:bidi w:val="0"/>
        <w:jc w:val="left"/>
        <w:rPr/>
      </w:pPr>
      <w:r>
        <w:rPr/>
        <w:tab/>
        <w:t>error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MD_INVALID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.device/PrtCommand                         printer.device/Prt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PrtCommand -- send a command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sends a command to either the parallel or se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.  The printer device maps this command to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set of the current printer.  The commands supported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found with the printer.device/Write command.  All prin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not support all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OPrtCmdRe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Message      mn_ReplyPort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pre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pre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PRD_PRT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PrtCommand   the actual command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Parm0        parameter for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Parm1        parameter for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Parm2        parameter for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Parm3        parameter fo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: if the PCPrtCommand succeeded, then io_Error will be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io_Error will be non-zero.  An error of -1 indicat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is not supported by the current printer driver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be used to check if the connected printer supports a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(italics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.device/Write printer.h, parallel.device, P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.device/PWrite                                 printer.device/P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Write - internal write to printer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(*PrinterData-&gt;pd_PWrite)(buffer, length);</w:t>
      </w:r>
    </w:p>
    <w:p>
      <w:pPr>
        <w:pStyle w:val="PreformattedText"/>
        <w:bidi w:val="0"/>
        <w:jc w:val="left"/>
        <w:rPr/>
      </w:pPr>
      <w:r>
        <w:rPr/>
        <w:tab/>
        <w:t>D0                                  A0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Write writes bytes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.device/Query                                   printer.device/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Query - query printer port/lin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returns the status of the printer port's lines and registers.</w:t>
      </w:r>
    </w:p>
    <w:p>
      <w:pPr>
        <w:pStyle w:val="PreformattedText"/>
        <w:bidi w:val="0"/>
        <w:jc w:val="left"/>
        <w:rPr/>
      </w:pPr>
      <w:r>
        <w:rPr/>
        <w:tab/>
        <w:t>Since the printer port uses either the serial or parallel port for i/o,</w:t>
      </w:r>
    </w:p>
    <w:p>
      <w:pPr>
        <w:pStyle w:val="PreformattedText"/>
        <w:bidi w:val="0"/>
        <w:jc w:val="left"/>
        <w:rPr/>
      </w:pPr>
      <w:r>
        <w:rPr/>
        <w:tab/>
        <w:t>the actual status returned is either the serial or parallel port's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PRD_QUERY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ptr to 2 UBYTES where result 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_Data          BIT  ACTIVE  FUNCTION (SERIAL DEV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B       0    low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  low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   low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   low    Data Set 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   low    Clear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   low    Carrier Det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    low    Ready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    low    Data Terminal 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B       8    high   read buffer overfl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    high   break sent (most recent outpu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    high   break received (as latest inpu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1    high   transmit x-OFFed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2    high   receive x-OFFed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3-15     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_Data          BIT  ACTIVE  FUNCTION (PARALLEL DEV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    hi     printer busy (offlin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   hi     paper o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    hi     printer selec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(WARNING: the bit 2 line is also connec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to the serial port's ring indicator p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on the A500 and A200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-7      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_Actual       1-parallel, 2-s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.device/RawWrite                             printer.device/Raw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awWrite - transparent wri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is a non standard write command that performs no</w:t>
      </w:r>
    </w:p>
    <w:p>
      <w:pPr>
        <w:pStyle w:val="PreformattedText"/>
        <w:bidi w:val="0"/>
        <w:jc w:val="left"/>
        <w:rPr/>
      </w:pPr>
      <w:r>
        <w:rPr/>
        <w:tab/>
        <w:t>processing on the data pass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PRD_RAWWRITE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the number of bytes in io_Data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the raw bytes to write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.device/Reset                                   printer.device/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set - reset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set resets the printer device without destroying handles</w:t>
      </w:r>
    </w:p>
    <w:p>
      <w:pPr>
        <w:pStyle w:val="PreformattedText"/>
        <w:bidi w:val="0"/>
        <w:jc w:val="left"/>
        <w:rPr/>
      </w:pPr>
      <w:r>
        <w:rPr/>
        <w:tab/>
        <w:t>to the open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MD_RESET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.device/Start                                   printer.device/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art - restart after stop (immedi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tart restarts the unit after a sto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MD_START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.device/Stop                                     printer.device/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op - pause current and queued I/O requests (immedi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top pauses all queued requests for the unit, and tries to</w:t>
      </w:r>
    </w:p>
    <w:p>
      <w:pPr>
        <w:pStyle w:val="PreformattedText"/>
        <w:bidi w:val="0"/>
        <w:jc w:val="left"/>
        <w:rPr/>
      </w:pPr>
      <w:r>
        <w:rPr/>
        <w:tab/>
        <w:t>pause the current I/O request.  The only commands that will</w:t>
      </w:r>
    </w:p>
    <w:p>
      <w:pPr>
        <w:pStyle w:val="PreformattedText"/>
        <w:bidi w:val="0"/>
        <w:jc w:val="left"/>
        <w:rPr/>
      </w:pPr>
      <w:r>
        <w:rPr/>
        <w:tab/>
        <w:t>be subsequently allowed to be performed are immediate I/O</w:t>
      </w:r>
    </w:p>
    <w:p>
      <w:pPr>
        <w:pStyle w:val="PreformattedText"/>
        <w:bidi w:val="0"/>
        <w:jc w:val="left"/>
        <w:rPr/>
      </w:pPr>
      <w:r>
        <w:rPr/>
        <w:tab/>
        <w:t>requests, which include those to start, flush, and finish the</w:t>
      </w:r>
    </w:p>
    <w:p>
      <w:pPr>
        <w:pStyle w:val="PreformattedText"/>
        <w:bidi w:val="0"/>
        <w:jc w:val="left"/>
        <w:rPr/>
      </w:pPr>
      <w:r>
        <w:rPr/>
        <w:tab/>
        <w:t>I/O after the sto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MD_STOP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.device/Write                                   printer.device/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Write -- send output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causes a buffer of characters to be writte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printer port (usually parallel or serial). 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s specified in io_Length, unless -1 is used, in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output is sent until a 0x00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er device, like the Console device, maps ANSI X3.64 sty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-bit printer control codes to the control code set of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.  The ANSI codes supported can be foun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ll printers will support all functions.  In particular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ssume that the MARGINS or TABS can be set.  Close to hal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 printers don't fully implement one or the other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he features of margins or tabs you will need to fak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ally by sending out spa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printer device may have already sent out a "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s" command to the printer.  If you are faking your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s, be sure to cancel the old ones first.  (use the "aCAM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s are set up so that if a normal AmigaDOS tex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sent to PRT:, it has the greatest chance of working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migaDOS text files are defined as follows: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s            - every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 (0x0D)       - moves to start of current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F (0x0A)       - moves to start of n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Message      mn_ReplyPort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pre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pre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MD_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Length       number of characters to process, or if -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ss until 0x00 encou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ata         pointer to block of data to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: if PCWrite succeeded, then io_Error will be zer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 io_Error will be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.h, parallel.device, serial.device, P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 X3.64 sty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IS         ESCc            hard re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IN         ESC#1           initialize to defaul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IND         ESCD            true linefeed (l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EL         ESCE            return,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I          ESCM            reverse lf      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GR0        ESC[0m          normal character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GR3        ESC[3m          italics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GR23       ESC[23m         italics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GR4        ESC[4m          underline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GR24       ESC[24m         underline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GR1        ESC[1m          boldface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GR22       ESC[22m         boldface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FC         SGR30-39        set foreground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BC         SGR40-49        set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HORP0      ESC[0w          normal pi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HORP2      ESC[2w          elite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HORP1      ESC[1w          elite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HORP4      ESC[4w          condense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HORP3      ESC[3w          condensed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HORP6      ESC[6w          enlarge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HORP5      ESC[5w          enlarge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EN6        ESC[6"z         shadow print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EN5        ESC[5"z         shadow print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EN4        ESC[4"z         doublestrike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EN3        ESC[3"z         doublestrike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EN2        ESC[2"z         Near Letter Quality (NLQ)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EN1        ESC[1"z         NLQ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US2        ESC[2v          superscript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US1        ESC[1v          superscript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US4        ESC[4v          subscript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US3        ESC[3v          subscript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US0        ESC[0v          normalize the line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LU         ESCL            partial line up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LD         ESCK            partial line down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NT0        ESC(B           US char set (default)   or Font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NT1        ESC(R           French char set         or Font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NT2        ESC(K           German char set         or Font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NT3        ESC(A           UK char set             or Font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NT4        ESC(E           Danish I char set       or Font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NT5        ESC(H           Sweden char set         or Font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NT6        ESC(Y           Italian char set        or Font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NT7        ESC(Z           Spanish char set        or Font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NT8        ESC(J           Japanese char set       or Font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NT9        ESC(6           Norweign char set       or Font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NT10       ESC(C           Danish II char set      or Font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ROP2       ESC[2p          proportional on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ROP1       ESC[1p          proportional off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ROP0       ESC[0p          proportional clear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SS         ESC[n E         set proportional offse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JFY5        ESC[5 F         auto left justify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JFY7        ESC[7 F         auto right justify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JFY6        ESC[6 F         auto full justify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JFY0        ESC[0 F         auto justify off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JFY3        ESC[3 F         letter space (justify)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JFY1        ESC[1 F         word fill(auto center)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ERP0       ESC[0z          1/8" line spac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ERP1       ESC[1z          1/6" line spac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LPP        ESC[nt          set form length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ERF        ESC[nq          set perforation skip to n lines (n&gt;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ERF0       ESC[0q          perforation skip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MS         ESC#9           Left margin set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MS         ESC#0           Right margin set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MS         ESC#8           Top margin set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MS         ESC#2           Bottom margin set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TBM        ESC[Pn1;Pn2r    set T&amp;B margins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LRM        ESC[Pn1;Pn2s    set L&amp;R margin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AM         ESC#3           Clear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HTS         ESCH            Set horiz tab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TS         ESCJ            Set vertical tabs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BC0        ESC[0g          Clr horiz tab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BC3        ESC[3g          Clear all h tab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BC1        ESC[1g          Clr vertical tabs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BC4        ESC[4g          Clr all v tabs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BCALL      ESC#4           Clr all h &amp; v tabs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BSALL      ESC#5           Set default tabs (every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EXTEND      ESC[Pn"x        Extended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is a mechanism for printer driv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pport extra commands which can b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ANSI control sequen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AW         ESC[Pn"r        Next 'Pn' chars are raw (ie. they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sed by the printer device, instead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sent directly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indicates that sending this command may cause unexpected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large number of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