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Se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omman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function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Clear                 parallel.device/command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-- clear the parallel por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just RTS's (no buffer to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CLEAR (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Flush                 parallel.device/command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-- clear all queued I/O requests for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llel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FLUSH (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Query                 parallel.device/command/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-- query paralle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 the status of the parallel port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DCMD_QUERY (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high   printer busy toggle (off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high   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high   printer selected on the A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selected &amp; serial "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icator" on the A500/A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care when making c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-     read=0,write=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a earlier version of this AutoDoc, BUSY and PSEL were reversed.</w:t>
      </w:r>
    </w:p>
    <w:p>
      <w:pPr>
        <w:pStyle w:val="PreformattedText"/>
        <w:bidi w:val="0"/>
        <w:jc w:val="left"/>
        <w:rPr/>
      </w:pPr>
      <w:r>
        <w:rPr/>
        <w:tab/>
        <w:t>The function has always been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Read                   parallel.device/command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-- read input from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I/O register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llel.device has no internal buffer; if no read reques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de, pending input (i.e. handshake request)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AD (0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IOF_QUICK is set, driver will attempt Quick 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where to p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ad failed, then io_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command/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command/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Reset                 parallel.device/command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-- reinitializes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parallel device to its fresh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It aborts all I/O requests both queued and cur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s the devices's flags and parameters to their boot-up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SET (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set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et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SetParams         parallel.device/command/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rams -- change parameters for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the caller to change paramete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device. It will disallow changes if any rea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are active or queued.  The PARB_EOFMODE bit of io_Par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s whether the io_PTermArray is to be used as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criteria for reads and writes.  It may be se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call to SetParams, setting it here perform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ervice of copying the PTermArray into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ray which is used as the initial array for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opens. The Shared bit can be changed here, and overr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evice access mode set at OpenDevic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DCMD_SETPARAMS (0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the following fields of your IO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filled by Open to reflect the parallel device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ExtFlags    must be set to zero, unles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Flags     see definition in parallel.i or parallel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x00 yields exclusive access, term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TermArray   ASCII descending-ordered 8-byt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ion characters. If less than 8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fill out array w/lowest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ors are used only if EOFMODE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_Parflags is set. (e.g. x512F040303030303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is filled on OpenDevic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FMODE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SetParams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tParams failed, then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Start                 parallel.device/command/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- restart paused I/O over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tarts the current I/O activity on th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by reactivating the handsha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ART (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command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Stop                   parallel.device/command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- pause current activity on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halts the current I/O activity on th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by discontinuing the handsha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OP (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command/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any other parallel.device command will restart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ommand/Write                 parallel.device/comman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-- send output to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output register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byte in the data: note that this is independent of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FMODE in io_ParFlags and using the PTermArray to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 (0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IOF_QUICK is set, driver will attempt Quick 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-1 send until zero byte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Write failed, then io_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command/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command/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function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-- a request to open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parallel.device", unit, ioExtPar,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    D0    A1        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 that starts up the parallel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the requestor software access to th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Unless the shared-access bit (bit 5 of io_ParFlags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exclusive use is granted and no other access is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owner closes the device.  The PTermArray of the ioExt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itialized only if the EOFMODE bit is set in io_Par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llel.device" - a pointer to literal string "parallel.de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- Must be zero for future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ExtPar - pointer to an IO Request block of structure IOExtPar</w:t>
      </w:r>
    </w:p>
    <w:p>
      <w:pPr>
        <w:pStyle w:val="PreformattedText"/>
        <w:bidi w:val="0"/>
        <w:jc w:val="left"/>
        <w:rPr/>
      </w:pPr>
      <w:r>
        <w:rPr/>
        <w:tab/>
        <w:t xml:space="preserve"> to be initialized by the Open routine.  (see devices/parallel.h for</w:t>
      </w:r>
    </w:p>
    <w:p>
      <w:pPr>
        <w:pStyle w:val="PreformattedText"/>
        <w:bidi w:val="0"/>
        <w:jc w:val="left"/>
        <w:rPr/>
      </w:pPr>
      <w:r>
        <w:rPr/>
        <w:tab/>
        <w:t xml:space="preserve"> definition) </w:t>
      </w:r>
    </w:p>
    <w:p>
      <w:pPr>
        <w:pStyle w:val="PreformattedText"/>
        <w:bidi w:val="0"/>
        <w:jc w:val="left"/>
        <w:rPr/>
      </w:pPr>
      <w:r>
        <w:rPr/>
        <w:tab/>
        <w:t xml:space="preserve"> The io_ParFlags field must be set as desired (see shared-access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, above).  Note that this is not a standard IO Request</w:t>
      </w:r>
    </w:p>
    <w:p>
      <w:pPr>
        <w:pStyle w:val="PreformattedText"/>
        <w:bidi w:val="0"/>
        <w:jc w:val="left"/>
        <w:rPr/>
      </w:pPr>
      <w:r>
        <w:rPr/>
        <w:tab/>
        <w:t xml:space="preserve">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 -- same as io_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Open failed, then io_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/function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