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(), IEEEDPAtan(), IEEED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Ata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tan -- compute the arc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an(), IEEEDPAsi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cos(), IEEEDPSin(), IEEED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Exp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eee -- convert IEEE single to IEE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ieee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double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10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DPPow(  x 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2/d3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sin(), IEEEDPTa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cos( z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 a0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doub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doub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h, IEEEDP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d0/d1 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tan(), 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ieee -- convert IEEE doub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