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Abs             mathieeedoubbas.library/IEEED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bs -- compute absolute value of IEEE double precis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b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bsolute value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Add             mathieeedoubbas.library/IEEED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dd -- add one double precision IEEE number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dd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+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Ceil           mathieeedoubbas.library/IEEED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eil -- compute Ceil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eil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Cmp             mathieeedoubbas.library/IEEED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mp -- compare two double precision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Cmp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,z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with z. Set the condition codes for less, greater, or</w:t>
      </w:r>
    </w:p>
    <w:p>
      <w:pPr>
        <w:pStyle w:val="PreformattedText"/>
        <w:bidi w:val="0"/>
        <w:jc w:val="left"/>
        <w:rPr/>
      </w:pPr>
      <w:r>
        <w:rPr/>
        <w:tab/>
        <w:t>equal. Set return value c to -1 if y&lt;z, or +1 if y&gt;z, or 0 if</w:t>
      </w:r>
    </w:p>
    <w:p>
      <w:pPr>
        <w:pStyle w:val="PreformattedText"/>
        <w:bidi w:val="0"/>
        <w:jc w:val="left"/>
        <w:rPr/>
      </w:pPr>
      <w:r>
        <w:rPr/>
        <w:tab/>
        <w:t>y ==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1   cc = gt         for (y &gt;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0   cc = eq         for (y ==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-1  cc = lt         for (y &l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Div             mathieeedoubbas.library/IEEED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Div -- divide one double precision IEEE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Div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/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M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Fix             mathieeedoubbas.library/IEEED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x -- convert IEEE double floa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  = IEEEDPFix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argument to a 32 bit signed integer</w:t>
      </w:r>
    </w:p>
    <w:p>
      <w:pPr>
        <w:pStyle w:val="PreformattedText"/>
        <w:bidi w:val="0"/>
        <w:jc w:val="left"/>
        <w:rPr/>
      </w:pPr>
      <w:r>
        <w:rPr/>
        <w:tab/>
        <w:t>and retur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no overflow occured then return</w:t>
      </w:r>
    </w:p>
    <w:p>
      <w:pPr>
        <w:pStyle w:val="PreformattedText"/>
        <w:bidi w:val="0"/>
        <w:jc w:val="left"/>
        <w:rPr/>
      </w:pPr>
      <w:r>
        <w:rPr/>
        <w:tab/>
        <w:tab/>
        <w:t>x -- 32 bit signed integer</w:t>
      </w:r>
    </w:p>
    <w:p>
      <w:pPr>
        <w:pStyle w:val="PreformattedText"/>
        <w:bidi w:val="0"/>
        <w:jc w:val="left"/>
        <w:rPr/>
      </w:pPr>
      <w:r>
        <w:rPr/>
        <w:tab/>
        <w:t>if overflow return largest +- integer</w:t>
      </w:r>
    </w:p>
    <w:p>
      <w:pPr>
        <w:pStyle w:val="PreformattedText"/>
        <w:bidi w:val="0"/>
        <w:jc w:val="left"/>
        <w:rPr/>
      </w:pPr>
      <w:r>
        <w:rPr/>
        <w:tab/>
        <w:tab/>
        <w:t>For round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oor -- compute Floor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oor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e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Flt             mathieeedoubbas.library/IEEED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t -- convert integer to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t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signed 32 bit value to a double precision IEEE value</w:t>
      </w:r>
    </w:p>
    <w:p>
      <w:pPr>
        <w:pStyle w:val="PreformattedText"/>
        <w:bidi w:val="0"/>
        <w:jc w:val="left"/>
        <w:rPr/>
      </w:pPr>
      <w:r>
        <w:rPr/>
        <w:tab/>
        <w:t>and return it in d0/d1. No exceptions can occur with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32 bit integer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is a 64 bit double precision IEE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Mul             mathieeedoubbas.library/IEEED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Mul -- multiply one double precision IEEE number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Mul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*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D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Neg             mathieeedoubbas.library/IEEED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Neg -- compute negative value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Ne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ert the sign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Sub             mathieeedoubbas.library/IEEED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ub -- subtract one double precision IEEE number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ub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-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Tst             mathieeedoubbas.library/IEEED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st -- compare IEEE double precision value to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Tst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to 0.0, set the condition codes for less than, greater</w:t>
      </w:r>
    </w:p>
    <w:p>
      <w:pPr>
        <w:pStyle w:val="PreformattedText"/>
        <w:bidi w:val="0"/>
        <w:jc w:val="left"/>
        <w:rPr/>
      </w:pPr>
      <w:r>
        <w:rPr/>
        <w:tab/>
        <w:t>than, or equal to 0.0.  Set the return value c to -1 if less than,</w:t>
      </w:r>
    </w:p>
    <w:p>
      <w:pPr>
        <w:pStyle w:val="PreformattedText"/>
        <w:bidi w:val="0"/>
        <w:jc w:val="left"/>
        <w:rPr/>
      </w:pPr>
      <w:r>
        <w:rPr/>
        <w:tab/>
        <w:t>to +1 if greater than, or 0 if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 = 1</w:t>
        <w:tab/>
        <w:t>cc = gt</w:t>
        <w:tab/>
        <w:tab/>
        <w:t>for (y &gt; 0.0)</w:t>
      </w:r>
    </w:p>
    <w:p>
      <w:pPr>
        <w:pStyle w:val="PreformattedText"/>
        <w:bidi w:val="0"/>
        <w:jc w:val="left"/>
        <w:rPr/>
      </w:pPr>
      <w:r>
        <w:rPr/>
        <w:tab/>
        <w:t>c = 0</w:t>
        <w:tab/>
        <w:t>cc = eq</w:t>
        <w:tab/>
        <w:tab/>
        <w:t>for (y == 0.0)</w:t>
      </w:r>
    </w:p>
    <w:p>
      <w:pPr>
        <w:pStyle w:val="PreformattedText"/>
        <w:bidi w:val="0"/>
        <w:jc w:val="left"/>
        <w:rPr/>
      </w:pPr>
      <w:r>
        <w:rPr/>
        <w:tab/>
        <w:t>c = -1  cc = lt</w:t>
        <w:tab/>
        <w:tab/>
        <w:t>for (y &lt;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