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DOC:  1.2 ASTARTUP.OBJ AND T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TARTUP.ASM/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artup code is a replacement for the 1.1 version of A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replacement for Lstartup.obj (also know as "c.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tartup contains many additional variables required by LC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es in this version are described in the sourc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change is that parsing of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quoted parameters, is now done in a mann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the parsing done by the BCPL CL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NEVER USED A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/MCC assembler programs and many Amiga/Lattice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inked with Astartup.obj.  The Astartup code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OSBase and _SysBase (required by Amiga.lib), sets up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(for use with Amiga.lib's abbreviated stdio fun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s a consistent interface for receiv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bench arguments.  The arguments are passed to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ndard C fashion, as argc and argv (longs)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started from CLI, argc is non-zer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number of command line args inclu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itself.  Argv is an array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terminated argu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mmand line:  myprogram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v[0] = "my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v[1] = "fi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v[2] = "fil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started from Workbench, argc will be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er _WBenchMsg defined in Astartup will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Startup structure containing the names and lock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WBargs passed via extend select or defaul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, extern struct WBStartup *WBenchMsg;  in asm, XREF _WBench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nlike Lstartup (c.o), Astartup does NOT op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window when a program is started from Workbench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needs an Amiga stdio window when started from Workb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the information below on TWstartup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STARTUP WITH AMIGA/MCC ASSEMBL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programs that accept command line or Workben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e Astartup code for a consistent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point of the assembler program must be named 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label must be XDEF'd.  When linking, put A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r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STARTUP WITH AMIGA/LATTICE 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miga C programs call mostly Amiga system funct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LC.lib functions.  Such programs can often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rtup.obj and with Amiga.lib first to produce a small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 code to be linked this way must be compiled with the -v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cond pass (LC2) of the compiler. 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Lattice stack checking code which would referen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Lstartup (_base and _xcovf).  Any other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eferences are caused by using LC.lib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L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if your program does not use Lattice file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tice floating point, you may be able to link with A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stdio (AmigaDOS filehandles stdin, stdout, stderr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by Astartup, and Amiga.lib contains a number of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O and stdio functions for use with AmigaDos file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ddison Wesley Rom Kernel manual "Exec"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-support functions in Amiga.lib.  They include a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getchar().  The printf() does not do floating poi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want %lc instead of %c for charact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inking LC.lib after Amiga.lib, certain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unctions and non-power-of-two integer math can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rom LC.lib without requiring L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startup's stdio handles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C)  extern LONG stdin, stdout,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EF 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EF _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EF _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unless you use TWstartup (below) you have NO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is started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startup, don't #include &lt;lattice/stdio&gt;,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th the -v flag on LC2, and link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rtup.obj, your.o ... LIBRARY Amiga.lib, L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WSTARTUP.ASM/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startup code is a revised Astartup which can open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window when a program is started from Workben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spec for the window is defined in YOUR cod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modify the placement, size, and titl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ining it as a null string (""), you can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main()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TWspec[] = "CON:0/0/640/200/Test"; /* full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char TWspec[] = "";                     /* no window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 use the stdio handle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 LONG stdin, stdout, std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: (should work this way - haven't tri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your _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EF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EF _TW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EF _stdin       &lt;--- Add these if you wa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EF _stdout           access to the stdi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EF _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f these (for window or no window) in your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Wspec  DC.B  'CON:0/0/640/200/Tes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Wspec  DC.B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rtup programs which use stdio (printf(), getchar()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be modified for Workbench startup using TW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odifications required in the application are us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a flag to let you know you started from WorkBench (argc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 fromW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WB = (argc==0) ? TRUE :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exit with an error message and started from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like printf("PRESS RETURN TO EXI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user before exiting.  Otherwis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TWstartup will close the stdio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read your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r program accepts command line flags or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dd code to check for WBArgs passed via WBench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ish, flags passed in the Tooltypes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startup code is also valuable for printf()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programs that do not normally use use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