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Able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AddIC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RemIC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SetI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a.resource/AbleICR                                       cia.resource/AbleI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ICR -- enable/disable ICR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Mask = AbleICR(mask),  Re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D0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 means of enabling and disab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26 CIA interrupt control regi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it returns the previous enab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- a bit mask indicating which interrupt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.  If bit 7 is clear the mask in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s to be disabled.  If bit 7 is se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indicates interrupts to be en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positions are identical to those in 6526 I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Mask - the previous enable mask before th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  To get the current mask without ma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, call the function 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current ma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= AbleICR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both timer interrup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ICR(0x8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serial port interrup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ICR(0x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the mask for a pending interrupt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mmediate processor interrupt (that is if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is enabled).  You may want to clear the 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with SetICRx prior to enabl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I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a.resource/AddICRVector                             cia.resource/AddICR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ICRVector -- attach an interrupt handler to a CIA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ab/>
        <w:t>interrupt = AddICRVector(iCRBit, interrupt), resource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   D0      A1 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ign interrupt processing code to a particular interrupt</w:t>
      </w:r>
    </w:p>
    <w:p>
      <w:pPr>
        <w:pStyle w:val="PreformattedText"/>
        <w:bidi w:val="0"/>
        <w:jc w:val="left"/>
        <w:rPr/>
      </w:pPr>
      <w:r>
        <w:rPr/>
        <w:tab/>
        <w:t>bit of the CIA ICR.  If the interrupt bit has already been</w:t>
      </w:r>
    </w:p>
    <w:p>
      <w:pPr>
        <w:pStyle w:val="PreformattedText"/>
        <w:bidi w:val="0"/>
        <w:jc w:val="left"/>
        <w:rPr/>
      </w:pPr>
      <w:r>
        <w:rPr/>
        <w:tab/>
        <w:t>assigned, this function will fail, and return a pointer</w:t>
      </w:r>
    </w:p>
    <w:p>
      <w:pPr>
        <w:pStyle w:val="PreformattedText"/>
        <w:bidi w:val="0"/>
        <w:jc w:val="left"/>
        <w:rPr/>
      </w:pPr>
      <w:r>
        <w:rPr/>
        <w:tab/>
        <w:t>to the owner interrupt.  If it succeeds, a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also enable the CIA interrupt for the given</w:t>
      </w:r>
    </w:p>
    <w:p>
      <w:pPr>
        <w:pStyle w:val="PreformattedText"/>
        <w:bidi w:val="0"/>
        <w:jc w:val="left"/>
        <w:rPr/>
      </w:pPr>
      <w:r>
        <w:rPr/>
        <w:tab/>
        <w:t>IC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RBit - bit number to set (0..4)</w:t>
      </w:r>
    </w:p>
    <w:p>
      <w:pPr>
        <w:pStyle w:val="PreformattedText"/>
        <w:bidi w:val="0"/>
        <w:jc w:val="left"/>
        <w:rPr/>
      </w:pPr>
      <w:r>
        <w:rPr/>
        <w:tab/>
        <w:t>interrupt - 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errupt - zero if successful, otherwise returns a pointer</w:t>
      </w:r>
    </w:p>
    <w:p>
      <w:pPr>
        <w:pStyle w:val="PreformattedText"/>
        <w:bidi w:val="0"/>
        <w:jc w:val="left"/>
        <w:rPr/>
      </w:pPr>
      <w:r>
        <w:rPr/>
        <w:tab/>
        <w:tab/>
        <w:t>to the current owner interrup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CR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a.resource/RemICRVector                             cia.resource/RemICR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CRVector -- detach an interrupt handler from a CIA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ab/>
        <w:t>RemICRVector(iCRBit, interrupt), re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0      A1 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connect interrupt processing code for a particular interrupt</w:t>
      </w:r>
    </w:p>
    <w:p>
      <w:pPr>
        <w:pStyle w:val="PreformattedText"/>
        <w:bidi w:val="0"/>
        <w:jc w:val="left"/>
        <w:rPr/>
      </w:pPr>
      <w:r>
        <w:rPr/>
        <w:tab/>
        <w:t>bit of the CIA I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also disable the CIA interrupt for the given</w:t>
      </w:r>
    </w:p>
    <w:p>
      <w:pPr>
        <w:pStyle w:val="PreformattedText"/>
        <w:bidi w:val="0"/>
        <w:jc w:val="left"/>
        <w:rPr/>
      </w:pPr>
      <w:r>
        <w:rPr/>
        <w:tab/>
        <w:t>IC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RBit - bit number to set (0..4)</w:t>
      </w:r>
    </w:p>
    <w:p>
      <w:pPr>
        <w:pStyle w:val="PreformattedText"/>
        <w:bidi w:val="0"/>
        <w:jc w:val="left"/>
        <w:rPr/>
      </w:pPr>
      <w:r>
        <w:rPr/>
        <w:tab/>
        <w:t>interrupt - 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CR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a.resource/SetICR                                         cia.resource/SetI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ICR -- cause, clear, and sample ICR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Mask = SetICR(mask), Re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D0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 means of reseting, causing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ing 6526 CIA interrupt contro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- a bit mask indicating which interrupt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ed.  If bit 7 is clear the mask in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s to be reset.  If bit 7 is se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indicates interrupts to be ca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positions are identical to those in 6526 I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Mask - the previous interrupt register statu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the requested changes.  To sampl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without making changes,  call the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interrupt ma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= SetICR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serial port interrup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ICR(0x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an interrupt bit for an enabled interrupt will cause</w:t>
      </w:r>
    </w:p>
    <w:p>
      <w:pPr>
        <w:pStyle w:val="PreformattedText"/>
        <w:bidi w:val="0"/>
        <w:jc w:val="left"/>
        <w:rPr/>
      </w:pPr>
      <w:r>
        <w:rPr/>
        <w:tab/>
        <w:t>an immediat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IC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