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F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cos -- compute the arc co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co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os(), IEEEDPAtan(), IEEEDPAsi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sin -- compute the arc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si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arc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(), IEEEDPAtan(), IEEED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tan -- compute the arctangent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ta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Tan(), IEEEDPAsin(), IEEED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Cos -- compute the co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o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cos(), IEEEDPSin(), IEEEDPTa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Cosh -- compute the hyperbolic co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os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h(), IEEEDPTan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Exp -- compute the exponential of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Exp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e^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F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ieee -- convert IEEE single to IEEE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ieee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double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number to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T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Log -- compute the natural logarithm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Log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ln(y)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Ex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Log10 -- compute logarithm base 10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Log10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logarithm base 10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Pow -- raise a number to another number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z   = IEEEDPPow(  x  ,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2/d3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y^x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in -- compute the 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sin(), IEEEDPTa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Sin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Sincos -- compute the arc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cos( z ,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  a0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 and cosine of y in IEEE double precision.</w:t>
      </w:r>
    </w:p>
    <w:p>
      <w:pPr>
        <w:pStyle w:val="PreformattedText"/>
        <w:bidi w:val="0"/>
        <w:jc w:val="left"/>
        <w:rPr/>
      </w:pPr>
      <w:r>
        <w:rPr/>
        <w:tab/>
        <w:t>Store the cosine in *z. Return the sin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 pointer to IEEE double precision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Sinh -- compute the hyperbolic 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osh, IEEEDPTa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qrt -- compute the square root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qrt(  y  );</w:t>
      </w:r>
    </w:p>
    <w:p>
      <w:pPr>
        <w:pStyle w:val="PreformattedText"/>
        <w:bidi w:val="0"/>
        <w:jc w:val="left"/>
        <w:rPr/>
      </w:pPr>
      <w:r>
        <w:rPr/>
        <w:tab/>
        <w:t xml:space="preserve">d0/d1 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quare roo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Tan -- compute the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a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tan(), IEEEDPSi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DPTanh -- compute the hyperbolic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an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h(), IEEEDPCos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trans.library/IEEEDPT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ieee -- convert IEEE double to IEE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ieee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float 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double precision number to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