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MD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MD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MD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M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MD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PDCMD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evice/PDCMD_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evice/CMD_CLEAR                          parallel.device/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-- clear the parallel por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just RTS's (no buffer to cl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CLEAR (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evice/CMD_FLUSH                          parallel.device/CMD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 -- clear all queued I/O requests for the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urges the read and write request queu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llel de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FLUSH (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evice/CMD_READ                            parallel.device/CM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-- read input from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a stream of characters to be rea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I/O register. The number of characters i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llel.device has no internal buffer; if no read reques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ade, pending input (i.e. handshake request)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READ (0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   If IOF_QUICK is set, driver will attempt Quick 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number of characters to rece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where to pu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- if the Read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Read failed, then io_Error will contain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.device/PDCMD_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evice/CMD_RESET                          parallel.device/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-- reinitializes the parallel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sets the parallel device to its freshly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. It aborts all I/O requests both queued and curr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s the devices's flags and parameters to their boot-up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RESET (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Reset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Reset failed, then the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evice/CMD_START                          parallel.device/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-- restart paused I/O over the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starts the current I/O activity on the parall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by reactivating the handshak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START (0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.device/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evice/CMD_STOP                            parallel.device/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-- pause current activity on the parallel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halts the current I/O activity on the parall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by discontinuing the handshak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STOP (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.device/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sing any other parallel.device command will restart 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evice/CMD_WRITE                          parallel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-- send output to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a stream of characters to be writte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output register. The number of characters i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, unless -1 is used, in which case output is sent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zero byte in the data: note that this is independent of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FMODE in io_ParFlags and using the PTermArray to termin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WRITE (0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   If IOF_QUICK is set, driver will attempt Quick 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number of characters to transmit, or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-1 send until zero byte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block of data to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- If the Write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Write failed, then io_Error will contain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.device/PDCMD_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evice/OpenDevice                        parallel.device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-- a request to open the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OpenDevice("parallel.device", unit, ioExtPar, flag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0                D0    A1        D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ec call that starts up the parallel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lows the requestor software access to the parall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  Unless the shared-access bit (bit 5 of io_ParFlags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, exclusive use is granted and no other access is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the owner closes the device.  The PTermArray of the ioExt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itialized only if the EOFMODE bit is set in io_Par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rallel.device" - a pointer to literal string "parallel.devi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- Must be zero for future compat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ExtPar - pointer to an IO Request block of structure IOExtPar</w:t>
      </w:r>
    </w:p>
    <w:p>
      <w:pPr>
        <w:pStyle w:val="PreformattedText"/>
        <w:bidi w:val="0"/>
        <w:jc w:val="left"/>
        <w:rPr/>
      </w:pPr>
      <w:r>
        <w:rPr/>
        <w:tab/>
        <w:t xml:space="preserve"> to be initialized by the Open routine.  (see devices/parallel.h for</w:t>
      </w:r>
    </w:p>
    <w:p>
      <w:pPr>
        <w:pStyle w:val="PreformattedText"/>
        <w:bidi w:val="0"/>
        <w:jc w:val="left"/>
        <w:rPr/>
      </w:pPr>
      <w:r>
        <w:rPr/>
        <w:tab/>
        <w:t xml:space="preserve"> definition) </w:t>
      </w:r>
    </w:p>
    <w:p>
      <w:pPr>
        <w:pStyle w:val="PreformattedText"/>
        <w:bidi w:val="0"/>
        <w:jc w:val="left"/>
        <w:rPr/>
      </w:pPr>
      <w:r>
        <w:rPr/>
        <w:tab/>
        <w:t xml:space="preserve"> The io_ParFlags field must be set as desired (see shared-access</w:t>
      </w:r>
    </w:p>
    <w:p>
      <w:pPr>
        <w:pStyle w:val="PreformattedText"/>
        <w:bidi w:val="0"/>
        <w:jc w:val="left"/>
        <w:rPr/>
      </w:pPr>
      <w:r>
        <w:rPr/>
        <w:tab/>
        <w:t xml:space="preserve"> description, above).  Note that this is not a standard IO Request</w:t>
      </w:r>
    </w:p>
    <w:p>
      <w:pPr>
        <w:pStyle w:val="PreformattedText"/>
        <w:bidi w:val="0"/>
        <w:jc w:val="left"/>
        <w:rPr/>
      </w:pPr>
      <w:r>
        <w:rPr/>
        <w:tab/>
        <w:t xml:space="preserve">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- Must be zero for futu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0 -- same as io_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- if the Open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Open failed, then io_Error will be non-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/Clos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evice/PDCMD_QUERY                      parallel.device/PDCMD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-- query parallel port/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turn the status of the parallel port lin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ust have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PDCMD_QUERY (0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Status        BIT  ACTIVE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high   printer busy toggle (off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high   paper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high   printer selected on the A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er selected &amp; serial "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icator" on the A500/A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 care when making c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-     read=0,write=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-7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a earlier version of this AutoDoc, BUSY and PSEL were reversed.</w:t>
      </w:r>
    </w:p>
    <w:p>
      <w:pPr>
        <w:pStyle w:val="PreformattedText"/>
        <w:bidi w:val="0"/>
        <w:jc w:val="left"/>
        <w:rPr/>
      </w:pPr>
      <w:r>
        <w:rPr/>
        <w:tab/>
        <w:t>The function has always been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.device/PDCMD_SETPARAMS              parallel.device/PDCMD_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arams -- change parameters for the parallel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the caller to change parameter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port device. It will disallow changes if any read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are active or queued.  The PARB_EOFMODE bit of io_Par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s whether the io_PTermArray is to be used as a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criteria for reads and writes.  It may be set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 call to SetParams, setting it here perform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service of copying the PTermArray into the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rray which is used as the initial array for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opens. The Shared bit can be changed here, and overrid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evice access mode set at OpenDevic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PDCMD_SETPARAMS (0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>NOTE that the following fields of your IO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filled by Open to reflect the parallel device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ExtFlags    must be set to zero, unles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arFlags     see definition in parallel.i or parallel.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>NOTE that x00 yields exclusive access, term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TermArray   ASCII descending-ordered 8-byte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tion characters. If less than 8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, fill out array w/lowest valid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tors are used only if EOFMODE bi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o_Parflags is set. (e.g. x512F040303030303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eld is filled on OpenDevice on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OFMODE b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- if the SetParams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etParams failed, then io_Error will be non-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