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P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SE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WAIT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evice routine notifies the audio device that it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used.  It takes an I/O audio request block (IOAudio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device pointer (io_Device).  If there are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with the same allocation key (ioa_AllocKey), Close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(ADCMD_FREE) them. CloseDevice decrements the open count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falls to zero, and the system needs memory, the device is 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, must be set by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d from I/O block set by) open (OpenDev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channels to free (ADCMD_FREE)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used to fre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set to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-- allocate a set of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a command that allocates multiple audio chann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takes an array of possible channel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an allocation precedence (ln_Pri) and tries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combinations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nnel combination array is zero length (ioa_Leng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; otherwise, ADCMD_ALLOCATE check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one at a time, in the specified order, to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hat does not require ADCMD_ALLOCATE to steal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must steal allocated channels, it uses the channel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eals the lowest preceden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cannot steal a channel of equal or greater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llocation precedence (ln_Pr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ails to allocate any channel combination and the no-wai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F_NOWAIT) is set ADCMD_ALLOCATE returns a zero in the un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/O request (io_Unit) and an error (IOERR_ALLOCFAILED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wait flag is clear, it places the I/O request in a list tha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again whenever ADCMD_FREE frees channels 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s the channels' prece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is successful, ADCMD_ALLOCATE checks if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ked (ADCMD_LOCK) and if so, replies (ReplyMsg) the lo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with an error (ADIOERR_CHANNELSTOLEN). Then it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I/O request in a list waiting for the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.  When all the allocated channels are un-locked, ADCMD_ALLOC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ets (CMD_RESET) the allocated chann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generates a new allocation key (ioa_AllocKey), if it is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key into each of the allocated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precedence into each of the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channel bit map into the unit field of the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nels are allocated with a non-zero allocation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allocates with that same key; otherwise, it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synchrono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succeeds and there are no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l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ADCMD_ALLOCATE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; otherwise, the allo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, so it clears the quick flag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llocation is finished.  If channels are stolen, al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mmands return an error (IOERR_NOALLOCATION) when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ries to use them again.  Do not use ADCMD_ALLOCATE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tore directly to the audio hardware regis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ither lock the channels you've allocated, or set the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ximum (ADALLOC_MAXPREC) to prevent the channels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ll circumstances, unless channels are stolen, you mus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FREE) all allocated channels when you are finished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location completes is asynchronous or quick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IOF_QUICK)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only reply I/O reques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NOWAIT- (CLEAR) if allocation fails, wait t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c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if allocation fails,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DIOERR_ALLOCFA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zero to generate new key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be set by (or copied from I/O block set b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Device function or previous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channel combination options (byte array,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 thru 16, 0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allocated channels (bits 0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ALLOCFAILED - allocation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set to a unique number if passed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mand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FINISH             audio.device/command/ADCMD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-- abort writes in progress to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in progress,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current write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incorrect ADCMD_FINISH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synchronous and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FINISH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ini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finish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finish at the end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ini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FREE                 audio.device/command/ADCMD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-- free audio channels fo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FREE do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tores the channel to a known state (CMD_RESE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anges the channels allocation ke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makes the channel available for re-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channel is locked (ADCMD_LOCK) ADCMD_FREE unlock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bit for the channel (io_Unit) in the lock I/O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ock I/O request has no channel bits set ADCMD_FREE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k I/O requ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ecks if there are allocation requests (ADCMD_ALLOCATE)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FREE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ADCMD_FREE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ree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re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LOCK                 audio.device/command/ADCM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-- prevent audio channels from being st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LOCK locks the channel, preventing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 (ADCMD_ALLOCATE or OpenDevice) from stealing the chan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LOCK returns an error (ADIOERR_NOALLOCATION)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ck an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setting the precedence (ADCMD_SETPREC, ADCMD_ALLOC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) to maximum (ADALLOC_MAXPREC) which would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allocations to fail, ADCMD_LOCK causes al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allocations, even no-wait (ADIOF_NOWAIT) alloca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the channels are un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channels can only be unlocked by freeing them (ADCMD_FR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lears the channel select bits (io_Unit).  ADCMD_LOCK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he I/O request (mn_ReplyPort) until all the channels it 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d, unless a higher precedence allocation attempts to steal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ked channels. If a steal occurs, ADCMD_LOCK replies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(ADIOERR_CHANNELSTOLEN).  If the lock is re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with this error, the channels should be fre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ossible.  To avoid a possible deadlock, never make the free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channels dependent on another allocation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only asynchronous if the allocation key is correc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it clears the quick flag (IOF_QUICK); otherwi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ous and only replies if the quick flag (IOF_QUICK) i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ADCMD_LOCK in interrup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ck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locked channels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 not freed (ADCMD_FR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 allocation key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DIOERR_NOALLOCATION err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CHANNELSTOLEN- allocation attempting to st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k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PERVOL             audio.device/command/ADCMD_PER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-- change the period and volume for writes in prog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 in progress,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volume and period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incorrect, ADCMD_PERVOL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PERVOL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ad period and volume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load period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load period and volum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current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new sample period in 279.365 ns increments (124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36, anti-aliasing filter works below 300 to 5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wave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new volume (0 thru 64, line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loaded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SETPREC           audio.device/command/ADCMD_SET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-- set the allocation precedenc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SETPREC sets the allocation precedence to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_Pri) and checks if there are allocation requests (ADCMD_ALLOC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channel which now have higher precedence;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returns an error (ADIOERR_NOALLOCATION). 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ous and only replies (mn_ReplyPort) if the quick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F_QUICK) is clear.  Do not use ADCMD_SETPREC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new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et precedenc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se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ADCMD_WAIT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-- wait for an audio channel to comp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e of a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is a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 and there i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MD_WRITE) in progress on selected channel, ADCMD_WAITCYC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mn_ReplyPort) until the end of the current cyc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rite is progress, ADCMD_WAITCYCLE replies immediately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ABORTED) if it is canceled (AbortIO) or the channel is sto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ALLOCATE).  ADCMD_WAITCYCLE is only asynchronous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a cycle to complete, in which case it clears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; otherwise, it is synchronous and only repli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WAITCYC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ick flag (IOF_QUICK) is clear, or if a writ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on the selected channel and a cyc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ait for cycl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, if more then on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lowest bit number channe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AIT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T) only reply I/O request if a wr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rogress on the selected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 cycle has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hat successfully wait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 write is in prog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CLEAR                   audio.device/command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-- throw away internal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CLEAR does nothing; otherwise, CMD_CLEAR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CLEAR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clear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clear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FLUSH                   audio.device/command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-- cancel all pending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FLUSH aborts all writes (CMD_WRITE) in progress o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I/O requests waiting to synchronize with the end of the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WAITCYCLE); otherwise, CMD_FLUSH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FLUSH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lu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lu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READ                     audio.device/command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D_READ -- normal I/O entry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READ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(io_Data) to the I/O block currently writing (CMD_WRIT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hannel; otherwise, CMD_READ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If there is no write in progress,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zero.  CMD_READ is synchronous and only replies (mn_Reply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ick bit (IOF_QUICK) is cl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read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read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I/O block for current write, zero if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RESET                   audio.device/command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-- restor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RE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ears the hardware audio registers and attach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sets the audio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ncels all pending I/O (CMD_FLUSH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n-stops the channel if it is stopped (CMD_STOP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MD_RESET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CMD_RESET in interrupt co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rese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uccessfully reset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START                   audio.device/command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-- start device processing (like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 channel was previously stopped (CMD_STOP), CMP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starts all writes (CMD_WRITE) to the channe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CMD_STAR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START starts multipl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to minimize distortion if the channels are 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veform and their outputs are mixed. CMD_START is synchronou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plies (mn_ReplyPort) if the quick flag (IOF_QUICK) is clear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CMD_START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ar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ar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STOP                     audio.device/command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-- stop device processing (like ^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STOP immediately stops any writes (CMD_WRITE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; otherwise, CMD_STOP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queues up writes to a stopped channel until CMD_START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or CMD_RESET resets the channel. CMD_STOP is 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(mn_ReplyPort) if the quick flag (IOF_QUIC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.  Do not use CMD_STOP in interrupt code at interrupt level 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op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opp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UPDATE                 audio.device/command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-- force dirty buffer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is a standard command for multiple audio channel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lected channel (io_Unit), if the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, CMD_UPDATE does nothing; otherwise, CMD_UPDATE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ADIOERR_NOALLOCATION).  CMD_UPDATE is synchronous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update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upda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CMD_WRITE                   audio.device/command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D_WRITE -- normal I/O entry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WRITE 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using the selected channel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WRITE queues up requests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rite in progress or if the channel is stopped (CMD_ST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rite actually starts; if the ADIOF_PERVOL flag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loads volume (ioa_Volume) and period (ioa_Period)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OF_WRITEMESSAGE flag is set, CMD_WRITE replies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ioa_WriteMsg).  CMD_WRITE returns an error (IOERR_ABO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anceled (AbortIO) or the channel is stolen (ADCMD_ALLOC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only asynchronous if there is no error, in which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quick flag (IOF_QUICK)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after it finishes writting; otherwise, it is synchro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n interrupt code at interrupt level 5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rite comp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rite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PERVOL       - (SET) load volume and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 - (SET) reply message at writ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waveform array (signed bytes (-128 thru 12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ustom chip addressable ram and word alig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wave array in bytes (2 thru 131072,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ve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sample period in 279.365 ns increments (124 thru 6553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-aliasing filter works below 300 to 500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veform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volume (0 thru 64, linear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Cycles  - number of times to repeat array (0 thru 65535,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WriteMsg- message replied at start of write,  if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written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re is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MD_WRITE starts the write immediately after stopp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you must set the ADIOF_PERVOL flag or else the new dat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length (ioa_Length) may not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.device/OpenDevice                                 audio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Device - open the audio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audio.device", unitNumber, iORequest,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Device routine grants access to the audio device.  It tak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audio request block (iORequest) and if it can successful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dio device, it loads the device pointer (io_Dev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(ioa_AllocKey)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OPENFAIL).  OpenDevice increments the open count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from being expunged (Expunge).  If the length (ioa_Length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OpenDevice tries to allocate (ADCMD_ALLOCATE) audio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array of channel combination options (ioa_Data)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, the allocated channel combination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 field (ioa_Unit); otherwise, OpenDevic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ALLOCFAILED).  OpenDevice does not wait for al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 and closes (CloseDevice) the audio device if it fail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channels, OpenDevice also requires a proper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ort (mn_ReplyPort) with an allocated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- no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_Pri      - allocation precedence (-128 thru 127)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_ReplyPort- pointer to message port for allocation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; zero to generate ne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it must be set by (or copied from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hat is set by) previous Open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or ADCMD_ALLOCATE command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Data    - pointer to channel combination options (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, bits 0 thru 3 correspond to channel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), only necessary for allocation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oa_Length  - length of the channel combination option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thru 16), zero for no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 if OpenDevice succ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successfully allocated channels (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OERR_OPENFAIL      - ope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IOERR_ALLOCFAILED - allocation failed, n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set to a unique number if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and OpenDevice suc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- copy of io_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