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Alloc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Alloc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Free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Free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Requ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AllocAslRequest                       asl.library/Alloc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slRequest -- allocate an ASL requester. (V36)</w:t>
      </w:r>
    </w:p>
    <w:p>
      <w:pPr>
        <w:pStyle w:val="PreformattedText"/>
        <w:bidi w:val="0"/>
        <w:jc w:val="left"/>
        <w:rPr/>
      </w:pPr>
      <w:r>
        <w:rPr/>
        <w:tab/>
        <w:t>AllocAslRequestTags -- varargs stub for AllocAslRequest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quester = AllocAslRequest(reqType,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  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llocAslRequest(ULONG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ester = AllocAslRequestTags(reqType,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llocAslRequestTags(ULONG,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 ASL requester data structure of the specifi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of requester to allocate. Currently defined type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ASL_FileRequest, ASL_FontRequest and ASL_ScreenModeRequest.</w:t>
      </w:r>
    </w:p>
    <w:p>
      <w:pPr>
        <w:pStyle w:val="PreformattedText"/>
        <w:bidi w:val="0"/>
        <w:jc w:val="left"/>
        <w:rPr/>
      </w:pPr>
      <w:r>
        <w:rPr/>
        <w:tab/>
        <w:t xml:space="preserve">       ASL_ScreenModeRequest is available starting with asl.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V38 only.</w:t>
      </w:r>
    </w:p>
    <w:p>
      <w:pPr>
        <w:pStyle w:val="PreformattedText"/>
        <w:bidi w:val="0"/>
        <w:jc w:val="left"/>
        <w:rPr/>
      </w:pPr>
      <w:r>
        <w:rPr/>
        <w:tab/>
        <w:t>tags - pointer to an optional tag list specifying how to initializ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structure returned by this function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ocumentation for AslRequest() for an expla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 the currently defin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quester - an initialized requester data structure, or NULL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ailure. The data structure returned corresponds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quested typ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_FileRequest       -&gt; (struct Fil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_FontRequest       -&gt; (struct Font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_ScreenModeRequest -&gt; (struct ScreenModeRequeste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All ASL requester data structures are READ-ONLY and can only be</w:t>
      </w:r>
    </w:p>
    <w:p>
      <w:pPr>
        <w:pStyle w:val="PreformattedText"/>
        <w:bidi w:val="0"/>
        <w:jc w:val="left"/>
        <w:rPr/>
      </w:pPr>
      <w:r>
        <w:rPr/>
        <w:tab/>
        <w:t>modified by using ta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lRequest(), Free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AllocFileRequest                     asl.library/AllocFil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FileRequest -- allocates an ASL FileRequester structu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quester = AllocFileReques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Requester *AllocFileReques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obsolete, please use AllocAslRequest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AslRequest                                 asl.library/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lRequest -- get input from user using an ASL requester. (V36)</w:t>
      </w:r>
    </w:p>
    <w:p>
      <w:pPr>
        <w:pStyle w:val="PreformattedText"/>
        <w:bidi w:val="0"/>
        <w:jc w:val="left"/>
        <w:rPr/>
      </w:pPr>
      <w:r>
        <w:rPr/>
        <w:tab/>
        <w:t>AslRequestTags -- varargs stub for AslRequest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AslRequest(requester,tags);</w:t>
      </w:r>
    </w:p>
    <w:p>
      <w:pPr>
        <w:pStyle w:val="PreformattedText"/>
        <w:bidi w:val="0"/>
        <w:jc w:val="left"/>
        <w:rPr/>
      </w:pPr>
      <w:r>
        <w:rPr/>
        <w:tab/>
        <w:t>D0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lRequest(APTR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AslRequestTags(requester,first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lRequestTags(APTR,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mpts the user for input, based on the specific type of</w:t>
      </w:r>
    </w:p>
    <w:p>
      <w:pPr>
        <w:pStyle w:val="PreformattedText"/>
        <w:bidi w:val="0"/>
        <w:jc w:val="left"/>
        <w:rPr/>
      </w:pPr>
      <w:r>
        <w:rPr/>
        <w:tab/>
        <w:t>requester and modifying tags. The actions and results</w:t>
      </w:r>
    </w:p>
    <w:p>
      <w:pPr>
        <w:pStyle w:val="PreformattedText"/>
        <w:bidi w:val="0"/>
        <w:jc w:val="left"/>
        <w:rPr/>
      </w:pPr>
      <w:r>
        <w:rPr/>
        <w:tab/>
        <w:t>are specific to the type of requester, but in general the action is</w:t>
      </w:r>
    </w:p>
    <w:p>
      <w:pPr>
        <w:pStyle w:val="PreformattedText"/>
        <w:bidi w:val="0"/>
        <w:jc w:val="left"/>
        <w:rPr/>
      </w:pPr>
      <w:r>
        <w:rPr/>
        <w:tab/>
        <w:t>to open a requesting window prompting the user for a specific input.</w:t>
      </w:r>
    </w:p>
    <w:p>
      <w:pPr>
        <w:pStyle w:val="PreformattedText"/>
        <w:bidi w:val="0"/>
        <w:jc w:val="left"/>
        <w:rPr/>
      </w:pPr>
      <w:r>
        <w:rPr/>
        <w:tab/>
        <w:t>If the user cancels or the system aborts the request, FALSE</w:t>
      </w:r>
    </w:p>
    <w:p>
      <w:pPr>
        <w:pStyle w:val="PreformattedText"/>
        <w:bidi w:val="0"/>
        <w:jc w:val="left"/>
        <w:rPr/>
      </w:pPr>
      <w:r>
        <w:rPr/>
        <w:tab/>
        <w:t>is returned, otherwise the requester's data structure reflects the</w:t>
      </w:r>
    </w:p>
    <w:p>
      <w:pPr>
        <w:pStyle w:val="PreformattedText"/>
        <w:bidi w:val="0"/>
        <w:jc w:val="left"/>
        <w:rPr/>
      </w:pPr>
      <w:r>
        <w:rPr/>
        <w:tab/>
        <w:t>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ag values stay in effect for each use of the</w:t>
      </w:r>
    </w:p>
    <w:p>
      <w:pPr>
        <w:pStyle w:val="PreformattedText"/>
        <w:bidi w:val="0"/>
        <w:jc w:val="left"/>
        <w:rPr/>
      </w:pPr>
      <w:r>
        <w:rPr/>
        <w:tab/>
        <w:t>requester until they are cleared or modified by passing the</w:t>
      </w:r>
    </w:p>
    <w:p>
      <w:pPr>
        <w:pStyle w:val="PreformattedText"/>
        <w:bidi w:val="0"/>
        <w:jc w:val="left"/>
        <w:rPr/>
      </w:pPr>
      <w:r>
        <w:rPr/>
        <w:tab/>
        <w:t>same tag with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- requester structure allocated with AllocAslRequest()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parameter is NULL, this function will always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LSE with a dos.library/IoErr() resul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_NO_FREE_STORE.</w:t>
      </w:r>
    </w:p>
    <w:p>
      <w:pPr>
        <w:pStyle w:val="PreformattedText"/>
        <w:bidi w:val="0"/>
        <w:jc w:val="left"/>
        <w:rPr/>
      </w:pPr>
      <w:r>
        <w:rPr/>
        <w:tab/>
        <w:t>tags - pointer to an optional tag list which may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ol features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for use with the file requ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Window (struct Window *) - Parent window of requester.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R_Screen tag is specified, the window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d to determine on which screen to op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ing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PubScreenName (STRPTR) - Name of a public screen to open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FR_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Screen (struct Screen *) - Screen on which to open the reque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FR_Window o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R_PubScreenNam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PrivateIDCMP (BOOL) - When set to TRUE, this tells AS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cate a new IDCMP port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t specified or set to FALSE, and if ASLFR_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provided, the requesting window will sh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R_Window's IDCMP port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tuiMsgFunc (struct Hook *) - A function to call wheneve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known Intuition message arrives at the message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used by the requesting window.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s the following 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IntuiMessage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Fil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SleepWindow (BOOL) - When set to TRUE, this tag will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specified by ASLFR_Window to be "pu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leep". That is, a busy pointer will be display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rent window, and no gadget or menu activit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allowed. This is done by opening an invi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uition Requester in the parent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UserData (APTR) - A 32-bit value that is simply copi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_UserData field of the requester structur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TextAttr (struct TextAttr *) - Font to be used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's gadgets and menus. If this tag is not provi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its value is NULL, the default font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which the requesting window opens will be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nt must already be in memory as ASL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Font() and not OpenDiskFont(). As of V38, the f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in the file requester's file list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nospaced. If the font provided with this t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monospaced, then the file list will use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default font as chosen in preferences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Locale (struct Locale *) - Locale to use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This determines the language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gadgets and menus. If this t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or its value is NULL, the system's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locale will be used. As of V38, items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ate format always uses the system default loca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TitleText (STRPTR) - Title to use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no tit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PositiveText (STRPTR) - Label of the posi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OK". Prior to V38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could not be longer than 6 character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NegativeText (STRPTR) - Label of the nega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Cancel". Prior to V3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tring could not be longer than 6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LeftEdge (WORD) - Suggested left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TopEdge (WORD) - Suggested top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Width (WORD) - Suggested width of requesting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Height (WORD) - Suggested height of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File (STRPTR) - Initial contents of the file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text gadget. Default is empt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Drawer (STRPTR) - Initial contents of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Drawer text gadget. Default is empt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Pattern (STRPTR) - Initial contents of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Pattern text gadget. Default is #?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Flags1 (ULONG) - Bulk initialization of many of the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. See &lt;libraries/asl.h&gt; for the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values. Default is 0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Flags2 (ULONG) - Bulk initialization of many of the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. See &lt;libraries/asl.h&gt; for the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values. Default is 0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DoSaveMode (BOOL) - Set this tag to TRUE when the fil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being used for saving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DoMultiSelect (BOOL) - Set this tag to TRUE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multiple files at once. This tag ex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ve mode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DoPatterns (BOOL) - Set this tag to TRUE to cause a patte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dget to be displayed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DrawersOnly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only display drawers, and have no File gadget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ful to let the user choose a desti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FilterFunc (struct Hook *) - A function to call for each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untered. If the function returns TRUE, the fi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d in the file list, otherwise it is r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not displayed. The function receives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AnchorPath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Fil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RejectIcons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to display Workbench icons. This flag sh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normally be set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RejectPattern (UBYTE *) - Specifies an AmigaDOS pattern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to reject files. That is, any files with n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ing this pattern are not included in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. Note that the pattern must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sed by dos.library/ParsePatternNoCase().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~(#?) which matches nothing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AcceptPattern (UBYTE *) - Specifies an AmigaDOS pattern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to accept files. That is, only files with n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ing this pattern are included in the file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at the pattern must have been pars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.library/ParsePatternNoCase(). Default is #?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matches everything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FilterDrawers (BOOL) - Set this tag to TRUE if you wan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R_RejectPattern, ASLFR_AcceptPattern,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tern text gadget to also apply to drawer nam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ly, drawers are always displayed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HookFunc (APTR) - A function that is call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F_FILTERFUNC or FRF_INTUIFUNC flags are specifi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SLFR_Flags1 tag. The function will be called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, with the arguments on the stack using the stand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C push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LONG function(ULONG mask, APTR 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truct FileRequester *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sk value is a copy of the specific ASLFR_Flags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the callback is for, either FRF_FILTERFUNC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F_INTUIFUNC; object is a pointer to a data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 (struct IntuiMessage *) for FRF_INTUIFUNC, a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truct AnchorPath *) for FRF_FILTERFU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FRF_FILTERFUNC, the function should return 0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should be added to the list, non-zero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n't. For FRF_INTUIFUNC, the function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the original (struct IntuiMessage *)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used for the font requ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Window (struct Window *) - Parent window of requester.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O_Screen tag is specified, the window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d to determine on which screen to op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ing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PubScreenName (STRPTR) - Name of a public screen to open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FO_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Screen (struct Screen *) - Screen on which to open the reque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FO_Window o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O_PubScreenNam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PrivateIDCMP (BOOL) - When set to TRUE, this tells AS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cate a new IDCMP port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t specified or set to FALSE, and if ASLFO_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provided, the requesting window will sh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O_Window's IDCMP port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tuiMsgFunc (struct Hook *) - A function to call wheneve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known Intuition message arrives at the message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used by the requesting window.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s the following 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IntuiMessage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Font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SleepWindow (BOOL) - When set to TRUE, this tag will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specified by ASLFO_Window to be "pu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leep". That is, a busy pointer will be display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rent window, and no gadget or menu activit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allowed. This is done by opening an invi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uition Requester in the parent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UserData (APTR) - A 32-bit value that is simply copi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_UserData field of the requester structur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TextAttr (struct TextAttr *) - Font to be used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's gadgets and menus. If this tag is not provi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its value is NULL, the default font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which the requesting window opens will be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nt must already be in memory as ASL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Font() and not OpenDiskFont(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Locale (struct Locale *) - Locale to use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This determines the language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gadgets and menus. If this t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or its value is NULL, the system's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locale will be used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TitleText (STRPTR) - Title to use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no tit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PositiveText (STRPTR) - Label of the posi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OK". Prior to V38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could not be longer than 6 character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NegativeText (STRPTR) - Label of the nega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Cancel". Prior to V3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tring could not be longer than 6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LeftEdge (WORD) - Suggested left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TopEdge (WORD) - Suggested top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Width (WORD) - Suggested width of requesting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Height (WORD) - Suggested height of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Name (STRPTR) - Initial contents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text gadget. Default is non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Size (UWORD) - Initial contents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ze numeric gadget (fo_Attr.ta_YSize). Default is 8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Style (UBYTE) - Initial setting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yle gadget (fo_Attr.ta_Style). Default is FS_NORM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Flags (UBYTE) - Initial setting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_Flags field (fo_Attr.ta_Flags)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PF_ROMFON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FrontPen (UBYTE) - Initial setting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nt Color gadget (fo_FrontPen). Default is 1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BackPen (UBYTE) - Initial setting of the font reques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Color gadget (fo_BackPen). Default is 0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DrawMode (UBYTE) - Initial setting of the f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Mode gadget (fo_DrawMode)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AM1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Flags (ULONG) - Bulk initialization of many of the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. See &lt;libraries/asl.h&gt; for the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values. Default is 0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DoFrontPen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Front Color selection gadget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DoBackPen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Back Color selection gadget.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DoStyle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Style checkboxes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DoDrawMode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Mode cycle gadget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FixedWidthOnly (BOOL) - Set this tag to TRUE to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 to only display fixed-width fonts.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MinHeight (UWORD) - The minimum font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. Default is 5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MaxHeight (UWORD) - The maximum font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. Default is 24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FilterFunc (struct Hook *) - A function to call for each f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untered. If the function returns TRUE, the fon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d in the font list, otherwise it is r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not displayed. The function receives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TextAtt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Font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HookFunc (APTR) - A function that is call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F_FILTERFUNC or FOF_INTUIFUNC flags are specifi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SLFO_Flags tag. The function will be called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, with the arguments on the stack using the stand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C push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LONG function(ULONG mask, APTR 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truct FontRequester *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sk value is a copy of the specific ASLFO_Fla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the callback is for, either FOF_FILTERFUNC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F_INTUIFUNC; object is a pointer to a data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 (struct IntuiMessage *) for FOF_INTUIFUNC, a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truct TextAttr *) for FOF_FILTERFU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FOF_FILTERFUNC, the function should return 1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nt should be added to the list, 0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n't. For FOF_INTUIFUNC, the function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the original (struct IntuiMessage *)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ModeList (STRPTR *) - Replacement list of modes to display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cycle gadget. The first string pointer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the name of the gadgets, and following string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as the different labels of the cycle gadg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a NULL string pointer which denotes the e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ring pointer array. The first string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ay corresponds to JAM1, the second is JAM2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rd to COMPLEMENT. The array can be early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not providing all entries. English defaul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rray is "Text" "Text+Field" and "Complement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used for the screen mode requester (V3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Window (struct Window *) - Parent window of requester.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SM_Screen tag is specified, the window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d to determine on which screen to op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ing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ubScreenName (STRPTR) - Name of a public screen to open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SM_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Screen (struct Screen *) - Screen on which to open the reque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SM_Window o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SM_PubScreenNam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rivateIDCMP (BOOL) - When set to TRUE, this tells AS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cate a new IDCMP port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t specified or set to FALSE, and if ASLSM_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provided, the requesting window will sh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SM_Window's IDCMP port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tuiMsgFunc (struct Hook *) - A function to call wheneve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known Intuition message arrives at the message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used by the requesting window.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s the following 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IntuiMessage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ScreenMod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SleepWindow (BOOL) - When set to TRUE, this tag will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specified by ASLSM_Window to be "pu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leep". That is, a busy pointer will be display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rent window, and no gadget or menu activit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allowed. This is done by opening an invi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uition Requester in the parent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UserData (APTR) - A 32-bit value that is simply copi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m_UserData field of the requester structur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TextAttr (struct TextAttr *) - Font to be used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's gadgets and menus. If this tag is not provi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its value is NULL, the default font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which the requesting window opens will be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nt must already be in memory as ASL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Font() and not OpenDiskFont(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Locale (struct Locale *) - Locale to use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This determines the language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gadgets and menus. If this t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or its value is NULL, the system's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locale will be used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TitleText (STRPTR) - Title to use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no titl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ositiveText (STRPTR) - Label of the posi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OK". Prior to V38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could not be longer than 6 character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NegativeText (STRPTR) - Label of the nega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Cancel". Prior to V3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tring could not be longer than 6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LeftEdge (WORD) - Suggested left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TopEdge (WORD) - Suggested top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Width (WORD) - Suggested width of requesting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Height (WORD) - Suggested height of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DisplayID (ULONG) - Initial setting of the Mode list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dget (sm_DisplayID). Default is 0 (LORES_KEY)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DisplayWidth (ULONG) - Initial setting of the Width gad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m_DisplayWidth). Default is 640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DisplayHeight (ULONG) - Initial setting of the H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dget (sm_DisplayHeight). Default is 200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DisplayDepth (UWORD) - Initial setting of the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dget (sm_DisplayDepth). Default is 2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OverscanType (UWORD) - Initial sett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scan Type cycle gadget (sm_OverscanTyp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se values are the OSCAN_#? valu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intuition/screens.h&gt;. Default is OSCAN_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of V38, OSCAN_VIDEO is not supported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AutoScroll (BOOL) - Initial setting of the AutoScro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ycle gadget (sm_AutoScroll). Default is TRU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InfoOpened (BOOL) - Whether to open the proper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window automatically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InfoLeftEdge (WORD) - Initial left edge of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InfoTopEdge (WORD) - Initial top edge of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Width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Width numeric gadget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Height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Height numeric gadget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Depth (BOOL) - Set this tag to TRUE to cause the request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he Colors slider gadget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OverscanType (BOOL) - Set this tag to TRUE to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 to display the Overscan Type cycle gadg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AutoScroll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AutoScroll checkbox gadget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ropertyFlags (ULONG) - A mode must have these property flag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ar in the list of modes. Only the bits se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SM_PropertyMask are considered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PF_IS_WB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ropertyMask (ULONG) - A mask to apply to ASLSM_PropertyFla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etermine which bits to consider. The use of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wo values is identical in concept to how Exec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wo flag paraneters in exec.library/SetSignal(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DIPF_IS_WB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inWidth (ULONG) - The minimum display wid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6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axWidth (ULONG) - The maximum display wid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6368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inHeight (ULONG) - The minimum display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6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axHeight (ULONG) - The maximum display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6384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inDepth (UWORD) - The minimum display dep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axDepth (UWORD) - The maximum display dep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24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FilterFunc (struct Hook *) - A function to call for each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untered. If the function returns TRUE, the mod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d in the file list, otherwise it is r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not displayed. The function receives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ULONG) mode 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ScreenMod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CustomSMList (struct List *) - Custom list of modes to l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 choose from. This is a list of DisplayN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es, see &lt;libraries/asl.h&gt; for the definition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FALSE if the user cancelled the requester or if some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vented the requester from opening. If TRUE, values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quester structure will be set depending on the particul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ype of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der V38, If the return value is FALSE, you can lo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result from the dos.library/IoErr() functi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termine whether the requester was cancelled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iled to open. If dos.library/IoErr() returns 0, t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quester was cancelled, any other value indicates a fail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open. Current possible failure cod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RROR_NO_FREE_STORE which indicates there was not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mory, and ERROR_NO_MORE_ENTRIES which indicates no mo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ere available for display in the screen mode reques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usually because the application filter hook filtered th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a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All ASL requester data structures are READ-ONLY and can only be</w:t>
      </w:r>
    </w:p>
    <w:p>
      <w:pPr>
        <w:pStyle w:val="PreformattedText"/>
        <w:bidi w:val="0"/>
        <w:jc w:val="left"/>
        <w:rPr/>
      </w:pPr>
      <w:r>
        <w:rPr/>
        <w:tab/>
        <w:t>modified by using ta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slRequest(), Free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FreeAslRequest                         asl.library/Free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AslRequest -- frees resources allocated by AllocAslRequest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AslRequest(requester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AslReques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AslRequest() frees any system resources allocated by</w:t>
      </w:r>
    </w:p>
    <w:p>
      <w:pPr>
        <w:pStyle w:val="PreformattedText"/>
        <w:bidi w:val="0"/>
        <w:jc w:val="left"/>
        <w:rPr/>
      </w:pPr>
      <w:r>
        <w:rPr/>
        <w:tab/>
        <w:t>AllocAslRequest(). Once a requester has been freed, it can no</w:t>
      </w:r>
    </w:p>
    <w:p>
      <w:pPr>
        <w:pStyle w:val="PreformattedText"/>
        <w:bidi w:val="0"/>
        <w:jc w:val="left"/>
        <w:rPr/>
      </w:pPr>
      <w:r>
        <w:rPr/>
        <w:tab/>
        <w:t>longer be used with other calls to Asl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- requester obtained from AllocAslRequest(), or NULL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ch case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FreeFileRequest                       asl.library/FreeFil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FileRequest -- free file requester structu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FileRequest(requester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FileRequest(struct File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obsolete, please use AllocAslRequest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RequestFile                               asl.library/Requ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questFile -- request user to select file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RequestFile(requester);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questFile(struct File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obsolete, please use AslRequest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