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Paste - by Carolyn Scheppner,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aste is a 2.0 commodity that allows you to past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into string gadgets.  Paste into any tex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 user-defined key combination, ConPas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TXT found in clipboard unit 0, conver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input events, and send the input ev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.  The output will go to the active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default key combination for pasting with ConPast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Amiga-j (previously RightAmiga-i which was not a grea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is supposed to bring up Info).  You can defin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KEY= tooltype by supplying a commodities-ty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=RCOMMAND j</w:t>
        <w:tab/>
        <w:tab/>
        <w:t>(RightAmiga-j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LALT p</w:t>
        <w:tab/>
        <w:tab/>
        <w:t>(Left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f1</w:t>
        <w:tab/>
        <w:tab/>
        <w:tab/>
        <w:t>(function key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first clip the console text to the clipboar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2.0 drag select and RightAmiga-C, or by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ich supports clipping or copying of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YS:Utilities/More to display and clip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i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17 should be more compatible with international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pies the system default keymap, and nul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pad mappings in its own keymap, the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map when calling MapANSI.  This prevents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umeric pad raw key values in a manner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all keyboards.  Since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VT100 emulators) set their own special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eric pad keys, it is not desirab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TXT ASCII values to the raw numeric pad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w scheme should cause them to b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keyboard raw events which can create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18 Optimized AddIEvents code by adding down and up event pai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25 Added a Delay(5) on linefeeds plus now have Conpaste redu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task priority by 1 just while converting and sh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s back into the input stream.  This allow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time for the receiving task and wind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haracters.  Now much larger blocks of text can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low programs or programs with small input buff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