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rsing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off, I suggest that you send for a copy of the MIDI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nternational MIDI Association (5316 W. 57th St., Los Angeles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56, U.S.A). The cost for the basic specification is $40.00 for non-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mean time, however, here is a quick summary of some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aspects of MID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I is primarily a _gestural_ language, in other words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sounds or even music, but rather a series of actions by a perfor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hitting a key, pressing a pedal, etc. The instrument can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s however it chooses (for example, many instruments have a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s the musical keyboard to be remapped to a set of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al frequencies, allowing non-western musical sty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I data comes in a stream of bytes. Bytes which have the high bit (bit 7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re _status bytes_. Bytes which have the high bit cleared are _data bytes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midi message consists of a status byte followed by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ytes. The number of data bytes depends on the status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i messages are organized into the following general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 Messages (status bytes $80-$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Common Messages (status bytes $F0-$F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Real-Time Messages (status bytes $F8-$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 messages are messages which are sent to specific MIDI "channel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hannel message has a 4-bit channel number which is stored in bits 0-3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atus byte for that message. MIDI instruments generally listen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channels, and any messages which have a channel numbe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 is not listening to is ignored. In addition, a MIDI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ssign instruments or other state information on a channel-by-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, for example channel #1 might be a trumpet sound, channel #2 an org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Common messages and System Real-time messages generall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hanges to the instrument. The difference between the two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are generally very short and tend to come rapi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clude file "mididefs.h" supplied with CAMD lists all th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tus bytes (the status bytes for each type of channel message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channel number -- you must OR in the channel number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byte. So for example, the "Note On" messages is listed as 0x90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tually be any value between 0x90 and 0x9F, depending on the chann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Status: In order to increase the limited bandwidth of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, a form of simple compression called running statu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what this means is that you can omit a status byt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status byte was exactly the same. So for example, if you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on two notes on the same channel, instead of s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stre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x92 0x41 0x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x92 0x52 0x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ould s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x90 0x41 0x12 0x52 0x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only Channel messages may use running status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messages are all fixed in length, while many types of system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ariable length (They continue until the next status by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tunately, if you're writing an application that uses the CAMD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need to worry about running status or the number of data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CAMD automatically handles running status on both input and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nows how long each message should be. But there may be time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deal with MIDI stream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st important MIDI messages to support are "note on" and "note off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messages can simply be ignored for a minimalist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note on" message consists of three by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byte (0x90 plus the channe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tch       (in other words, the keyboard key that was hit, 0-1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60 is middle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locity    (How hard you hit the key, 1-127. 0 is a special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locity usually affects how loudly the note is play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"Note Off" message has exactly the same format, excep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byte is (0x80 | channel number) instead of (0x90 | channel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instruments support _polyphony_, which means that multiple note-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can be sent to turn on several notes at once, and the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-off messages can be sent to turn them off again. Each note-of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ff one note of the given pitch. The velocity field for note-off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ignored in most instruments, but can be used for special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decay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additional ways to turn off a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of these is to send a note-on with a velocity of zero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actly equivalent to sending a note-off with a velocity of 64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this is to take greater advantage of running-status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many note-on's and note-off's to be sent without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is the "All notes off" command. This is a speci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some instruments, and is detailed in the MIDI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need to support it for a first cut implementation.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command is simple: Since the MIDI note-on and note-of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perate messages, it is possible for notes to become "stuck"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cable is unplugged (or other transmission problem occur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ing the computer) between the note-on and the note-of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note-off command never arrived, the note will continue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noying everyone in the room) even if the cable is plugged back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unlike serial cables, it is electically safe to abuse MIDI c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). "All Notes Off" is a conveniant way to silence everyth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