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dlists.lib/AllocLis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lists.lib/FreeLis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lists.lib/Lis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lists.lib/Selec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lists.lib/SelectCond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lists.lib/AllocListRequest                 camdlists.lib/AllocList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ListRequest -- allocate a scrolling list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AllocListRequest( firstt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AllocListRequest(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AllocListRequestA( tag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AllocListRequestA(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cates a list requester structure and fills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upplied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ags recognized. Note that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of the list requester is very similar to the A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s, the actual ASL tag values have been us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equester tags have been defined in terms of the AS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ags have the exact same meaning as the corresponding ASL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Window                   ASLFR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Screen                   ASLFR_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UserData               ASLFR_User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TitleText              ASLFR_Titl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PositiveText           ASLFR_Positiv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NegativeText           ASLFR_Negativ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LeftEdge        ASLFR_InitialLeft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TopEdge         ASLFR_InitialTop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Width          ASLFR_Initial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Height          ASLFR_Initial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HookFunc             ASLFR_Hook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dditional tag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Labels - pointer to struct List of label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Selected - The number of the selected lis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Buffer - an optional pointer to a character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ing this tag will cause a string gadget to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list, where the user can type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not in the list. In addition, clicking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element will copy that element's text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, overwriting the string. When the reque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, the contents of the string gadget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this buffer can be filled in by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this function to initialize the string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BufferSize - size of the suppl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ags have been defined but not yet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PubScreenName          ASLFR_PubScreen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PrivateIDCMP           ASLFR_PrivateIDC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tuiMsgFunc           ASLFR_IntuiMsg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SleepWindow            ASLFR_Sleep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TextAttr               ASLFR_Text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Locale                   ASLFR_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-- a pointer to a lis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Request(), FreeList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lists.lib/FreeListRequest                   camdlists.lib/FreeList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istRequest -- display a scrolling list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istRequest( listreq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istRequest( voi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eallocates the list requester previously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List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eq -- pointer to a previously allocated list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ListRequest(), List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lists.lib/ListRequest                           camdlists.lib/List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Request -- display a scrolling list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= ListRequest( listreq, firstt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istRequest( void *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= ListRequestA( listreq, tag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istRequestA( void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isplays the list requester previously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List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eq -- pointer to a previously allocated list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-- the same tags values as AllocList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-- returns TRUE if the positive choice button was cli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list entry was double-clicked, returns FALSE if th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button wa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ListRequest(), FreeList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lists.lib/SelectCluster                       camdlists.lib/Select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Cluster -- graphically select a MIDI cluster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= SelectCluster( listreq, buffer, maxlength, 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electCluster( void *, char *, LONG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esents the user with a list of all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in camd.library. The user can click on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, or type in the name of a new clust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string gadget. "Select" and "Cancel" button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eq -- pointer to a previously allocated list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- where to put the name the user typed or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is should be filled in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sting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gth -- the length of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-- the same tags values as AllocList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STREQ tags are passed through to the List Requ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Window                   ASLFR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Screen                   ASLFR_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UserData               ASLFR_User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TitleText              ASLFR_Titl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PositiveText           ASLFR_Positiv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NegativeText           ASLFR_Negativ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LeftEdge        ASLFR_InitialLeft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TopEdge         ASLFR_InitialTop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Width          ASLFR_Initial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Height          ASLFR_Initial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HookFunc             ASLFR_Hook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-- returns TRUE if the positive choice button was cli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list entry was double-clicked. Returns FALSE if th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button wa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ListRequest(), ListRequest(), FreeList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dlists.lib/SelectConductor                   camdlists.lib/SelectCond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Conductor -- graphically select a conductor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= SelectConductor( listreq, buffer, maxlength, 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electConductor( void *, char *, LONG,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esents the user with a list of all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s in realtime.library. The user can click on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, or type in the name of a new conducto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string gadget. "Select" and "Cancel" button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req -- pointer to a previously allocated list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- where to put the name the user typed or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is should be filled in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sting condu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gth -- the length of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-- the same tags values as AllocList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STREQ tags are passed through to the List Requ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Window                   ASLFR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Screen                   ASLFR_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UserData               ASLFR_User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TitleText              ASLFR_Titl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PositiveText           ASLFR_Positiv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NegativeText           ASLFR_Negativ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LeftEdge        ASLFR_InitialLeft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TopEdge         ASLFR_InitialTop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Width          ASLFR_Initial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InitialHeight          ASLFR_Initial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REQ_HookFunc             ASLFR_Hook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-- returns TRUE if the positive choice button was cli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list entry was double-clicked. Returns FALSE if th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button wa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ListRequest(), ListRequest(), FreeList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