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_o_o|\\  The Software Distillery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. o.| || Made available to the Amiga development community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| .  | || the author: </w:t>
        <w:tab/>
        <w:tab/>
        <w:tab/>
        <w:tab/>
        <w:t xml:space="preserve">     BBS: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o  | ||   Jim Cooper</w:t>
        <w:tab/>
        <w:tab/>
        <w:tab/>
        <w:tab/>
        <w:t>(919)-471-6436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. |//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=====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extras which can be done with the catcher, non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catcher to clean up after you, use the _ONEXI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write a section of your own data to the SnapShot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in your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ONGURU = (APTR)&lt;function name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in your data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APTR _ONGUR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and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&lt;function name&gt;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n other words, create a void function which takes a sing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 AmigaDOS File Handle.  Use the AmigaDOS 'Write' call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ish to this file; the catcher will handle padding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oundaries and closing the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he catcher to report the memory usage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ong _FM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your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MEM = 1;</w:t>
        <w:tab/>
        <w:t>/* or any non-zero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 is to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LONG _STAKOff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your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STAKOffset = n </w:t>
        <w:tab/>
        <w:t>/* n is the # of bytes of stack you want report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 is larger than the amount of stack used, you will only get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dump.  This is only necessary if you wish to have more than 8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dumped, otherwise the default STAK format will dump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only necessary if the default data will not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require, although using the _ONEXIT function is recommen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be nice to the system and clean up afte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