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IFF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.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distribu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elp write robust 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Electronic Arts developed this code, and is rele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the success of the Amiga.  EA does not have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support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Amiga software developers contact Commod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.DOC   Tutorial on some techniques used in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H   Portability file to isolate compiler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ALL .H   A super-include file for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LLOC.H   Header for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LLOC.C   Memory ALLOCators which REMember the siz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mpler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     .H   Header file for Generic I/O speed 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     .C   Generic I/O speed up routines (a disk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CALL .C   Outline of example G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n the GIO package, change a switch in GIO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GIO.O to the linker control fil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    .H     Header file for general IFF read/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R    .C     IFF reade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W    .C     IFF write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do a lot of the work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files robustly. The reader and writer are separ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.C     IFF checker utility source (very handy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.LNK   IFF checker utility link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    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F checker scans an IFF file, checks it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and prints an outlin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 .H     Header for byte run encoder (compressor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 .C     Run en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.C     Run de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 encoder/decoder is used for ILBM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   .H     Header for ILBM (raster image file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R   .C     ILBM reader support routines. Uses IF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W   .C     ILBM writer support routines. Uses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PICT.H   Header for ReadPictu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PICT.C   ReadPicture subroutines read an ILBM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BitMap in RAM. Uses ILBMR and IF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C     Example program that reads and display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LNK   Linker control file for ShowIL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       Amiga runnable object program Show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INFO   So you can run ShowILBM under the Amiga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CT .H   Header for PutPic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CT .C   PutPict subroutines write an Amiga BitMap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LBM file. Uses ILBMW and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.C     Example program that reads a "raw"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.LNK   Linker control file for Raw2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.C     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 "raw" raste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.LNK   Linker control file for ILBM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rintC.C   Subroutine that actually does the text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.C     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data initialization statements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.LNK   Linker control file for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Icon      Amiga runnable program that creates a tool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LBM (i.e., a brush saved from D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zapicon brushname to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G.LNK   Link file for IFFCheck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G.LNK   Link file for Show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G.LNK   Link file for Raw2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    A picture of a dragon (ILBM br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onverted to an icon using Zapicon, or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using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built for the Lattice 68000 C cross-comp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the MetaComCo Amiga linker. You may have to make chang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ment tools, another development machine, or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C header files supplied by Commodore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need them, contact Commodore. Dependencies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pretty localized, so port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ommodore's EXEC/TYPES.H file, here are some globa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     LONG;       /* signed  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  ULONG;       /* unsigned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     WORD;       /* signed  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 UWORD;       /* unsigned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  BYTE;       /* signed  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 UBYTE;       /* unsigned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    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r ide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 compiler running on the IBM PC supports a rece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: the ability to typecheck procedure arguments (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ypechecking is useful! The more bugs I fin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I have to fin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sks for typechecking via an "extern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FFP Seek(BPTR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FFP ClientProc(struct _GroupContex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hokes other C compilers. If you have such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ment out the stuff in parentheses. The abov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FFP Seek(/* BPTR, LONG, LONG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FFP ClientProc(/* struct _GroupContext *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the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OMPILER.H defines macros to isola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The macro FDwAT ("function definitions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) switches on/off the argument type declaration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embering ALLOCator" is a useful little subroutine pack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saves you from having to remember the size of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(Why doesn't the Amiga allocator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 buffered file I/O package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 I/O can be greatly sped up by use of a RAM buffer. So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f software that provides optional buffering. The "op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changing a "#define" inside the header file GIO.H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.O to your link file, recompiling, and recompiling.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becomes just a layer of macro calls between the IFFR and I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he AmigaDOS routine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buffer speeds things up when you're doing numerous sm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eks while writing. The general IFF writer IFFW.C te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xtended to optimize read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IFF, and already Write in chunks of 256 byte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us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