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view of EA IFF exam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is distributed as public domain software. Use i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robust IFF-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Electronic Arts developed this code, and is releasing it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f the Amiga.  EA does not have the resources to supp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de. For support, Amiga software developers contact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 of the EA-provided sources 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.H</w:t>
        <w:tab/>
        <w:t>Portability file to isolate compiler idiosyncra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UALL .H</w:t>
        <w:tab/>
        <w:t>A super-include file for Amiga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LLOC.H</w:t>
        <w:tab/>
        <w:t>Header for RemAlloc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LLOC.C</w:t>
        <w:tab/>
        <w:t>Memory ALLOCators which REMember the size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simpler 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O</w:t>
        <w:tab/>
        <w:t>.H</w:t>
        <w:tab/>
        <w:t>Header file for Generic I/O speed 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O</w:t>
        <w:tab/>
        <w:t>.C</w:t>
        <w:tab/>
        <w:t>Generic I/O speed up routines (a disk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OCALL .C</w:t>
        <w:tab/>
        <w:t>Outline of example GIO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urn on the GIO package, change a switch in GIO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GIO.O to the linker control file,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</w:t>
        <w:tab/>
        <w:t>.H</w:t>
        <w:tab/>
        <w:t>Header file for general IFF read/wri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R</w:t>
        <w:tab/>
        <w:t>.C</w:t>
        <w:tab/>
        <w:t>IFF reader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W</w:t>
        <w:tab/>
        <w:t>.C</w:t>
        <w:tab/>
        <w:t>IFF writer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routines do a lot of the work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ing IFF files robustly. The reader and wri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arate since some programs don't need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CHECK.C</w:t>
        <w:tab/>
        <w:t>IFF checker utility source (very handy 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FF checker scans an IFF file, check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 errors, and prints an outline 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R</w:t>
        <w:tab/>
        <w:t>.H</w:t>
        <w:tab/>
        <w:t>Header for byte run encoder (compressor)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R</w:t>
        <w:tab/>
        <w:t>.C</w:t>
        <w:tab/>
        <w:t>Run encod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ER.C</w:t>
        <w:tab/>
        <w:t>Run decoder subroutines. This run encoder/deco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for ILBM rast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BM</w:t>
        <w:tab/>
        <w:t>.H</w:t>
        <w:tab/>
        <w:t>Header for ILBM (raster image file)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BMR</w:t>
        <w:tab/>
        <w:t>.C</w:t>
        <w:tab/>
        <w:t>ILBM reader support routines. Uses IFF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BMW</w:t>
        <w:tab/>
        <w:t>.C</w:t>
        <w:tab/>
        <w:t>ILBM writer support routines. Uses IF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PICT.H</w:t>
        <w:tab/>
        <w:t>Header for ReadPictur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PICT.C</w:t>
        <w:tab/>
        <w:t>ReadPicture subroutines read an ILBM fi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iga BitMap in RAM. Uses ILBMR and IF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LBM.C</w:t>
        <w:tab/>
        <w:t>Example program that reads and displays an ILB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PICT .H</w:t>
        <w:tab/>
        <w:t>Header for PutPic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PICT .C</w:t>
        <w:tab/>
        <w:t>PutPict subroutines write an Amiga BitMap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n ILBM file. Uses ILBMW and IF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2ILBM.C</w:t>
        <w:tab/>
        <w:t>Example program that reads a "raw" raste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writes the image as an ILB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BM2Raw.C</w:t>
        <w:tab/>
        <w:t>Example program that reads an image as an IL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writes the image as a "raw" raster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rintC.C</w:t>
        <w:tab/>
        <w:t>Subroutine that actually does the text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BMDump.C</w:t>
        <w:tab/>
        <w:t>Example program that reads an image as an IL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writes the image as a text file containing 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ization statements for either a BOB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er idiosync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was built for the Lattice 68000 Amiga C cross-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comco ALink linker. Some of the IFF source cod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support function protyping: the ability to typeche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templates). Believe me, typechecking is useful! The more bu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t compile time, the less I have to fin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asks for this typechecking via an "extern"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FFP Seek(BPTR, LONG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IFFP ClientProc(struct _GroupContext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chokes some C compilers. If you have such a compi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mment out the stuff in parentheses. The above two examples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FFP Seek(/* BPTR, LONG, LONG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IFFP ClientProc(/* struct _GroupContext *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ove the parenthe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COMPILER.H defines macros to isolat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 The macro FDwAT ("function definitions with argument typ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n/off the argument type declarations in the header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mAlloc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embering ALLOCator" is a useful little subroutine packag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It saves you from having to remember the size of each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(Why doesn't the Amiga allocator do thi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al buffered file I/O package 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file I/O can be greatly sped up by use of a RAM buffer. So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yer of software that provides optional buffering. Some compil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a layer, in which case ignore this one. The "option"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a "#define" inside the header file GIO.H, adding GIO.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ile, recompiling, and recompiling. When turned off, this lay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ayer of macro calls between the IFFR and IFFW modu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routines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M buffer speeds things up when you're doing numerous smal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eks while writing. The general IFF writer IFFW.C tend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xtended to optimize reading, too. If you are not using I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rite in chunks of 256 bytes or more, don't bother using G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