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ON THE EXAMPLE IF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orrison, 1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FF code is written using a programming style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nfamiliar to you. So here's a tutorial on "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","enumerators", "interfaces", and "sub-classed structures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se programming practices independently of IF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"CLIENT" VS. 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definitions. The word "user" is reserved for a human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That's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lient" of a software package, on the other hand, is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at software package. A program that call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"OpenFile" is a client of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operating system subroutine "ListDir" that lists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. It might allow you to list just the filenam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like "a*.text". Maybe you can ask it to list just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esterday ... or those longer than 2000 bytes. ListDir is a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directory subroutine that lets you pas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ilte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definit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istDir(directory, namePattern, minSize, maxSize, minDate ...); ...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each file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PatternMatch(namePatter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 fileSize &gt;=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 fileSize &lt;=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 fileDate &gt;= mi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\n", filename);  /* probably fancier than thi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all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ir(myDir, "a*.text", 0, maxFileSize, date1_1_1900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about it, these filtering arguments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"file filtering language". The person who desig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"ListDir" might be pretty pleased with his accomplishm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he can never put in enough features into this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satisfy everyone. (You say you need to list ju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?) And he may have provided a lot of functiona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. Is this filtering language what he should spending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writing, and debu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technique is to use a "call-back procedure".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instead of all those filter arguments to ListDir, you pa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"filter procedure". ListDir simply calls your procedur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to do the filtering, once per file. It passes each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 proc", which returns "TRUE" to include that file in the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BOOL FilterProc();  /* FilterProc: a BOOL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istDir(directory, filter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irectory;  FilterProc *filterProc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each file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(*filterProc)(filename) )  printf("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MyFilterProc(filename)  STRING filename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PatternMatch("a*.text", file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Dir(myDir, MyFilter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has many advantages. It gives unlimite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. It means you can use a general-purpo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arning a special-purpose filtering language.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call a compiled subroutine than to "interpret"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nd it means you can do anything you want in a filter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ecting files on the basis of numerology to copying file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stDir would have data about each file readily available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this data to the filter proc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an Kay once said, "Simple things should be simple and compl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LL-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extend ListDir to accept a NULL FilterProc pointer to mean "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 More likely, I'd supply a standard call-back procedure "Filter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eturns TRUE. Then ListDir(directory, FilterTRUE)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special test for filterProc ==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FilterTRUE(filename)  STRING filename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our ListDir example one step further. Rather than have Li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elected filenames, have it JUST call your custom proc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et your custom proc print the filenames, maybe in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Or maybe have it quietly backup new files, or ask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delete,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CallBackProc(/* filename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istDir(directory, callBack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irectory;  CallBackProc *callBackProc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each file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callBackProc)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yProc(filename)  STRING filename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atternMatch("a*.text", filenam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Dir(myDir, My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talking about a full-blown "enumerator". The procedure "List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"enumerate" all the files in a directory. It "applies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procedure to each file. The enumerator scans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-back procedure processes the files. It deals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tails and you deal with the printout. A nice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should come with a standard call-back procedure "Print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the filename. By simply passing PrintFilename to ListD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directory. By writing a call-back procedure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intFilename, you can filte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rintFilename(filename)  STRING filename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nhancement is to empower the call-back procedur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early. That's easy. Have it return "TRUE" to stop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for example, to quit when you find what you're looking for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is boolean "continue/stop" result into an integer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OKA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O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CallBackProc(/* filename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stDir(directory, callBack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irectory;  CallBackProc *callBackProc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sult = OK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each file in the directory) while (result ==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= (*callBackProc)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relate these techniques to the example IFF code.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read "EA IFF 85" Standard for Interchange Format Fil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is available from Commodore as part of their Amig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 Commodore for "ILBM" IFF Interleaved Bitmap and the exampl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make IFF files very flexible for lots of inter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irst, file formats are independent of RAM format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some conversion when you read and write IFF files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re stored in chunks according to global rules.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rse the file, i.e. scan it and react to what's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FF files IFF.H and IFFR.C, the routines ReadIFF, ReadILis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Cat are enumeration procedures. ReadIFF scans an 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all the "FORM", "LIST", "PROP", and "CAT" chunk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ist &amp; ReadICat enumerate all the chunks in a LIST and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Frame record is a bundle of pointers to 4 "call-back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st, getProp, getForm, and getCat. These 4 procedures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FF, ReadIList, and ReadICat when the 4 kinds of IFF "group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: "LIST", "PROP", "FORM", or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enumerator procedures and 4 client procedures together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for IFF files--a very simple recursive descent pars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parsing, a real good place to look is the new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 book" by Aho, Ullman, and Se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"SkipGroup" is just a default call-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FFP" values IFF_OKAY through BAD_IFF are the error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enumerators. We use the type "IFFP" to declare variab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ults) that hold such values. The code "IFF_OKAY" means "A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numerating". The other values mean "stop" for one reason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F_DONE" means "we're all done", while "END_MARK" means "we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this nest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PROCEDUR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is an enumerator with some internal state--i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its place in the directory. It loops over the directory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c once per file. That's fine for some case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others. Consider this example that just lists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intFirst10(filename)  STRING filename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count &gt; 10)  return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OK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oIt()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Dir(myDir, PrintFirst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, the client's code has to be split into cod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and a call-back procedure. Thus any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ust be via global variables. In this trivial exampl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" saves state data between calls to PrintFirst10. Often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. But globals won't work if you need reenterent or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e really want "count" to be a local variable of D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is in Pascal is easy: Define PrintFirst10 as a nes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It so it can access DoIt's local variables. The manual analog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define the enumerator to pass a raw "client data pointer"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call-back procedure. The two client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rough the "client data pointer". DoIt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ir(myDir, PrintFirst10, &amp;count) which calls PrintFirst10(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OKA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O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CallBackProc(/* filename, clientData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stDir(directory, callBackProc, clien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irectory; CallBackProc *callBackProc; BYTE *clientData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sult = OK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each file in the directory) while (result ==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= (*callBackProc)(filename, clien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enumerator is sometimes inconvenient because it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Think about this: How could you enumerate two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copy the newer files from one directory to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LESS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m without this disadvantage is the "stateless enum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teless enumerator, it's up to the client to keep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Call a procedure like GetNextFilename each ti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urFile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++count &gt; 10)  break;  /* stop after 10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Filename = GetNextFilename(directory, cu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curFilename == NULL)  break;  /* stop at end of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less enumerator is sometimes better because it put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. The above example shows how easy it is to kee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iterations and to stop the enumeration easy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 things like list two directorie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CHUNK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FFR.C routines make up a stateless IFF chunk enum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IFF, OpenRGroup, GetChunkHdr and CloseRGroup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ReadBytes, we have a complete layer of "chunk reader"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routines are built upon the file stream package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unkHdr is the "get next" procedure you call to get the next IFF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FChunkHdr, GetF1ChunkHdr, and GetPChunkHdr are subroutin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unkHdr and do a little extra work.) OpenRIFF and OpenRGroup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needed before you can call GetChunkHdr. CloseR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a "GroupContext" pointer each time you call one of these "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" procedures. The enumeration state is kept in a GroupCon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*client* must allocate but the *enumerator* routine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. (The client may peek into a GroupContext bu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directly.) The two procedures OpenRIFF and OpenRGroup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Context record. This "opens a context" for reading chu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RGroup cleans up when you're done with a Group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ssense of an IFF scanner program. It handles whatever it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flexible file readers that demand conformance to a rig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[Note: This code doesn't check for errors or end-of-conte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RGroup(..., context);  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= GetChunkHdr(context);  /* get the next chunk's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d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AAAA: {read in an AAAA chunk; 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BBBB: {read in a BBBB chunk; 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{};  /* just ignore unrecognized chu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RGroup(context);  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unkHdr reads the next chunk header and returns its chunk ID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on the chunk ID, that is, switch to a different piece of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chunk. If you don't recognize the chunk ID, just keep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"case:" statement, call IFFReadBytes one or more tim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's contents. The readin work you do here depends on the chu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need in RAM. Since GetChunkHdr automatically sk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chunk, it doesn't matter if you don't read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unkHdr does some other things for you automatically. When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chunk header (a chunk of type "FORM", "LIST", "CAT ", or "PROP"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s the subtype ID. That makes it very conveni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ents of the group chunk as a group contex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hunks. See the example source program ShowILBM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 "GroupContext" and a "Client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e example IFF code, GetChunkHdr checks for errors.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unkHdr errors, we just add cases to the switch statment. To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context or an error in a switch case, we add a "while" cl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"do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INTERFACES, AND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Dir example, you can see that a lot of flexibility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pling the task of tracing through the directory's data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filtering files and printing filenames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ty, or simply, dividing a program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good module boundaries is an art. It has a big impa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ability to coope with lrge programs. Good modular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ch easier to understand and modify. But this topi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ole tutorial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 that the example IFF program is divid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s", each of which implements a different part of the bigg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module is the low level IFF reader/writer. It'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FR.C and IFFW.C. Other such modules are the ru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C and UnPacker.C, and ILBM read/write subroutines ILBMR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W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all three of these "modules" are split into a pai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most linkers aren't fancy enough to automatic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ubroutines, e.g. for a program like ShowILBM that reads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writer code. Also, a program like DeluxePaint want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in separate overlays. So think of each pair as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point out is the basic structure. Each "module"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" file (a .H file) that separates the "implementor" .C fil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ient" programs. This interface is very important, in fac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the code details inside the .C files. The inte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modules are called IFF.H, Packer.H, and ILB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a layer of software that the clients need to know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terface: constant and type definitions, extern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comments. The comments detail the purpos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rocedure, the procedure arguments, side effects,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, etc. Nothing the clients don't need to know belong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internal implementation details that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modularization and other important desig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documented in these interface files.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a module does and how to use it, READ IT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ive headfirst into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original articles on modular progra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L. Parnas, "On the Criteria To Be Used in Decomposing Sys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". Communications of the ACM 15, 12 (Dec. '72), pp 1053-1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iskov and S. Zilles, "Programming with Abstract Data Ty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ACM SIGPLAN Conference on Very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LAN Notices 9, 4 (April '74), pp 5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echnique. In programming, a general-purpose module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like ClientFrame. Along comes a more special-purp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a structure like it but with specialized fields add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o build a larger structure whose first field is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is called "subclassing" a structure, a term tha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in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intosh(tm) toolbox, the record GrafPort is subcla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WindowRecord, which is subclassed agai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Windo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n the example IFF program ShowILBM, the structure Clien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classed to produce the more specialized structure ILBM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Frame client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YTE foundBM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LBM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field of an ILBMFrame is a ClientFrame, the Show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icture can coerce a *ClientFrame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ILBMFrame pointer to pass it to ReadIFF (which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Frame). When ReadIFF calls back ShowILBM's getForm procedu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rce it back to an *ILBMFrame pointer. Take a look at ShowIL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