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torage of Y:U:V image data (Macro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n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 YU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 MacroSystem Computer GmbH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nning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8.4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U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-format YUVN is designed to store YUV-pictures which mainl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oadcast  television.   YUVN  supports CCIR-601-2 which is 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PAL- and NTSC-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'YCH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ired property 'YCHD' holds a header which describes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image and some other information which are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ollowing data-chunks.  The chunk 'YCHD'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-chunk ('DAT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ll definitions of this chunk in the file 'yuvn.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n the components of the chunk 'YCH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Width  indicates  the  width of the stored image.  Using YUV_MODE_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must be a multiple of four, usind YUV_MODE_422 or YUV_MODE_21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 multiple of two!  Using YUV_MODE_444, YUV_MODE_400, YUV_MODE_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UV_MODE_200 width may b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U- and V-pixels per line depends on the used YUV_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       |    Y-pixels    |    U-pixels    |    V-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+----------------+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00, YCHD_MODE_200 | ychd_Width     |       -        |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11                | ychd_Width (4) | ychd_Width / 4 | ychd_Width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22, YCHD_MODE_211 | ychd_Width (2) | ychd_Width / 2 | ychd_Width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44, YCHD_MODE_222 | ychd_Width     |   ychd_Width   |   ychd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eans, in this mode ychd_Width MUST be a multiple of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eans, in this mode ychd_Width MUST be a multiple of f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Height  indicates  the  height  (number  of  rows) of the im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rame picture is stored, ychd_Height must be a multiple of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PageWidth, ychd_P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elds describe the dimensions of the source page.  The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maller  or  larger.   If  not  used,  set  this to ychd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LeftEdge, ychd_Top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elds  indicate  the  desired  position  of  this  im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icture.  If not used, set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xAspect, ychd_y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of a single pixel in the stored image. 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alues (you should know them)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-nonlace:   22/44           NTSC-nonlace:  22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-lace:      22/22           NTSC-lace:     22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'Finding the Aspect Ratio' by Carolyn Scheppner (AmigaMail 9/10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ression.  0,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lags.  Currently only bit-0 (YCHDB_LACE) is define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if the stored image has been a full-frame image within an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source (TV, VTR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UV-format.  If you only want to save the lumin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-and-white)   set  ychd_Mode  to  YCHD_MODE_400.   If  you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-difference-signals U and V set ychd_Mode to YCHD_MODE_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22  or  YCHD_MODE_444  depending  what  forma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res-pictures use YCHD_MODE_200, YCHD_MODE_211 or YCHD_MODE_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the TV-system you got this picture from.  If you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 set ychd_Norm to YCHD_NORM_UNKNOWN.  The better way is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value YCHD_NORM_PAL or YCHD_NORM_NT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chunks DATY, DATU and DA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FF-file the chunks DATY, DATU and DATV must appear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hunks DATU and DATV are both needed in color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chunk DA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unk  DATY  contains the luminance-data (Y) of the YUV-pi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is stored in one byte (8 bits), the values follow the CCIR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ranges  from  16 (black) to 235 (white).  Isolated pixels may go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mits but 0 and 255 must not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in one line is given in ychd_Width.  One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 other,  there  are  no  pad-bytes  between  two line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Width  is odd.  Only at the end of the chunk a pad-byte ($00)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ccording the IFF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full-frame- (interlaced-) picture the lines are order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 non-lace  picture  (first line, first frame then first lin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then second line first frame, ...).  This is the same in IFF-IL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bitmaps in Amiga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chunks DATU and DA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hunks   DATU   and  DATV  are  optional,  they  have  to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pictures because they contain the color-difference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ixel  is  stored  in  one  byte  (8  bits),  the  values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R-standard.   The  values  range  from  16  to  240  (128 means 0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you have to subtract 128 so U or V are in a range from -1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where  0  means  no  color.  Isolated pixels may go lightl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but 0 and 255 must not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n.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ND      YUVN_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N_I         SE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ND        EXEC_TYPES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"exec/type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ID's used in FORM YU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YUVN:       equ       'YUVN'             ;the FORM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YCHD:       equ       'YCHD'             ;the header-chunk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ATY:       equ       'DATY'             ;the Y-data-chunk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ATU:       equ       'DATU'             ;the U-data-chunk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ATV:       equ       'DATV'             ;the V-data-chunk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values for ychd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NONE  equ       0                  ;no com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values for ychd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B_LACE     equ       0                  ;if set the data-chun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F_LACE     equ       1                  ;a full-frame (interlaced)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values for ychd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00     equ    0       ;a black-and-white picture (no DATU and DATV)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11     equ    1       ;a YUV-411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22     equ    2       ;a YUV-422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444     equ    3       ;a YUV-444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200     equ    8       ;a lores black-and-whi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211     equ    9       ;a lores color picture (422, but 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_222     equ    10      ;a lores color picture (444, but 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B_LORES  equ    3       ;test this bit to check for lores/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MODEF_LORES  equ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values for ychd_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HD_NORM_UNKNOWN equ    0       ;unknown, try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NORM_PAL     equ    1       ;PAL 4.4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D_NORM_NTSC    equ    2       ;NTSC 3.579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the FORM-YUVN DataHeader: 'YCH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__YCHD_Heade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ORD     ychd_Width        ;picture width in Y-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ORD     ychd_Height       ;picture height (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ORD     ychd_PageWidth    ;source page width &amp;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ORD     ychd_PageHeight   ;  normally same as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ORD     ychd_LeftEdge     ;position within the sourc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ORD     ychd_TopEdge      ;  normally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    ychd_AspectX      ;pixel aspect (width :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    ychd_AspectY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    ychd_Compress     ;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    ychd_Flags        ;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    ychd_Mode         ;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    ychd_Norm         ;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ychd_reserved2    ;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  ychd_reserved3    ;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 ychd_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, the UBYTE fields are byte-packed, C-compilers should not ad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      ; YUVN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