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Write document format (New Horiz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WORD  (word processing FORM used by Pro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 / CHU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/Chunk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 FONT,COLR,DOC,HEAD,FOOT,PCTS,PARA,TABS,PAGE,TEXT,FSCC,P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 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 James Bayless - New Horizon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D: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Purpose:  Document storage (supports color, fonts,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file describes FORM WORD and its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FF Form WORD structure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pyright (c) 1987 New Horizon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ermission is hereby granted to use this file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pplications.  Modifying the structures or defin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 this file is not permitted without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ew Horizon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:IFF/ILBM.h"        /* Makes use of ILBM def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WORD      MakeID('W','O','R','D')      /* Form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ONT      MakeID('F','O','N','T')      /* Chu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COLR      MakeID('C','O','L',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DOC       MakeID('D','O','C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HEAD      MakeID('H','E','A',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OOT      MakeID('F','O','O',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PCTS      MakeID('P','C','T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PARA      MakeID('P','A','R'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TABS      MakeID('T','A','B',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PAGE      MakeID('P','A','G',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TEXT      MakeID('T','E','X',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SCC      MakeID('F','S','C',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PINF      MakeID('P','I','N'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pecial text characters for page number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ProWrite currently supports only PAGENUM_CHAR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NUM_CHAR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E_CHAR      0x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_CHAR      0x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unk structur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NT - Font name/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re are one of these for each font/siz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se chunks should appear at the top of the file (before documen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Num;         /* 0 .. 25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BYTE   Name[];      */   /* NULL terminated, without ".font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LR - Colo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ranslates from color numbers used in file to ISO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hould be at top of file (before documen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Currently ProWrite only checks these values to be its curr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t does no translation as it does for FONT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ISOColors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SO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 - Begin docu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l text and paragraph formatting following this chunk an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EAD, FOOT, or PICT chunk belong to the docu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TYLE_1   0      /* 1, 2,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TYLE_I   1      /* I, II, I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TYLE_i   2      /* i, ii, i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TYLE_A   3      /* A, B,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TYLE_a   4      /* a, b,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StartPage;      /* Starting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PageNumStyle;   /* From define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 pa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oc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EAD/FOOT - Begin header/foo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l text and paragraph formatting following this chunk an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, HEAD, FOOT, or PICT chunk belong to this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This format supports multiple headers and footers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roWrite only allows a single header and footer 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_NON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_RIGH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S_BOTH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PageType;       /* From define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FirstPage;      /* 0 = Not on firs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ead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CTS - Begin pictu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ProWrite currently requires NPlanes to b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NPlanes;      /* Number of planes used in picture bitm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ict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 - New paragra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chunk should be inserted first when a new section is started (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EAD, or FOOT), and again whenever the paragraph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_SINGL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_DOUBLE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STIFY_LEF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STIFY_CENT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STIFY_RIGH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STIFY_FULL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STYLE_NON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STYLE_SUPER  1      /* Super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SCSTYLE_SUB    2      /* Subscr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LeftIndent;    /* In decipoints (720 dp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Right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Spacing;       /* From define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Justify;       /* From define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FontNum;       /* FontNum, Style, etc. for first char in par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Style;         /* Standard Amiga style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MiscStyle;     /* From define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Color;         /* Internal number, use COLR to trans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ara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ABS - New tab stop types/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an array of values in each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ike the PARA chunk, this should be inserted whenever the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or a paragrap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ProWrite currently does not support TAB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_LEF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_CENT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_RIGH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B_DECIMAL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Position;      /* In deci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ab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GE 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Just a marker -- this chunk ha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EXT - Paragraph text (one block per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lock is actual text, no need for separ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the paragraph is empty, this is an empty chunk --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TEXT block for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The only ctrl characters ProWrite can currently hand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unks are Tab and PAGENUM_CHAR, ie no Return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SCC - Font/Style/Color changes in previous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an array of values in each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nly include this chunk if the previous TEXT block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same Font/Style/Color for all it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Location;      /* Character location in TEXT chunk of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Fon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Misc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SC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INF - Pictu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chunk must only be in a PC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ust be followed by ILBM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ictures are treated independently of the document text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ge-layout system), this chunk includes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ge and location on the page the pictu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:  ProWrite currently only supports mskTransparent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skHasMask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      Width, Height;   /*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      Page;         /* Which page picture is on (0..ma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      XPos, YPos;      /* Location on page in deci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ing       Masking;      /* Like ILB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Compression;   /* Like ILB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      TransparentColor;   /* Like ILB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     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ic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