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rage of arbitrary data structures as trees (or nested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Submitted:</w:t>
        <w:tab/>
        <w:t>23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</w:t>
        <w:tab/>
        <w:t>Stefan Rei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@ph-cip.Uni-Koel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achener Stra�e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00 K�ln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0221 / 40 59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/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FF FORM format was defined as the basic filing an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QED and its suc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is mainly a symbolic math (formula) editor, but can b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and be configured) more generally as an editor that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ally defined data structure representable as a tre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ly as nested lists) of symbols (such as letters,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resentation as nested lists" issue i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to those who are familiar with Li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to data abstraction tries to represent any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data structure by an instance of one same 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trees (or nested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as long as the object in question can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rreducible (atomic) pieces of information that are sma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by textu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C-sty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_type field_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_type field_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_type vector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basically just lists of their components.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y structures or vectors themselves, and so on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omic" components (scalar types char, word, long, float,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structure can even represent data structur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igid as C-style structures or vectors. This can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field identifier symbol in front of each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need of a fixed order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amples: see the Lis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ew chunk to be defined here is FORM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le shapes a FORM TREE can have: the terminal (lea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and the non-terminal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(leaf) shape of a FORM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shape of a FORM TREE consists of exactly one TEXT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matted ASCII text), containing the termin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shape of a FORM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shape of a FORM TREE consists of exactly one LIS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containing itself any number (including zero) of FORM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hav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        ::= "FORM" #{ "TREE" ( terminal | non-terminal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   ::= "TEXT" #{ symbol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::= "LIST" #{ "TREE" tree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PROP chunks is intentional, because they are un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information can and should be stored as part of the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