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olmaker IFF project file format (ToolMaker V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TM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by Michael Er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MUI FORM is used by Toolmaker to describe the created graph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TMUI stands for Toolmaker User Interface.  This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utput of Toolmaker V1.19 and may chang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TS in the following FORMs and chunks means Zero Terminated String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ields must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d chu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DR chunk contains the project's header information. 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within the TMUI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TS version - the project's version string. (Ex: '$VER: Tool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ject 1.19 (8.7.92)\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LONG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LONG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NO chunk contains the project's annotation information. 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within the TMUI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TS description - a string describing the project file. (Ex: '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created by Toolmaker (c) 1992 Commodor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. (c) 1991 Michael J. Erwin\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MSE FORM contains all settings information.  It is alway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TMUI FORM.  Each setting is contained in its own chunk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MS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TB chunk contains information for the Top Border Adjust sett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ways located within the TMS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BYTE flags - Top Border Adjust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   0: 1 = Top Border Adjus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1-31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M chunk contains information for the Code Comments settin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located within the TMS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BYTE flags - Code Comments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   0: 1 = Code Comment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1-31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RA chunk contains information for the Use Pragmas sett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located within the TMS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BYTE flags - Use Pragmas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   0: 1 = Use Pragma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1-31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CN chunk contains information for the Create Icons sett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located within the TMS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BYTE flags - Create Icons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   0: 1 = Create Icon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1-31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SG chunk contains information for the User Wait Signal sett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ways located within the TMS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BYTE flags - User Wait Signal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   0: 1 = Create Icon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1-31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RX chunk contains information for the Use SimpleRexx sett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located within the TMS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BYTE flags - Use SimpleRexx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   0: 1 = Use SimpleRexx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1-31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HP chunk contains information for the Use __chip Keyword sett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ways located within the TMSE FORM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BYTE flags - Use __chip Keyword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   0: 1 = Use __chip Keywor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1-31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DA chunk contains information for the Use UserData Structure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ways located within the TMS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BYTE flags - Use UserData Structures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   0: 1 = Use UserData Structur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1-31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FRQ chunk contains information for the Use ASL File Request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ways located within the TMS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BYTE flags - Use ASL File Requeste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   0: 1 = Use ASL File Reques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1-31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GSZ chunk contains information for the Grid Snap sett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located within the TMS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BYTE gridsize - the size of the grid spacing. 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olmaker may use oth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Grid Snap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= Grid Snap at 2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= Grid Snap at 4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 = Grid Snap at 8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BYT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SCR FORM contains all information for a screen. 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within the TMUI FORM.  There is one TSCR FORM for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V1.19 only one TSCR FORM is created and looked for.  A TSC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 even if the Workbench screen is used instead of a custo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SDA chunk contains general screen data.  It is always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SCR FORM.  For the Workbench screen only the displayID and mod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.  All oth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LONG displayID - DisplayID as defined in &lt;graphics/modeid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0 = Workbench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LONG width - the screen's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LONG height - the screen's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LONG depth - the screen's depth (number of bitpla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LONG overscan - overscan as defined in &lt;intuition/screens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LONG TMflags - Toolmaker screen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 0-2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   3: 1 = open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4-31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LONG mode - Toolmaker internal screen mode flags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oolmaker may ignore this info since this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     0: 1 = N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     1: 1 =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     2: 1 = Inter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     3: 1 = H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     4: 1 = SuperH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     5: 1 = Pro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     6: 1 = A2024 1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     7: 1 = A2024 15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     8: 1 = Oversca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     9: 1 = Oversca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    10: 1 = Oversca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    11: 1 = Overscan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    12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    13: 1 = Custom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    14: 1 = Defaul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    15: 1 = Default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 16-30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    31: 1 =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ruct Rectangl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LONG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LONG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TS title - the screen's title ba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TS label - the screen's source cod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MAP chunk contains color map data for the screen.  It i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as the CMAP in the ILBM FORM and is always located within a 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There are three UBYTEs for each bitpla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BYTE re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BYTE gree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BYTE blu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IN FORM contains all information for a window. 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within a TSCR FORM.  There is one TWIN FORM for ea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DA chunk contains general window data.  It is always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WI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LONG IDCMP - the window's IDCMP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LONG TMflags - Toolmaker window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   0: 1 = gimmezero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   1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   2: 1 = open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4-31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LONG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LONG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TS title - the window's title ba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TS label - the window's source cod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MEN FORM contains all information for a menu.  It is alway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a TWIN FORM.  There is one TMEN FORM for each menu withi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MDA chunk contains general menu data.  It is always locat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LONG number - the menu's number counting from the left.  For V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number is ignored and the menus are exp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correct order within the TWI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WORD flags - the menu's flags as defined in &lt;intuition/intuition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LONG TMflags - Toolmaker menu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0-31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LONG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LONG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TS text - the menu's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TS label - the menu's sourc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TE FORM contains all information for a menu item. 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within a TMEN FORM.  There is one TITE FORM for each ite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DA chunk contains general a menu item data.  It is alway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a TIT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LONG number - the item's number counting from the top.  For V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number is ignored and the items are exp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correct order within the TME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WORD flags - the item's flags as defined in &lt;intuition/intuition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LONG TMflags - Toolmaker menu item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   0: 1 = mutual exclude all other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1-31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LONG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LONG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LONG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TS text - the item'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TS commkey - a character for the item's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TS label - the item's source cod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SID chunk contains all information for a menu subitem. 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within a TITE FORM.  There is one TSID chunk for each su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LONG number - the subitem's number counting from the top.  For V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number is ignored and the subitems are exp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correct order within the TIT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WORD flags - the subitem's flags as described in &lt;intuition/intuition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LONG TMflags - Toolmaker menu subitem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   0: 1 = mutual exclude all other sub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1-31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LONG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LONG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LONG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TS text - the subitem'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TS commkey - the subitem's keyboard shortcut character. (Ex: "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TS label - the subitem's source cod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GAD FORM contains all information for a gadget.  It is alway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a TWIN FORM.  There is one TGAD FORM for each gadge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GDA chunk contains general gadget data.  It is always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GA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LONG number - the gadgets's number counting from the first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.  For V1.19 this number is igno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dgets are expected to be in the correct ord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TWI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LONG kind - the gadget's kind as described in &lt;libraries/gadtools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LONG TMflags - Toolmaker gadget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0-31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ruct NewGadget newgadget - the gadget's NewGadge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ng_GadgetText, ng_TextAt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g_GadgetID, ng_VisualInf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g_UserData field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The ng_TopEdge is from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window's top bord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g_LeftEdge is from the right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window's left border if the Au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order sett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LONG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LONG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TS text - the gadget'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TS label - the gadget's source cod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FON FORM contains all information for a font.  It may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a TSCR or TGA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TAT chunk contains general font data.  Is is always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F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ruct TextAttr textattr - the font's TextAttr structure.  The ta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el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TS name - the font's name (Ex: "topaz.fon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NT chunk contains information for an integer tag.  It may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a TSCR, TWIN, TGAD, or TF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LONG tag - the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LONG data - the tag's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LONG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TS data - the tag's value in character form.  This is used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constants such as TRUE and FALSE.  (Ex: "TRUE" or "1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CHA chunk contains information for a character tag.  It may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a TSCR, TWIN, TGAD, or TF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LONG tag - the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LONG character - the tag's ASCII character value (Ex: 'a' or 'b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LONG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TS character - the tag's value in character form. (Ex: "a" or "b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LS chunk contains information for a WORD list tag.  It may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a TSCR, TWIN, TGAD, or TF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ORT count - the number of WORD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LONG tag - the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LONG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[count] - the list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STR chunk contains information for a string tag.  It may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a TSCR, TWIN, TGAD, or TF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LONG tag - the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LONG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LONG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TS string -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SLS chunk contains information for a string list tag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within a TSCR, TWIN, TGAD, or TF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ORT count - the number of string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LONG tag - the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LONG reserved1[count] - a reserved ULONG for each string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LONG reserved2[count] - a reserved ULONG for each string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TS string[count] - the lis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TS label[count] - the source labels for ea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LLS chunk contains information for a linked list tag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within a TSCR, TWIN, TGAD, or TF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ORT count -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LONG tag - the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LONG reserved1[count] - a reserved ULONG for each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LONG reserved2[count] - a reserved ULONG for each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TS item[count] - the list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TS label[count] - the source labels for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NIN chunk contains information for a non-interactive tag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within a TSCR, TWIN, TGAD, or TF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LONG tag - the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LONG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TS data - the tag's value in character form. (Ex: "TRUE" or "1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