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DG's File SPLi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FF SPL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provide a way to split bi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ieces. I am developing program to read/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a variety of platforms. Currently I hav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used to encapsulat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my  program  generates,  and  expects,  SPLT  fil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001",  "name.002".  This oughta be part of the specific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lthough such details are beyond the scope of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nnnnSP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nnnn</w:t>
        <w:tab/>
        <w:t>Information abou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_size</w:t>
        <w:tab/>
        <w:t>Total size of original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</w:t>
        <w:tab/>
        <w:tab/>
        <w:t>Total number of chunk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</w:t>
        <w:tab/>
        <w:t>Position this chunk was in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defined 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"Seek(file, position, OFFSET_BEGINN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_number</w:t>
        <w:tab/>
        <w:t>Number of this chunk, from 0..(coun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s</w:t>
        <w:tab/>
        <w:tab/>
        <w:t>UNIX date format, seconds since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migaDOS Seconds + 252482400 == UNI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</w:t>
        <w:tab/>
        <w:tab/>
        <w:t>File mode bits...defined by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ion</w:t>
        <w:tab/>
        <w:t>Compression type for the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ression types can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BODY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compression types are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</w:t>
        <w:tab/>
        <w:t>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S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</w:t>
        <w:tab/>
        <w:t>The sum of the data in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 the data chunk, a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BYTE *p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(i=0;i&lt;length;i++) sum += *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</w:t>
        <w:tab/>
        <w:t>Mac filetype info. As ye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clearly defined. I will furth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hen a Mac port is done. R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s</w:t>
        <w:tab/>
        <w:t>The original filename. Do not depend 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</w:t>
        <w:tab/>
        <w:t>The actual data for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hunk MUST appear before the BODY chunk.  Also, the NAME chu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ppear  before  the BODY chunk in the first file in order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un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chunk is not required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it number in the INFO chunk start number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but my SPLT writer writes files with names starting at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 totalsize  and count fields may be zero.  If this is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size and or chunk size could not be known ahead of time.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FORM  should  expect this.  The last file in a sequence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EOF chunk with contents of TRUE.  If a file has a true EOF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section MAY be missing.  If the last file (with total_siz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did  not contain an EOF, with flag TRUE, chunk then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joe porkka, ASD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608) 273 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