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d sou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F FORM "SAMP" Sampled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:   Dec 3,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:   Jim Fiore and Jeff Glatt, dissid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 "SAMP" is a file format used to store sampled sound data i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s like the current standard, "8SVX". Unlike "8SVX", this new forma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ed to 8 bit sample data. There can be more than one waveform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tave, and the lengths of different waveforms do not have to be facto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In fact, the lengths (waveform size) and playback mapping (which mu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each waveform will "play") are independently determined for each wav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. Furthermore, this format takes into account the MIDI sample dump st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rd (the defacto standard for musical sample storage), while also incorp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ing the ability to store Amiga specific info (for example, the sampl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might be sent to an audio channel which is modulating another channe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is form can be used to store "sound effects" (typically oneSh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s played at a set pitch), it is primarily intended to correct the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ciencies of the "8SVX" form in regards to musical sampling.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phasis is on musical sampling, this format relies on the MIDI (Mu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ment Digital Interface) method of describing "sound events" as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rtually all currently manufactured, musical samplers. In addition, it a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ts to incorporate features found on many professional music sampler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cipation that future Amiga models will implement 16 bit samplin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be able to achieve this level of performance. Because this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complex than "8SVX", programming examples to demonstrate the us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have been included in both C and assembly. Also, a library of fun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ons to read and write SAMP files is available, with example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MANTICS: When MIDI literature talks about a sample, usually it mea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on of many sample points that make up what we call a "wav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=====SIMILARITIES AND DIFFERENCES FROM THE "8SVX" FORM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ke "8SVX", this new format uses headers to separate the various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ound file into chunks. Some of the chunks are exactly the same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wasn't a need to improve them. The chunks that remain unchanged a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(c)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AUT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ANN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nce these properties are all described in the original "8SVX" doc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refer to that for a description of these chunks and their uses.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8SVX" form, none of these chunks are required to be in a soun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y do appear, they must be padded out to an even number of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rthermore, two "8SVX" chunks no longer exist as they have been incorp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ed into the "BODY" chunk. They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ATA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RLS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each wave can be completely different than the other wav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 file (one wave might be middle C on a piano, and another might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re drum hit), it is necessary for each wave to have its own envelope d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ion, an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ajor changes from the "8SVX" format are in the "MHDR", "NAME"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ODY" chu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THE "SAMP" HEADER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very beginning of a sound file is the "SAMP" header. This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if the disk file is indeed a SAMP sound file. It's attribu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ID_SAMP MakeID('S','A','M','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assembly, this look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NOP 0,2  ;word-al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         dc.b  'SAM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OfChunks dc.l  [sizes of all subsequent chunks summ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THE "MHDR" CHUNK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quired "MHDR" chunk immediately follows the "SAMP" header and cons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ollowing compon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ID_MHDR MakeID('M','H','D','R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HDR size is dependant on the size of the imbedded PlayMap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def struc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BYTE NumOfWaves,      /* The number of waves in this fi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mat,              /* # of ORIGINAL significant bits from 8-28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lags,               /* Various bits indicate various func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ayMode,            /* determines play MODE of the PlayMap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OfCha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ayMap[128*4],  /* a map of which wave numbers to u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ach of 128 possible Midi Notes. Default to 4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 MHDRChun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layMap is an array of bytes representing wave numbers. There can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al of 255 waves in a "SAMP" file. They are numbered from 1 to 255. A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0 is reserved to indicate "NO WAVE". The Midi Spec 1.0 desig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re are 128 possible note numbers (pitches), 0 to 127. The size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HDR's PlayMap is determined by (NumOfChans * 128). For example, if NumOfCh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 4, then an MHDR's PlayMap is 512 bytes. There are 4 bytes in the Play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of the 128 Midi Note numbers. For example, the first 4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PlayMap pertain to Midi Note #0. Of those 4 bytes, the first byt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 number to play back on Amiga audio channel 0. The second byt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 number to play back on Amiga audio channel 1, etc. In this way,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i Note Number could simultaneously trigger a sound event on each of th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audio channels. If NumOfChans is 1, then the PlayMap is 128 byt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midi note has only 1 byte in the PlayMap. The first byte pertains to mi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#0, the second pertains to midi note #1, etc. In this case, a p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might elect to simply play back the PlayMap wave number o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amiga audio channel. If NumOfChans = 0, then there is no im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Map in the MHDR, no midi note assignments for the waves, and an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play back waves on any channel at their default sampleR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effect, the purpose of the PlayMap array is to determine which (if 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s are to be played back for each of the 128 possible Midi Note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, the MHDR's NumOfChans will be set to 4 since the Amiga has 4 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nels. For the rest of this document, the NumOfChans is assumed to be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mentioned, there can be a total of 255 waves in a "SAMP" file, numb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1 to 255. A PlayMap wave number of 0 is reserved to indicate that NO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should be played back. Consider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irst 4 bytes of PlayMap are  1,3,0,2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 sample playing program receives (from the serial port or another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) Midi Note Number 0, the following should occu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) The sampler plays back wave 1 on Amiga audio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0 (because the first PlayMap byte is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) The sampler plays back wave 3 on Amiga audio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1 (because the second PlayMap byte is 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) The sampler does not effect Amiga audio channel 2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y way (because the third PlayMap byte is a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) The sampler plays back wave 200 on Amiga audio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4 (because the fourth PlayMap byte is 20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is assumes INDEPENDANT CHANNEL play MODE to be discussed later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cu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four of the PlayMap bytes could even be the same wave number. Thi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 that wave to be output of all 4 Amiga channels simultane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OfWaves is simply the number of waves in the soun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mat is the number of significant bits in every sample of a w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if Format = 8, then this means that the sample data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bit format, and that every sample of the wave can be expressed by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. (A 16 bit sample would need a WORD for every sample poi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ach bit of the Flags byte, when set, means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#0 - File continued on another disc. This might occur if the SAMP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as too large to fit on 1 floppy. The accepted practice (as inc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orated by Yamaha's TX sampler and Casio's FZ-1 for example)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ump as much as possible onto one disc and set a flag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at more is on another disc's file. The name of the file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e the related. The continuation file should have its own SAMP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HDR, and BODY chunks. This file could even have its contin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it set, etc. Never chop a sample wave in half. Always cl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ile on 1 disc after the last wave which can be completely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sume with the next wave within the BODY of the continu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lso, the NumOfWaves in each file's BODY should be the number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n that disc (not the total number in all combined disk fi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ee the end of this document for filename conven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C, here is how the PlayMap is used when receiving a midi note-on ev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pOffset = (UBYTE) MidiNoteNumber * numOfCha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idiNoteNumber is the received note number (i.e. the second byt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idi note-on event. numOfChans is from the SAMP MHD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0waveNum = (UBYTE) playMap[MapOffset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1waveNum = (UBYTE) playMap[MapOffset+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2waveNum = (UBYTE) playMap[MapOffset+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3waveNum = (UBYTE) playMap[MapOffset+3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(chan0waveNum !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 /* get the pointer to wave #1's data, determine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need to be passed to the audio device, and pla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ve on Amiga audio channel #0 (if INDEPENDANT PlayMode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do the same with the other 3 channel's wave numb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assembly, the "MHDR" structure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NOP 0,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HDR        dc.b 'MHD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OfMHDR  dc.l [this is 6 + (NumOfChans * 128)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OfWaves  dc.b [a byte count of the # of waves in the 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     dc.b [a byte count of the # of significant bits in a sample poin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s       dc.b [bit mas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Mode    dc.b [play MODE discussed lat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OfChans  dc.b [# of bytes per midi note for PlayMa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Map     ds.b [128 x NumOfChans bytes of initialized value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a received MidiNoteNumber is interpret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veq   #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ve.b  MidiNoteNumber,d0  ;this is the received midi note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mi.s   Illegal_Number     ;exit, as this is an illegal midi note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veq   #0,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ve.b  NumOfChans,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u.w  d1,d0              ;MidiNoteNumber x NumOfCh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a     PlayMap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da.l  d0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ve.b  (a0)+,chan0wav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ve.b  (a0)+,chan1wav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ve.b  (a0)+,chan2wav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ve.b  (a0),chan3wav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st.b   chan0wav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eq.s   Cha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Now get the address of this wave number's sample data,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values that need to be passed to the audio device, and output the wav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data on Amiga chan 0 (assuming INDEPENDANT PlayMo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1 tst.b chan1wav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eq.s Chan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do the same for the other wave numbe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THE "NAME" CHUNK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ID_NAME MakeID('N','A','M','E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 NAME chunk is included in the file, then EVERY wave must have a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name is NULL-terminated. The first name is for the first wave,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mmediately followed by the second wave's name, etc. It is legal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's name to be simply a NULL byte. For example, if a file contained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s and a name chunk, the chunk might look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NOP 0,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      dc.b '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OfName dc.l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c.b 'Snare Drum',0  ;wav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c.b 'Piano 1',0     ;wav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c.b 'Piano A4',0    ;wav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c.b 0               ;wav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c.b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chunks should ALWAYS be padded out to an even number of bytes. (H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tra NULL byte in this example). The chunk's size should ALWAYS be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ly. DO NOT USE the typical IFF method of padding a chunk out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number of bytes, but allowing an odd number size in the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THE "BODY" CHUNK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BODY" chunk is CONSIDERABLY different than the "8SVX" form. Lik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unks it has an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#define ID_BODY MakeID('B','O','D','Y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wave has an 80 byte waveHeader, followed by its data. The wave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stru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LONG  WaveSize;        /* total # of BYTES in the wave (MUST be even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WORD  MidiSampNum;     /* ONLY USED for Midi Dump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BYTE  LoopType,        /* ONLY USED for Midi Dump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ype;         /* Used for searching for a certain instrum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LONG  Period,    /* in nanoseconds at original pi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te,             /* # of samples per second at original pi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opStart,         /* an offset in BYTES (from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ave) where the looping por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ave begins. Set to WaveSize if no loop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opEnd;           /* an offset in BYTES (from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ave) where the looping por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ave ends. Set to WaveSize if no loop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BYTE  RootNote,        /* the Midi Note # that plays back original pi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lStart;            /* 0 = NO velocity effect, 128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 direction, 64 =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ion (it must be one of these 3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WORD VelTable[16];  /* contains 16 successive offse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BYTES from the beginning of the wav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The ATAK and RLSE segments contain an EGPoint[] piece-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ar envelope just like 8SVX. The structure of an EGPoint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the same as 8SVX. See that document for detail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LONG  ATAKsize,     /* # of BYTES in subsequent ATAK envelo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0, then no ATAK data for this wav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LSEsize,            /* # of BYTES in subsequent RLSE 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0, then no RLSE envelope foll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The FATK and FRLS segments contain an EGPoint[] piece-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ar envelope for filtering purposes. This is includ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hope that future Amiga audio will incorporate a V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Voltage Controlled Filter). Until then, if you are do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n-realtime digital filtering, you could store info her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zeOfFATK,            /* # of BYTES in FATK segm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zeOfFRLS,            /* # of BYTES in FRLS segm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Rsize;        /*   # of BYTES in the follow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gment (not including USERtyp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zero, then no user data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WORD  USERtype;     /* See explanation below. If USER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 0, then ignore thi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End of the waveHeade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he data for any ATAK, RLSE, FATK, FRLS, USER, and the actual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for wave #1 follows in this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w list each EGPoint[] (if any) for the VCA's (Voltage Controlled Am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ack por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w list each EGPoint[] for the VCA's (Voltage Controlled Am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lease por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 EGPoints[] (if any) for FAT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 EGPoints[] if any for FRL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w include the user data here if there is any. Just pad it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an even number of bytes and have USERsize reflect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ally, here is the actual sample data for the wave. The size (in 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is data is WaveSize. It MUST be padded out to an even number of byte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 WaveFormInf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END OF WAVE #1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he waveHeader and data for the next wave would now follow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ame form as the first wav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assembly,  the BODY chunk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NOP 0,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dyHEADER dc.b 'BOD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OfBody dc.l  [total bytes in the BODY chunk not counting 8 byte head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; Now for the first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Size       dc.l  ;[total # of BYTES in this wave (MUST be even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iSampNum    dc.w  ;[from Midi Sample Dump]  ; ONLY USED for Midi D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Type       dc.b  ;[0 or 1]                 ; ONLY USED for Midi D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ype        dc.b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iod         dc.l  ;[period in nanoseconds at original pitch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e           dc.l  ;[# of samples per second at original pitch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Start      dc.l    ;[an offset in BYTES (from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; of the wave) to where the loo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; portion of the wave begins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End        dc.l    ;[an offset in BYTES (from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; of the wave) to where the loo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; portion of the wave end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otNote       dc.b    ;[the Midi Note # that plays back original pitch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lStart       dc.b    ;[0, 64, or 12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lTable       dc.w    ;[first velocity offse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  ;[second velocity offset]...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s.w 14 ;...for a TOTAL of 16 velocity off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AKsize       dc.l  ;# of BYTES in subsequent ATAK envelo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;If 0, then no ATAK data for this w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LSEsize       dc.l  ;# of BYTES in subsequent RLSE 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;If 0, then no RLS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TKsize       dc.l  ;# of BYTES in FATK 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LSsize       dc.l  ;# of BYTES in FRLS 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ize       dc.l  ;# of BYTES in the following Us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;segment (not including USERtyp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;If zero, then no us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type       dc.w  ; See explanation below. If USER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; = 0, then ignor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Now include the EGpoints[] (data) for the ATAK i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Now the EGpoints for the R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Now the EGpoints for the FAT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Now the EGpoints for the FL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Now include the user data here if there is any. Just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it out to an even number of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After the userdata (if any) is the actual sample data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the wave. The size (in BYTES) of this segment is Wave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It MUST be padded out to an even number of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 END OF WAVE 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STRUCTURE OF AN INDIVIDUAL SAMPLE POINT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n though the next generation of computers will probably have 16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dio, and 8 bit sampling will quickly disappear, this spec has sizes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YTES. (ie LoopStart, WaveSize, etc.) This is because each succe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in RAM is a byte to the 68000, and so calculating address off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uch easier with all sizes in BYTES. The Midi sample dump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hand, has sizes expressed in WORDS. What this means is that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 16 bit wave, for example, the WaveSize is the total number of BY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WORDS, in the w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there is no facility for storing a compression type. This is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data should be stored in linear format (as per the MIDI spec). Current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music samplers, regardless of their internal method of playing sampl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transmit and expect to receive sample dumps in a linear format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to each device to translate the linear format into its own 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me. For example, if you are using an 8 bit compression scheme that y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14 bit linear range, you should convert each sample data BYTE to a deco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ed linear WORD when you save a sound file. Set the MHDR's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14. It is up to the application to do its own compression upon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le. The midi spec was set up this way because musical samplers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 sample data between each other, and computers (via a midi interf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re are almost as many data compression schemes on the marke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musical products, it was decided that all samplers should ex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received over midi to be in LINEAR format. It seems logical to stor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ay on disc as well. Therefore, any software program "need not know"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compress another software program's SAMP file. When 16 bit samp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ually implemented there won't be much need for compression on play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way. The continuation Flag solves the problem of disc storage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nce the 68000 can only perform math on BYTES, WORDS, or LONGS, i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decided that a sample point should be converted to one of these s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saved in SAM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significant bits          SAMP sample point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8                              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 to 16                          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7 to 28                         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rthermore, the significant bits should be left-justified sinc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er to perform math on the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, for example, an 8 bit sample point (like 8SVX) would be sav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with all 8 bits being significant. The MHDR's Format = 8.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sion is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12 bit sample point should be stored as a WORD with the significant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numbers 4 to 15. (i.e shift the 12-bit WORD 4 places to the left).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, 1, 2 and 3 may be zero (unless some 16-bit math was performed and you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these results). The MHDR's Format = 12. In this way, the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loaded and manipulated as a 16-bit wave, but when transmitt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i, it can be converted back to 12 bits (rounded and shifted right by 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16 bit sample point would be saved as a WORD with all 16 bit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. The MHDR's Format = 16. No conversion is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 The waveHeader explained 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aveSize is, as stated, the number of BYTES in the wave's sampl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r sample data consisted of the following 8 bit s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TE  100,-90,80,-60,30,35,40,-30,-35,-40,00,12,12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WaveSize = 14. (PAD THE DATA OUT TO AN EVEN NUMBER OF BYTE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idiSampNum is ONLY used to hold the sample number received from a MI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Dump. It has no bearing on where the wave should be placed in a SA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Also, the wave numbers in the PlayMap are between 1 to 255, with 1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the first wave in the file. Remember that a wave number of 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 to mean "no wave to play back". Likewise, the LoopType is onl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hold info from a MIDI sample du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sType is explained at the end of this document. Often it will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ootNote is the Midi Note number that will play the wave back at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, recorded pitch. For example, consider the following excerp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Ma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yMap  {2,0,0,4       /* Midi Note #0 channel assignm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,100,1,0     /* Midi Note #1    "        "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,4,0,0       /* Midi Note #2    "        "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0,2,1,1...}  /* Midi Note #3    "        "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ice that Midi Notes 0, 1, and 2 are all set to play wave number 4 (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channels 3, 0, and 1 respectively). If we set wave 4's RootNote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receiving Midi Note number 1 would play back wave 4 (on Amiga channel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it's original pitch. If we receive a Midi Note number 0, then wave 4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layed back on channel 3) a half step lower than it's original pitch.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Midi Note number 2, then wave 4 would be played (on channel 1) a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 higher than it's original pitch. If we receive Midi Note number 3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 4 would not be played at all because it isn't specified in the Play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for Midi Note numb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ate is the number of samples per second of the original p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if Rate = 20000, then to play the wave at it's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tch, the sampling period w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1/20000)/.279365 = .000178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AUDIO_HARDWARE_FUDGE .2793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.279365 is the Amiga Fudge Factor (a hardware limitation).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needs to see the period in terms of microseconds, move the decimal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right 6 places and our sampling period = 179 (rounded to an integ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play the wave at higher or lower pitches, one would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ranspose" this period value. By specifying a higher period value, th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play back the samples slower, and a lower pitch will be achieved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a lower period value, the amiga will play back the sample fa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 higher pitch will be achieved. By specifying this exact period, the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played back exactly "as it was recorded (sampled)". ("This perio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RIGHT!", exclaimed GoldiLocks.) Later, a method of transposing pit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hown using a "look up" table of periods. This should prove to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st way to transpose pitch, though there is nothing in the SAMP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ompels you to do it thi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oopStart is a BYTE offset from the beginning of the wave to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oping portion of the wave begins. For example, if SampleData poi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 of the wave, then SampleData + LoopStart is the star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looping portion. In 8SVX, the looping portion was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HiSamples. The data from the start of the wave up to the st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ing portion is the oneShot portion of the wave. LoopEnd is a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 from the beginning of the wave to where the looping portion end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ght be the very end of the wave in memory, or perhaps there might be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data after this point. You can choose to ignore this "trailing" data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 back the two other portions of the wave just like an 8SVX file (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re are no other interpolated octaves of this wa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lTable contains 16 BYTE offsets from the beginning of the wave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ive value should be greater (or equal to) the preceding valu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lStart = POSITIVE (64), then for each 8 increments in Midi Velo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 0, you move UP in the table, add this offset to the wave's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(start of oneShot), and start playback at that address. 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relating received midi note-on velocity vs. start playback addr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VelStart. SamplePtr points to the beginning of the s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0, then don't play a sample, this is a note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1 to 7, then start play at SamplePtr + VelTable[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8 to 15, then start at SamplePtr + VelTable[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16 to 23, then start at SamplePtr + VelTable[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24 to 31, then start at SamplePtr + VelTable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32 to 39, then start at SamplePtr + VelTable[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40 to 47, then start at SamplePtr + VelTable[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48 to 55, then start at SamplePtr + VelTable[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56 to 63, then start at SamplePtr + VelTable[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64 to 71, then start at SamplePtr + VelTable[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72 to 79, then start at SamplePtr + VelTable[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80 to 87, then start at SamplePtr + VelTable[1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88 to 95, then start at SamplePtr + VelTable[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96 to 103, then start at SamplePtr + VelTable[1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104 to 111, then start at SamplePtr + VelTable[1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112 to 119, then start at SamplePtr + VelTable[1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120 to 127, then start at SamplePtr + VelTable[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don't want to specify a scale factor and use integer division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start. This would not only be slow, but also, it could never b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resulting sample would be a zero crossing if the start point is calc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d "on the fly". The reason for having a table is so that the offse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itially set on zero crossings via an editor. This way, no audio "click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 This table should provide enough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VelStart = NEGATIVE (128), then for each 8 increments in mi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locity, you start from the END of VelTable, and work backwards.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table for NEGATIVE velocity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0, then don't play a sample, this is a note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1 to 7, then start play at SamplePtr + VelTable[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8 to 15, then start at SamplePtr + VelTable[1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16 to 23, then start at SamplePtr + VelTable[1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24 to 31, then start at SamplePtr + VelTable[1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32 to 39, then start at SamplePtr + VelTable[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40 to 47, then start at SamplePtr + VelTable[1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48 to 55, then start at SamplePtr + VelTable[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56 to 63, then start at SamplePtr + VelTable[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64 to 71, then start at SamplePtr + VelTable[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72 to 81, then start at SamplePtr + VelTable[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80 to 87, then start at SamplePtr + VelTable[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88 to 95, then start at SamplePtr + VelTable[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96 to 103, then start at SamplePtr + VelTable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104 to 111, then start at SamplePtr + VelTable[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112 to 119, then start at SamplePtr + VelTable[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idi velocity = 120 to 127, then start at SamplePtr + VelTable[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ssence, increasing midi velocity starts playback "farther into" the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POSITIVE VelStart. Increasing midi velocity "brings the start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" toward the beginning of the wave for NEGATIVE Vel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VelStart is set to NONE (0), then the wave's playback star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be affected by the table of off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the use of this feature? As an example, when a snare drum is hi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oft volume, its initial attack is less pronounced than when it is st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. You might record a snare being hit hard. By setting VelStar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ATIVE value and setting up the offsets in the Table, a lower midi velo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"skip" the beginning samples and thereby tend to soften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ack. In this way, one wave yields a true representation of its instr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its volume range. Furthermore, stringed and plucked instr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iolins, guitars, pianos, etc) exhibit different attacks at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s. VelStart makes these kinds of waves more realistic via a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. Also, an application program can allow the user to enable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e this feature. See the section "Making the Velocity Table" for inf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best choose the 16 tabl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MIDI VELOCITY vs. AMIGA CHANNEL VOLUME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gal range for Midi Velocity bytes is 0 to 127. (A midi velocity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ALWAYS be interpreted as a note of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gal range for Amiga channel volume is 0 to 64. Since this is half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di range, a received midi velocity should be divided by 2 and add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ut only AFTER checking for a received midi velocity of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 example of how to implement a received midi velocity in 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( ReceivedVelocity != 0 &amp;&amp; ReceivedVelocity &lt; 128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   /* the velocity byte of a midi mess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(velStart !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ableEntry = ReceivedVelocity / 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(velStart == 6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{    /* Is it POSITIV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OfWave = SamplePtr + velTable[tableEntry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^where to find the sample start po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(velStart == 12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{    /* Is it NEGATIV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OfWave = SamplePtr + velTable[15 - tableEntry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olume = (receivedVelocity/2 + 1;  /* playback volu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Now playback the wav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assemb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a      SampleData,a0        ;the start addr of the sampl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veq    #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ve.b   ReceivedVelocity,d0  ;the velocity byte of a midi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q      A_NoteOff            ;If zero, branch to a routin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;process a note-off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mi      Illegal_Vol          ;exit if received velocity &gt; 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---Check for velocity start feature ON, and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ve.b   VelStart,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q.s    Volume               ;skip the velocity offset routine i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mi.s    NegativeVel          ;is it NEGATIVE? (12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---Positive velocity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ve.l   d0,d1                ;duplicate velo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sr.b    #3,d1                ;divide by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.b    d1,d1                ;x 2 because we need to fetch a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a      VelTable,a1     ;start at table's 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a.l   d1,a1                ;go 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ve.w   (a1),d1              ;get the velocity off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a.l   d1,a0          ;where to start actual play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ra.s   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ativeV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---Negative velocity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ve.l   d0,d1                ;duplicate velo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sr.b    #3,d1                ;divide by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.b    d1,d1                ;x 2 because we need to fetch a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a      VelTable+30,a1  ;start at table's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ba.l   d1,a1                ;go back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ve.w   (a1),d1              ;get the velocity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a.l   d1,a0          ;where to start actual play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---Convert Midi velocity to an Amiga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  lsr.b    #1,d0          ;divide by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q.b   #1,d0          ;an equivalent Amiga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---Now a0 and d0 are the address of sample start, and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 AN EGpoint (envelope generator) 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ngle EGpoint is a 6 byte structu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point1: dc.w ;[the duration in millisecond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c.l ;[the volume factor - fixed point, 16 bits to the lef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;decimal point and 16 to the right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volume factor is a fixed point where 1.0 ($00010000)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XIMUM volume possible. (i.e. No volume factor should exceed this valu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ast EGpoint in the ATAK is always the sustain point. Each EG's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determined from 0.0, not as a difference from the previous EG's volu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hope that this clears up the ambiguity in the original 8SVX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, to recreate an amplifier envelop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  \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| |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2  3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ges 1, 2, and 3 would be in the ATAK data, like 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Stag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c.w  100       ;take 100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c.l  $00004000 ;go to this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c.w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c.l  $00008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c.w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c.l  $0000C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c.w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c.l  $00010000 ;the "peak" of our attack is full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Stag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c.w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c.l  $0000C000 ;back off to this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c.l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c.l  $00008000 ;this is where we hold (SUSTAIN) until the note is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;off. (We are now holding at stage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w the RLSE data would specify stage 4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c.w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c.l  $0000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c.w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c.l  $00000000 ;the volume is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ADDITIONAL USER DATA SECTION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is a provision for storing user data for each wave. This is wher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can store Amiga hardware info, or other, application specific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aveHeader's USERtype tells what kind of data is stored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SPECIFIC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VOLMOD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PERMOD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LOOPING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 (0) - application specific data. It should be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a format that some application can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ognize. (i.e. a "format within" the SAMP 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USERtype is SPECIFIC, and an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esn't find some sort of header that it can 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gnize, it should conclude that this data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ut there by "someone else", and ignore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MOD (1) -   This data is for volume modulation of an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nel as described by the ADKCON register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will be sent to the modulator channe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nel set to play the w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OD (2) -   This data is for period modulation of an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nel as described by the ADKCON register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will be sent to the modulator channe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nel set to play the w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ING (3) -  This contains more looping points for the s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some samplers that allow more than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 loop (Casio products primarily).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oping info can be stored in this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WORD numOfLoops;  /* number of loop points to follow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StartLoop1,  /* BYTE offset from the begin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ple to the start of loop1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Loop1,          /* BYTE offset from the begin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ple to the end of loop1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Loop2,        /* ...etc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Converting Midi Sample Dump to SAMP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MANTICS: When MIDI literature talks about a sample, usually it mea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on of many sample points that make up what we call "a wav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, a Midi Sample Dump sends all the sample data that makes up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. A SAMP file is designed to hold up to 255 of these waves (midi dump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idi Sample Dump specifies playback rate only in terms of a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IOD in nanoseconds. SAMP also expresses playback in terms of sample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(frequency). The Amiga needs to see its period rounded to the nea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econd. If you take the sample period field of a Midi sample Dump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th, 9th, and 10th bytes of the Dump Header LSB first) which we wi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iSamplePer, and the Rate of a SAMP file, here is the relationsh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te = (1/MidiSamplePer) x 10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 the number of samples (wave's length) in a Midi Sample Dump (the 11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th, and 13th bytes of the Dump header) is expressed in WORDS. SAMP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Size is expressed in the number of BYTES. (For the incredibly stupi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ationship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veSize = MidiSampleLength x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Midi sample dump's LoopStart point and LoopEnd point are also in WORD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us the SAMP equivalents expressed in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Midi sample dump's sample number can be 0 to 65535. A SAMP file can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to 255 waves, and their numbers in the playmap must be 1 to 255. (A sing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i Sample Dump only sends info on one wave.) When recieving a Midi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, just store the sample number (5th and 6th bytes of the Dump Header L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) in SAMP's MidiSampNum field. Then forget about this number unti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nd the wave back to the Midi instrument from whence it c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Midi Dump's loop type can be forward, or forward/backward. Amiga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s forward only. You should store the Midi Dump's LoopType byte 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gnore it otherwise until/unless Amiga hardware supports "reading 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" in various ways. If so, then the looptyp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ward = 0, backward/forward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Midi Dump's sample format byte is the same as SAMP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 INTERPRETING THE PLAYMODE 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yMode specifies how the bytes in the PlayMap are to be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member that a PlayMap byte of 0 means "No Wave to Play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INDEPENDAN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MULTI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STEREO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PAN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yMode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PENDANT (0) - The wave #s for a midi note are to be outp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miga audio channels 0, 1, 2, and 3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NumOfChans is &lt; 4, then only use that many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       (1) - The first wave # (first of the PlayMap bytes)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di note is to be output on any free channel.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ave numbers are ignored. If all four channels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ay, the application can decide whether to "steal"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REO     (2) -  The first wave # (first of the PlayMap bytes)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of the Left stereo jack (channel 1 or 3)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is a second wave number (the second of the Play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tes), it is to be output the Right jack (channel 2 or 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ther wave numbers ar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        (3) -  This is just like STEREO except that the volume of wav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start at its initial volume (midi velocity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ade to 0. At the same rate, wave 2 should start a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olume and rise to wave #1's initial level. The 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ffect is that the waves "cross" from Left to Righ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ereo field. This is most effective when the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s are the same. (ie the same wave)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 should set the rate. Also, the applicatio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verse the stereo direction (ie Right to Left fa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ost important wave # to be played back by a midi note should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of the PlayMap bytes. If the NumOfChans &gt; 1, the second PlayMap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a defined wave number as well (even if it is deliberately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value as the first byte). This insures that all 4 PlayModes will hav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 on a given SAMP file. Also, an application should allow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PlayMode at will. The PlayMode stored in the SAMP file is on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or initial set-up con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 MAKING A TRANSPOSE TABLE 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allow a wave to playback over a range of musical notes, (+/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mitones), its playback rate must be raised or lowered by a set am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one semitone to the next, this set amount is by a factor of the 12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ot of 2 (assuming a western, equal-tempered scale). Here is a tabl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s what factor would need to be multiplied by the sampling rate in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ranspose the wave's p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tch in relation to the Root     Multiply Rate by this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   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WN 6     semitones             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WN 5 1/2 semitones              0.529731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WN 5     semitones              0.56123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WN 4 1/2 semitones              0.5946035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WN 4     semitones              0.629960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WN 3 1/2 semitones              0.667419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WN 3     semitones              0.707106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WN 2 1/2 semitones              0.7491535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WN 2     semitones              0.793700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WN 1 1/2 semitones              0.840896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WN 1     semitones              0.890898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WN 1/2   semitone               0.943874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_PITCH                       1.0           /* rootnote's pi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  1/2   semitone               1.0594630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  1     semitones              1.122562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  1 1/2 semitones              1.189207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  2     semitones              1.259921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  2 1/2 semitones              1.334839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  3     semitones              1.414213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  3 1/2 semitones              1.4983070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  4     semitones              1.5874010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  4 1/2 semitones              1.681792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  5     semitones              1.7817974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  5 1/2 semitones              1.887748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  6     semitones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the wave's Rate is 18000 hz, and you wish to 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ave UP 1 semitone, then the playback rat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8000 x 1.122562048 = 20206.11686 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ampling period for the Amiga is therefo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1/20206.11686)/.279365 = .000177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o send it to the Audio Device, it is rounded and expressed in mic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s: 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viously, this involves floating point math which can be time consu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mpractical for outputing sound in real-time. A better method is to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a transpose table that contains the actual periods already calc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very semitone. The drawback of this method is that you need a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DIFFERENT Rate in the SAMP file. If all the Rat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happened to be the same, then only one table would be needed. L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 that this is the case, and that the Rate = 18000 hz. 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containing enough entries to transpose the waves +/- 6 semit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tch in relation to the Root     The Amiga Period (assuming rate = 18000 h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   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osition_table[TRANS_TABLE_SIZE]=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WN 6     semitones  */            39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WN 5 1/2 semitones  */            37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WN 5     semitones  */            35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WN 4 1/2 semitones  */            33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WN 4     semitones  */            31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WN 3 1/2 semitones  */            29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WN 3     semitones  */            28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WN 2 1/2 semitones  */            26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WN 2     semitones  */            25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WN 1 1/2 semitones  */            23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WN 1     semitones  */            22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WN 1/2   semitone   */            21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ORIGINAL_PITCH        */            199,      /* rootnote's pi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UP   1/2   semitone   */            18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UP   1     semitones  */            17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UP   1 1/2 semitones  */            16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UP   2     semitones  */            15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UP   2 1/2 semitones  */            14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UP   3     semitones  */            14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UP   3 1/2 semitones  */            13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Since the minimum Amiga period = 127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actually out of rang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UP   4     semitones  */            12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UP   4 1/2 semitones  */            11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UP   5     semitones  */            11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UP   5 1/2 semitones  */            10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UP   6     semitones  */            99  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's assume that (according to the PlayMap) midi note #40 is set to 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 number 3. Upon examining wave 3's structure, we discover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e = 18000, and the RootNote = 38. Here is how the Amiga 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iod is calulated using the above 18000hz "transpose chart" in 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idiNoteNumber is the received midi note's number (here 40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ORIGINAL_PITCH     TRANS_TABLE_SIZE/2 +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RANS_TABLE_SIZE is the number of entries in the transpositio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dynamic, ie this can change with the application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ansposeAmount = (LONG) (MidiNoteNumber - rootNote); /* make it a SIGNED LO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migaPeriod     = Transposition_table[ORIGINAL_PITCH + transposeAmount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assembly, the 18000hz transpose chart and above example w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      dc.w  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3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_PITCH  dc.w  199   ; rootnote's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Since the minimum Amiga period = 127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are actually out of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 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a     ORIGINAL_PITCH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ve.b  MidiNoteNumber,d0  ;the received not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b.b   RootNote,d0        ;subtract the wave's root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t.w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t.l   d0                 ;make it a signed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.l   d0,d0              ;x 2 in order to fetch a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a.l  d0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ve.w  (a0),d0            ;the Amiga Period (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these examples don't check to see if the transpose amou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yond the number of entries in the transpose table. Nor do they chec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eriods in the table are out of range of the Amiga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 MAKING THE VELOCITY TABLE 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16 entries in the velocity table should be within the oneShot por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ple (ie not in the looping portion). THe first offset, VelTable[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set to zero (in order to play back from the beginning of the dat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equent values should be increasing numbers. If you are using a 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or, try choosing offsets that will keep you within the initial at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ion of the wave. In practice, these values will be relatively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 within the wave. Always set the offsets so that when they ar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ample start point, the resulting address points to a sampl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 (a zero crossing point). This will eliminate pops and click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ning of the play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addition, the start of the wave should be on a sample with a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. The last sample of the oneShot portion and the first samp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ing portion should be approximately equal, (or zero points). The s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 of the first and last samples of the looping portion. Finally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the slopes of the end of the oneShot, the beginning of the loopin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of the looping section, approximately equal. All this will eli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ise on the audio output and provide "seamless" loo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 THE INSTRUMENT TYPE 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ny SMUS players search for certain instruments by name. Not only i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 (comparing strings), but if the exact name can't be found, then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difficult and time-consuming to search for a suitable replacement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ason, many SMUS players resort to "default" instruments even i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thing like the desired instruments. The InsType byte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Header is meant to be a numeric code which will tell an SMUS p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 what the instrument is. In this way, the SMUS player can searc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rrect "type" of instrument if it can't find the desired name. Th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is divided into 2 nibbles (4 bits for you C programmers) with the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bits representing the instrument "family"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= STRING, 2 = WOODWIND, 3 = KEYBOARD, 4 = GUITAR, 5 = VOICE, 6 = DRUM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= DRUM2,  8 = PERCUSSION1, 9 = BRASS1, A = BRASS2, B = CYMBAL, C = EFFECT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= EFFECT2, E = SYNTH, F is undefined at this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the high nibble describes the particular type within that fam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STRING family, the high nibbl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= VIOLIN BOW, 2 = VIOLIN PLUCK, 3 = VIOLIN GLISSANDO, 4 = VIOLIN TREMUL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= VIOLA BOW, 6 = VIOLA PLUCK, 7 = VIOLA GLIS, 8 = VIOLA TREM, 9 = CEL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W, A = CELLO PLUCK, B = CELLO GLIS, C = CELLO TREM, D = BASS BOW, 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S PLUCK (jazz bass), F = BASS TR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BRASS1 family, the high nibbl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= BARITONE SAX, 2 = BARI GROWL, 3 = TENOR SAX, 4 = TENOR GROWL, 5 = AL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X, 6 = ALTO GROWL, 7 = SOPRANO SAX, 8 = SOPRANO GROWL, 9 = TRUMPET, A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TED TRUMPET, B = TRUMPET DROP, C = TROMBONE, D = TROMBONE SLIDE, 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MBONE M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BRASS2 family, the high nibbl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= FRENCH HORN, 2 = TUBA, 3 = FLUGAL HORN, 4 = ENGLISH HO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WOODWIND family, the high nibbl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= CLARINET, 2 = FLUTE, 3 = PAN FLUTE, 4 = OBOE, 5 = PICCOLO, 6 = REC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= BASSOON, 8 = BASS CLARINET, 9 = HARMONI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KEYBOARD family, the high nibbl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= GRAND PIANO, 2 = ELEC. PIANO, 3 = HONKYTONK PIANO, 4 = TOY PIANO, 5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PSICHORD, 6 = CLAVINET, 7 = PIPE ORGAN, 8 = HAMMOND B-3, 9 = FARFI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GAN, A = H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DRUM1 family, the high nibbl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= KICK, 2 = SNARE, 3 = TOM, 4 = TIMBALES, 5 = CONGA HIT, 6 = CONGA SL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= BRUSH SNARE, 8 = ELEC SNARE, 9 = ELEC KICK, A = ELEC TOM, B = RIMSH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= CROSS STICK, D = BONGO, E = STEEL DRUM, F = DOUBLE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DRUM2 family, the high nibbl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= TIMPANI, 2 = TIMPANI ROLL, 3 = LOG D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ERCUSSION1 family, the high nibbl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= BLOCK, 2 = COWBELL, 3 = TRIANGLE, 4 = TAMBOURINE, 5 = WHISTLE, 6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ACAS, 7 = BELL, 8 = VIBES, 9 = MARIMBA, A = XYLOPHONE, B = TUBULAR BEL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= GLOCKENSPE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CYMBAL family, the high nibbl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= CLOSED HIHAT, 2 = OPEN HIHAT, 3 = STEP HIHAT, 4 = RIDE, 5 = BELL CYMB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= CRASH, 7 = CHOKE CRASH, 8 = GONG, 9 = BELL TREE, A = CYMBAL 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GUITAR family, the high nibbl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= ELECTRIC, 2 = MUTED ELECTRIC, 3 = DISTORTED, 4 = ACOUSTIC, 5 = 12-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= NYLON STRING, 7 = POWER CHORD, 8 = HARMONICS, 9 = CHORD STRUM, A = BANJ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= ELEC. BASS, C = SLAPPED BASS, D = POPPED BASS, E = SITAR, F = MANDOL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e that an acoustic picked bass is found in the STRINGS - Bass Plu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VOICE family, the high nibbl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= MALE AHH, 2 = FEMALE AHH, 3 = MALE OOO, 4 = FEMALE OOO, 5 = FEM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THY, 6 = LAUGH, 7 = WHIS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EFFECTS1 family, the high nibbl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= EXPLOSION, 2 = GUNSHOT, 3 = CREAKING DOOR OPEN, 4 = DOOR SLAM, 5 =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, 6 = SPACEGUN, 7 = JET ENGINE, 8 = PROPELLER, 9 = HELOCOPTER, A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KEN GLASS, B = THUNDER, C = RAIN, D = BIRDS, E = JUNGLE NOISES, F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T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EFFECTS2 family, the high nibbl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= MACHINE GUN, 2 = TELEPHONE, 3 = DOG BARK, 4 = DOG GROWL, 5 = B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STLE, 6 = OCEAN, 7 = WIND, 8 = CROWD BOOS, 9 = APPLAUSE, A = RO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OWDS, B = SCREAM, C = SWORD CLASH, D = AVALANCE, E = BOUNCING B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= BALL AGAINST BAT OR CL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SYNTH family, the high nibbl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= STRINGS, 2 = SQUARE, 3 = SAWTOOTH, 4 = TRIANGLE, 5 = SINE, 6 =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, for example if a wave's type byte was 0x26, this would be a SNARE DR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wave's type byte is 0, then this means "UNKNOWN" instr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 THE ORDER OF THE CHUNKS 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P header obviously must be first in the file, followed by the MH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unk. After this, the ANNO, (c), AUTH and NAME chunks may follow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, though none of these need appear in the file at all. The BODY chu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 FILENAME CONVENTIONS 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when it becomes necessary to split a SAMP file between floppi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tinuation feature, the filenames should be related. The method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"root" file has the name that the user chose to save under.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have an ascii number appended to the name to indicate what subleve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s in. In this way, a program can reload the files in the proper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a user saved a file called "Gurgle", the first contin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should be named "Gurgle1"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============ WHY DOES ANYONE NEED SUCH A COMPLICATED FILE? 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or "What's wrong with 8SVX anyway?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a nutshell, 8SVX is not adequate for professional music sampling.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ll, it is nearly impossible to use multi-sampling (utilizing sever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samples of any instrument throughout its musical range). Thi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on alone makes it impossible to realistically reproduce a musical 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ment, as none in existance (aside from an electronic organ) uses in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ations of a single wave to create its musical note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stretching a sample out over an entire octave range does grotes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d VERY unmusical) things to such elements as the overton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/percussive noises, the instrument's amplitude envelope, etc. The 8SV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is designed to stretch the playback in exactly this ma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SVX ignores MIDI which is the de facto standard of musical data trans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SVX does not allow storing data for features that are commonplace to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ssional music samplers. Such features are: velocity sample start,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 and envelopes for each sample, separate sampling rates, and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back modes like stereo sampling and pa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MP attempts to remedy all of these problems with a format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by a program that simulates these professional features in softwar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was inspired by the capabilities of the following musical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MU's                 EMAX, E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QUENTIAL CIRCUIT's  PROPHET 2000, STUDIO 4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SONIQ's             MI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SIO's               FZ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ERHEIM's            DP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AMAHA                TX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 why does the Amiga need the SAMP format? Because professional musicia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buying computers. With the firm establishment of MIDI, musician'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ing and using a variety of sequencers, patch editors, and scoring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w common knowledge amoung professional musicians that th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gs far behind IBM clones, Macintosh, and Atari ST computers in both mu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and hardware support. Both Commodore and the current crop of shor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hted 3rd party Amiga developers are pigeon-holing the Amiga as "a vide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". It is important for music software to exploit whatever capabil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es the Amiga offers before the paint and animation programs, gen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-grabbers, and video breadboxes are the only applications s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Amiga. Hopefully, this format, with the SAMP disk I/O librar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it possible for Amiga software to attain the level of professional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other machines now boast, and the Amiga lack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