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B image forms, Turbo Silver (Impu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RGBN and FORM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N and RGB8 files are used in Impulse's Turbo Silver and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lmost identical to FORM ILBM's except for the BOD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light differences in the BMHD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MG chun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MHD chunk specfies the number of bitplanes as 13 for type RG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5 for type RGB8, and the compression type a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RGBN uses 12 bit RGB values, and the FORM RGB8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Y chunk contains RGB values, a "genlock" bit,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.  In Silver, when "genlock" bit is set, a "zero col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the bitplanes for genlock video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amond and Light24 (Impulse 12 &amp; 24 bit paint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lock bit is ignored if the file is loaded 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the RGB color is used instead), and if the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rush the genlock bit marks pixels that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RGBN and RGB8 body chunks, each RGB value alway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.  The values are written in different forma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agnitude of the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GBN BODY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RGB value, a WORD (16-bits) is written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RGB bits in the MSB (most significant bit)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"genlock" bit next; and then a 3 bit repeat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repeat count is greater than 7, the 3-bi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and a BYTE repeat count follows.  If the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reater than 255, the BYTE count is zero,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count follows.  Repeat counts greater than 6553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GB8 body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RGB value, a LONG-word (32 bits)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24 RGB bits in the MSB positions; the "gen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next, and then a 7 bit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previous version of this document, there app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f the repeat count is greater than 127, the same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the RGBN 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mpulse has never written more than a 7 bit repea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n Imagine and Light24 were written, they did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anything but 7 bi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BOD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cou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Rgb8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ad (&amp;w, 4, 1, RGB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ck = w &amp; 0x00000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gb = w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unt = w &amp; 0x0000007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 = (UWORD) getw (RGB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ck = w &amp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gb = w &gt;&g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unt = w &amp; 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!(count = (UBYTE) getc (RGB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unt = (UWORD) getw (RGB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ls are scanned from left to right acros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processing from top to bottom.  The (12 or 24 bit)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tored with the red bits as the MSB's,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next, and the blue bits as the LS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:  As of this writing (Sep 88), Sil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nything but black for color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