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aint IV perspective move form (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Lee Ta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SP ::= "FORM" # {"PSRP" MO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::= "MOVE" # { MoveSta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reserved;         /* initialize to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moveDir;          /* 0 = from point  1 = to poi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recordDir;        /* 0 = FORWARD,    1 = STILL, 2 = BACK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rotationType;     /* 0 = SCREEN_RELATIVE, 1 = BRUSH_RELA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translationType;  /* 0 = SCREEN_RELATIVE, 1 = BRUSH_RELA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cyclic;           /* 0 = NO, 1 =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istance[3];     /* x,y,z distance displac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angle[3];        /* x,y,z rotation 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nframes;         /* number of frames to m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easeout;         /* number of frames to ease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easein;          /* number of frames to eas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Move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