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raceback (SAS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PG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FF chunk type, to be named PGTB, meaning ProGram Trac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GTB'          - chun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ongword for length of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IL'          - subfield giving environment at time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ongword length of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en         - length of program name in longwords (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- program name packed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   - copy of AttnFlags field from Exec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s type of processor, and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lankFreq      - copy of VBlankFrequency field from 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pFreq    - copy of PowerSupplyFrequency field from 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fields may be us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was PAL or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r         - non-zero = CLI, zero =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Num         - exception number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Count        - number of segment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List         - copy of seglis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es all seglist pointers,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s of th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GS'          - register dump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ength of subfield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Addr        - PC at time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- copy of Condition C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ump           - dump of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mp           - dump of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ERS'          - revision of program which creat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ength of subfield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- main version of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       - minor revision level of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NameLen       - length of name of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Name          - name of writing program packed in longwords (B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K'          - stack dump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ength of subfield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)          - tells type of stack subfield, which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           -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Top        - address of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Ptr        - stack pointer at time of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Len        - number of longword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stack     -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used if total stack to be dumped i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es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          - dump of stack from current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4k          -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stack used larger than 8k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dump of the top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          - dump of stack from top - 4k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4k       -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stack used larger than 8k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 dump of the bottom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          - dump of stack from current to current +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we will dump a maximum of 8k of stack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an the stack must be less than 8k in size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tack, just that the amount of stack USED be less than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DAT'          - Optional User DATa chunk.  If the us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unction pointer to the label "_ONGURU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cher will call this routine prior to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napShot file, passing one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 - an AmigaDOS file pointer to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Spec for the _ONGURU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&lt;function name&gt;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ther words, your routine must be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ust take one parameter, an Amiga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(which AmigaDOS wants to see as a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- length of the UserDATa chunk, calcul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outine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