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erical data storage (MathVision - Seven 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X FORM, for matrix data storage                    19-July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Doug Ho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n Se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dres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data, as it comes from the real world, is an ill-mannered b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much is assumed about the data, such as the number of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, compression, limits, and sizes.  As such, data 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RX FORM will both store the data, and completely describ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such that programs no longer need to guess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.  There needs to be but one program to read ascii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TRX 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, by our definition, is composed of three types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e atomic data, such as an integer,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rrays, which are simply lists of things which a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ly, structures, which are lists of things which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rrays and structures may be composed of things besides atomic dat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other structures and arrays as well.  Thi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sting structures may be repeated to any desired dep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list of data pairs could be encoded as an array of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structure contains two numbers.  A two-dimensional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n array of arr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pace conservation is often desirable, there is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each number with fewer bits, and compressing the bi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TRX FORM is composed of the definition of the structur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ODY which contains the data which is defined.  Usual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set of data, but a smarter IFF read could us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Perty, with identically formatted data sets (BODYs)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M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(ARRY | STRU | D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Y: The array chunk defines a counted list of simila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required) chunk in an ARRY is ELEM, which giv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in the array.  Optionally, there may be limits given, (LOW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R), which could be used in scaling during sampling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 is the definition of an element of the array, which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definition like every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Y ::= "ARRY" #{ ELEM [LOWR] [UPPR] [PACK] ARRY|STRU|DTY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: The structure chunk defines a counted list of dissimila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(required) chunk in a STRU is FLDS, which giv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s in the structure.  Lastly are definitions of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ucture.  Again, each field may have a nested defini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 ::= "STRU" #{ FLDS ([PACK] ARRY|STRU|DTYP)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: The value contains a datatype, and then a constant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type contains the size of the constant, so this chunk h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VALU is used in the ARRY chunk to give the scaling limi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: This is the actual data we went to so much effort to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ored in "row-first" format, that is, item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description are stored next to each other.  In most c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ufficient to simply block-read the whole chunk from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reader needs to adjust byte-ordering or store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efficient format in memory.  Data is assumed to be byte-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: The PACK chunk is necessary when the bit length o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ultiple of 8, that is, not byte-aligned, and the us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space by packing data items together.  PACK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- the number of items to bit-pack before aligning on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CK is in effect for the remainder of its nested scope, o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by a new specification.  A STRU or ARRY is assum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 of 1 by default - it is not affected by PACKs in defini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 of 0 means to byte-align before processing the nex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specifier should be normalized.  For example, when pack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3-bit numbers, PACK should be 8 since 3*8 = 24. In this case 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ACK number which aligns on a byte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YP: The DataType is the most interesting chunk, as it attempt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ceivable type of numeric data with 32 bits.  The 32 bits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three fields, 1) the size in bits, 2) the Class, and 3)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makes the most major distinction, separating integers from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from Binary Coded Decimal and etc.  Within each cla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, which gives the specific encoding used.  Finally, the Siz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ow much room the data occupies.  The basic division of datatyp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tree struct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  SubClass     Size  Final Specif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           ========     ====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Unsigned - 0 ------------ 8   U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16   U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32   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igned --- 0 ------------  8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16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32  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------------Ieee38 -------- 32  Ieee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Ieee308 ------- 64 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|              32  Truncated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FP ----------- 32  Motorola Fas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----------- Text0 --------- ??  Null-termin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CText --------- ??  Number of characters in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Text --------- ??  Fixed length, spac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 ------------ Nibble --------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-----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ign goal was to create a classification system whic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asily plug into.  Many data types are simply size vari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types.  For example, a 4-bit integer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size as four bits in the Signed Binary class. 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TRX readers may support your new type, but the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clashes or ambiguities by following these rul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ly unique Class or SubClass, you will need to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to prevent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design goal was to create a format which is easily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ware.  By aligning fields on bytes, you have the option of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type as a structure, so as to avoid shifting when ac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Since the numbers are sequentially assigned, they ar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ray indicies, and may be optimized in a C 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design goal was allowing for naive and sophisticated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ing for a certain datatype, a naive reader can simply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atatype with a small set of known types, which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fferent Size defines a unique datatype.  Sophisticated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ider the Class, SubClass and Size separately, so a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size integers, and truncated Floating Point numbers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TRX ::= "FORM" #{ "MTRX" ARRY|STRU|DTYP BODY        }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RY ::= "ARRY" #{ ELEM [LOWR] [UPPR] [PACK] ARRY|STRU|DTYP }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 ::= "STRU" #{ FLDS ([PACK] ARRY|STRU|DTYP)*     }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EM ::= "ELEM" #{ elements                          } Arra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OWR ::= "LOWR"  { VALU                              } Minimum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PR ::= "UPPR"  { VALU                              } Max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U ::=        #{ dtyp value                        } Value (in u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typ ::=         { size, subclass, class             } Data Type (sca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TYP ::= "DTYP" #{ dtyp                           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LDS ::= "FLDS" #{ number of fields                  }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CK ::= "PACK" #{ units packed b4 byte alignment    }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DY ::= "BODY" #{ inner-first binary dump           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[] mean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#  means the size of the uni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*  means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